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Anexa nr.4 </w:t>
      </w:r>
      <w:r>
        <w:rPr>
          <w:rFonts w:cs="Trebuchet MS" w:ascii="Trebuchet MS" w:hAnsi="Trebuchet MS"/>
          <w:color w:val="000000"/>
          <w:szCs w:val="24"/>
        </w:rPr>
        <w:t>la ordinul ministrului educaţiei naţionale nr. 3248 /14.02.2017</w:t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2"/>
          <w:szCs w:val="24"/>
        </w:rPr>
      </w:pPr>
      <w:r>
        <w:rPr>
          <w:rFonts w:cs="Trebuchet MS" w:ascii="Trebuchet MS" w:hAnsi="Trebuchet MS"/>
          <w:color w:val="000000"/>
          <w:sz w:val="2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6"/>
          <w:szCs w:val="24"/>
        </w:rPr>
      </w:pPr>
      <w:r>
        <w:rPr>
          <w:rFonts w:cs="Trebuchet MS" w:ascii="Trebuchet MS" w:hAnsi="Trebuchet MS"/>
          <w:color w:val="000000"/>
          <w:sz w:val="6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color w:val="000000"/>
          <w:sz w:val="32"/>
          <w:szCs w:val="32"/>
        </w:rPr>
      </w:pPr>
      <w:r>
        <w:rPr>
          <w:rFonts w:cs="Trebuchet MS" w:ascii="Trebuchet MS" w:hAnsi="Trebuchet MS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ISTA</w:t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COMPETIȚIILOR SPORTIVE ŞCOLARE</w:t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CE SE VOR ORGANIZA ȘI DESFĂȘURA ÎN ANUL ȘCOLAR 2016 – 2017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ÎN CADRUL „GIMNAZIADEI” – OLIMPIADA GIMNAZIILOR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"/>
          <w:szCs w:val="8"/>
        </w:rPr>
      </w:pPr>
      <w:r>
        <w:rPr>
          <w:rFonts w:cs="Trebuchet MS" w:ascii="Trebuchet MS" w:hAnsi="Trebuchet MS"/>
          <w:b/>
          <w:sz w:val="2"/>
          <w:szCs w:val="8"/>
        </w:rPr>
      </w:r>
    </w:p>
    <w:p>
      <w:pPr>
        <w:pStyle w:val="Normal"/>
        <w:jc w:val="right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8303"/>
        <w:gridCol w:w="15"/>
      </w:tblGrid>
      <w:tr>
        <w:trPr>
          <w:trHeight w:val="536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MPETIȚIA SPORTIVĂ ŞCOLARĂ</w:t>
            </w:r>
          </w:p>
        </w:tc>
      </w:tr>
      <w:tr>
        <w:trPr>
          <w:trHeight w:val="267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  <w:tc>
          <w:tcPr>
            <w:tcW w:w="8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Badminton – cls.V-VIII – fete și băieți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Baschet – cls.V-VIII – băieți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Baschet – cls.V-VIII – fete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Volei – cls.V-VIII – băieți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Volei – cls.V-VIII – fete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Handbal – cls.V-VIII – băieți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Handbal – cls.V-VIII – fete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Fotbal – cls.V-VIII – băieți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Fotbal – cls.V-VIII – fete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SRugby – cls.V-VIII – mixt (B+F)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Tenis de masă – cls.V-VIII –  băieți și fete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Oină – cls.V-VIII –  băieți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Șah – cls.I-VIII –  băieți și fete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Tetratlon – cls.V-VIII –  băieți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3" w:leader="none"/>
              </w:tabs>
              <w:snapToGrid w:val="false"/>
              <w:spacing w:lineRule="auto" w:line="276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 xml:space="preserve">GIMNAZIADA” - </w:t>
            </w:r>
            <w:r>
              <w:rPr>
                <w:rFonts w:cs="Trebuchet MS" w:ascii="Trebuchet MS" w:hAnsi="Trebuchet MS"/>
                <w:lang w:val="rm-CH"/>
              </w:rPr>
              <w:t>OLIMPIADA GIMNAZIILOR – Tetratlon – cls.V-VIII –  fete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haroni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Arial" w:hAnsi="Arial" w:eastAsia="Californian FB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widowControl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45:00Z</dcterms:created>
  <dc:creator>scoala 149</dc:creator>
  <dc:description/>
  <cp:keywords/>
  <dc:language>en-US</dc:language>
  <cp:lastModifiedBy>Alin Paunescu</cp:lastModifiedBy>
  <cp:lastPrinted>2017-02-16T10:57:00Z</cp:lastPrinted>
  <dcterms:modified xsi:type="dcterms:W3CDTF">2017-02-16T11:36:00Z</dcterms:modified>
  <cp:revision>14</cp:revision>
  <dc:subject/>
  <dc:title>REGULAMENTUL</dc:title>
</cp:coreProperties>
</file>