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5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12"/>
          <w:szCs w:val="24"/>
        </w:rPr>
      </w:pPr>
      <w:r>
        <w:rPr>
          <w:rFonts w:cs="Trebuchet MS" w:ascii="Trebuchet MS" w:hAnsi="Trebuchet MS"/>
          <w:color w:val="000000"/>
          <w:sz w:val="12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4"/>
          <w:szCs w:val="24"/>
        </w:rPr>
      </w:pPr>
      <w:r>
        <w:rPr>
          <w:rFonts w:cs="Trebuchet MS" w:ascii="Trebuchet MS" w:hAnsi="Trebuchet MS"/>
          <w:color w:val="000000"/>
          <w:sz w:val="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CONCURSURILOR ȘCOLARE CE SE VOR ORGANIZA ȘI DESFĂȘURA</w:t>
      </w:r>
    </w:p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sz w:val="22"/>
          <w:szCs w:val="24"/>
        </w:rPr>
        <w:t>LA NIVEL NAȚIONAL, CU FINANȚARE M.E.N,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ÎN ANUL ȘCOLAR 2016 -201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1"/>
        <w:gridCol w:w="9079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  <w:t>CONCURSUL ȘCOLAR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  <w:tc>
          <w:tcPr>
            <w:tcW w:w="9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CONCURSURI ŞCOLARE PE DOMENII / DISCIPLINE DE STUDIU</w:t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1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ORTOGRAFIE „SIMONYI ZSIGMOND” – cls. 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2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ONCURSUL DE ORTOGRAFIE „IMPLOM JÓZSEF” –  cls. IX-XII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3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ORTOGRAFIE „FÜRKÉSZ” – cls.I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4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 NAȚIONAL DE ORTOEPIE ȘI DE CULTIVAREA LIMBII MAGHIARE „ARANKA GYÖRGY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5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 DE RECITARE „Vidám versek versmondó versenye”  – cls. P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6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RECITARE BALADE ȘI BASME POPULARE „KRIZA JÁNOS” – cls. P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7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caps/>
              </w:rPr>
            </w:pPr>
            <w:r>
              <w:rPr>
                <w:rFonts w:cs="Trebuchet MS" w:ascii="Trebuchet MS" w:hAnsi="Trebuchet MS"/>
                <w:bCs/>
                <w:iCs/>
                <w:caps/>
              </w:rPr>
              <w:t xml:space="preserve">Concursul „Kányádi Sándor”  </w:t>
            </w:r>
            <w:r>
              <w:rPr>
                <w:rFonts w:cs="Trebuchet MS" w:ascii="Trebuchet MS" w:hAnsi="Trebuchet MS"/>
              </w:rPr>
              <w:t>– cls.</w:t>
            </w:r>
            <w:r>
              <w:rPr>
                <w:rFonts w:cs="Trebuchet MS" w:ascii="Trebuchet MS" w:hAnsi="Trebuchet MS"/>
                <w:lang w:val="hu-HU"/>
              </w:rPr>
              <w:t xml:space="preserve"> P-IV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 DE POEZII ÎN LIMBA RUSĂ „FESTIVALUL POEZIEI RUSE” - </w:t>
            </w:r>
            <w:r>
              <w:rPr>
                <w:rFonts w:cs="Trebuchet MS" w:ascii="Trebuchet MS" w:hAnsi="Trebuchet MS"/>
              </w:rPr>
              <w:t>clasele V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  <w:lang w:val="en-US" w:eastAsia="en-US"/>
              </w:rPr>
              <w:t>CONCURS DE POEZII ȘI CÂNTECE ÎN LIMBA TURCĂ „GÜZEL DILIM” - FRUMOASA MEA LIMBĂ TUR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 DE CREAȚIE LITERARĂ ÎN LIMBA RROMANI „ȘTEFAN FULI”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 xml:space="preserve">CONCURSUL DE POVEȘTI </w:t>
            </w:r>
            <w:r>
              <w:rPr>
                <w:rFonts w:cs="Trebuchet MS" w:ascii="Trebuchet MS" w:hAnsi="Trebuchet MS"/>
                <w:b/>
                <w:szCs w:val="18"/>
              </w:rPr>
              <w:t>„</w:t>
            </w:r>
            <w:r>
              <w:rPr>
                <w:rStyle w:val="Xartitle1"/>
                <w:rFonts w:cs="Trebuchet MS" w:ascii="Trebuchet MS" w:hAnsi="Trebuchet MS"/>
                <w:b w:val="false"/>
                <w:color w:val="000000"/>
                <w:sz w:val="20"/>
                <w:szCs w:val="18"/>
              </w:rPr>
              <w:t>MESÉK SZÁRNYÁN</w:t>
            </w:r>
            <w:r>
              <w:rPr>
                <w:rFonts w:cs="Trebuchet MS" w:ascii="Trebuchet MS" w:hAnsi="Trebuchet MS"/>
                <w:b/>
                <w:szCs w:val="18"/>
              </w:rPr>
              <w:t>”</w:t>
            </w:r>
            <w:r>
              <w:rPr>
                <w:rFonts w:cs="Trebuchet MS" w:ascii="Trebuchet MS" w:hAnsi="Trebuchet MS"/>
                <w:szCs w:val="18"/>
              </w:rPr>
              <w:t xml:space="preserve"> (clasele I-IV)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ENGLEZ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2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</w:rPr>
              <w:t>CONCURSUL „SPEAK OUT!”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FRANCEZ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3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PROTÉGEZ  LA NATURE”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LIMBA LATINĂ</w:t>
            </w:r>
          </w:p>
        </w:tc>
      </w:tr>
      <w:tr>
        <w:trPr>
          <w:trHeight w:val="24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4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DE SELECȚIE „ARPINO” - ITALIA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MATEMAT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5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DE MATEMATICĂ AL LICEELOR MAGHIARE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6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MATEMATICĂ AL GIMNAZIILOR MAGHIARE – cls. 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7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caps/>
              </w:rPr>
              <w:t xml:space="preserve">Concursul de matematică „Brenyó Mihály” </w:t>
            </w:r>
            <w:r>
              <w:rPr>
                <w:rFonts w:cs="Trebuchet MS" w:ascii="Trebuchet MS" w:hAnsi="Trebuchet MS"/>
              </w:rPr>
              <w:t xml:space="preserve">– cls. </w:t>
            </w:r>
            <w:r>
              <w:rPr>
                <w:rFonts w:cs="Trebuchet MS" w:ascii="Trebuchet MS" w:hAnsi="Trebuchet MS"/>
                <w:bCs/>
                <w:iCs/>
                <w:caps/>
              </w:rPr>
              <w:t>III-IV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8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MATEMATICĂ „CSILLAGSZERZO” – cls. V-VIII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FIZICĂ</w:t>
            </w:r>
          </w:p>
        </w:tc>
      </w:tr>
      <w:tr>
        <w:trPr>
          <w:trHeight w:val="1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19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FIZICĂ „EVRIKA”</w:t>
            </w:r>
          </w:p>
        </w:tc>
      </w:tr>
      <w:tr>
        <w:trPr>
          <w:trHeight w:val="6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HIM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0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CHIMIE „RALUCA RÎPAN” – cls. a VII-a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1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CHIMIE „PETRU PONI” – cls. IX-XII, filiera tehnolog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2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CONCURS NAŢIONAL  DE COMUNICĂRI ŞTIINŢIFICE PENTRU ELEVII DIN CLASELE LICEALE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BIOLOG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3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</w:rPr>
              <w:t>CONCURS NAŢIONAL  DE COMUNICĂRI ŞTIINŢIFICE PENTRU ELEVII DIN CLASELE LICEALE</w:t>
            </w:r>
          </w:p>
        </w:tc>
      </w:tr>
      <w:tr>
        <w:trPr>
          <w:trHeight w:val="6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ISTOR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4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UL </w:t>
            </w:r>
            <w:r>
              <w:rPr>
                <w:rFonts w:cs="Trebuchet MS" w:ascii="Trebuchet MS" w:hAnsi="Trebuchet MS"/>
              </w:rPr>
              <w:t>„ISTORIA ŞI TRADIŢIILE RROMILOR” – cls. V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5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UL </w:t>
            </w:r>
            <w:r>
              <w:rPr>
                <w:rFonts w:cs="Trebuchet MS" w:ascii="Trebuchet MS" w:hAnsi="Trebuchet MS"/>
              </w:rPr>
              <w:t>„ISTORIA ŞI TRADIŢIILE TURCILOR DIN ROMÂNIA” 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6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iCs/>
              </w:rPr>
            </w:pPr>
            <w:r>
              <w:rPr>
                <w:rFonts w:cs="Trebuchet MS" w:ascii="Trebuchet MS" w:hAnsi="Trebuchet MS"/>
                <w:bCs/>
                <w:iCs/>
              </w:rPr>
              <w:t xml:space="preserve">CONCURSUL „ISTORIA ŞI TRADIŢIILE UCRAINENILOR” – </w:t>
            </w:r>
            <w:r>
              <w:rPr>
                <w:rFonts w:cs="Trebuchet MS" w:ascii="Trebuchet MS" w:hAnsi="Trebuchet MS"/>
              </w:rPr>
              <w:t>cls. 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7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CONCURS NAŢIONAL  DE REFERATE ŞI COMUNICĂRI PENTRU ELEVI</w:t>
            </w:r>
          </w:p>
        </w:tc>
      </w:tr>
      <w:tr>
        <w:trPr>
          <w:trHeight w:val="12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GEOGRAF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8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CONCURS NAŢIONAL  DE COMUNICĂRI ŞTIINŢIFICE ALE ELEVILOR DIN CLASELE LICEALE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rebuchet MS" w:hAnsi="Trebuchet MS" w:cs="Trebuchet MS"/>
          <w:sz w:val="14"/>
          <w:szCs w:val="24"/>
        </w:rPr>
      </w:pPr>
      <w:r>
        <w:rPr>
          <w:rFonts w:cs="Trebuchet MS" w:ascii="Trebuchet MS" w:hAnsi="Trebuchet MS"/>
          <w:sz w:val="1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00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  <w:t>CONCURSUL ȘCOLAR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INFORMATICĂ/TIC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2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URMAŞII LUI MOISIL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INFOEDUCAŢI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INFORMATICĂ „ACADNET” – cls. IX-XII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ÎNVĂȚĂMÂNT PROFESIONAL ȘI TEHNIC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„BUSINESS PLAN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pentru firmele de exerciţiu din unităţile de învăţământ liceal – profil Servicii)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ART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aps/>
                <w:lang w:val="fr-FR"/>
              </w:rPr>
            </w:pPr>
            <w:r>
              <w:rPr>
                <w:rFonts w:cs="Trebuchet MS" w:ascii="Trebuchet MS" w:hAnsi="Trebuchet MS"/>
                <w:caps/>
              </w:rPr>
              <w:t xml:space="preserve">Concurs de Teatru </w:t>
            </w:r>
            <w:r>
              <w:rPr>
                <w:rFonts w:cs="Trebuchet MS" w:ascii="Trebuchet MS" w:hAnsi="Trebuchet MS"/>
                <w:caps/>
                <w:lang w:val="fr-FR"/>
              </w:rPr>
              <w:t>„</w:t>
            </w:r>
            <w:r>
              <w:rPr>
                <w:rFonts w:cs="Trebuchet MS" w:ascii="Trebuchet MS" w:hAnsi="Trebuchet MS"/>
                <w:caps/>
              </w:rPr>
              <w:t xml:space="preserve">PADIF” </w:t>
            </w:r>
            <w:r>
              <w:rPr>
                <w:rFonts w:cs="Trebuchet MS" w:ascii="Trebuchet MS" w:hAnsi="Trebuchet MS"/>
              </w:rPr>
              <w:t>– cls. V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aps/>
              </w:rPr>
              <w:t xml:space="preserve">Concurs de interpretare de cântece populare </w:t>
            </w:r>
            <w:r>
              <w:rPr>
                <w:rFonts w:cs="Trebuchet MS" w:ascii="Trebuchet MS" w:hAnsi="Trebuchet MS"/>
                <w:bCs/>
                <w:iCs/>
                <w:caps/>
              </w:rPr>
              <w:t>„Őszirózsa”</w:t>
            </w:r>
            <w:r>
              <w:rPr>
                <w:rFonts w:cs="Trebuchet MS" w:ascii="Trebuchet MS" w:hAnsi="Trebuchet MS"/>
                <w:caps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– cls. </w:t>
            </w:r>
            <w:r>
              <w:rPr>
                <w:rFonts w:cs="Trebuchet MS" w:ascii="Trebuchet MS" w:hAnsi="Trebuchet MS"/>
                <w:caps/>
              </w:rPr>
              <w:t>P-VIII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ÎNVĂȚĂMÂNT SPECIAL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NAŢIONAL PENTRU NEVĂZĂTOR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NAŢIONAL PENTRU SURZI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DUCAȚIE FIZICĂ ȘI SPORT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3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MPETIȚIA SPORTIVĂ „Pentatlon  pentru clasele I-IV”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CONCURSURI ŞCOLARE INTERDISCIPLINARE ŞI TRANSDISCIPLINARE</w:t>
            </w:r>
          </w:p>
        </w:tc>
      </w:tr>
      <w:tr>
        <w:trPr>
          <w:trHeight w:val="40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INTERDISCIPLINAR „CULTURĂ ȘI SPIRITUALITATE ROMÂNEASCĂ” – cls.</w:t>
            </w:r>
            <w:r>
              <w:rPr>
                <w:rFonts w:cs="Trebuchet MS" w:ascii="Trebuchet MS" w:hAnsi="Trebuchet MS"/>
                <w:caps/>
              </w:rPr>
              <w:t>v-VIII</w:t>
            </w:r>
            <w:r>
              <w:rPr>
                <w:rFonts w:cs="Trebuchet MS" w:ascii="Trebuchet MS" w:hAnsi="Trebuchet MS"/>
              </w:rPr>
              <w:t xml:space="preserve"> (LIMBA ȘI LITERATURA ROMÂNĂ ȘI RELIGIE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LECTURĂ ȘI INTERPRETARE TRANSCURRICULARĂ „IONEL TEODOREANU” – cls.</w:t>
            </w:r>
            <w:r>
              <w:rPr>
                <w:rFonts w:cs="Trebuchet MS" w:ascii="Trebuchet MS" w:hAnsi="Trebuchet MS"/>
                <w:caps/>
              </w:rPr>
              <w:t>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MULTIDISCIPLINAR „BOLYAI FARKAS” –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DIVERSITATEA – O ȘANSĂ ÎN PLUS PENTRU VIITOR” – cls. II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 NAŢIONAL  INTERDISCIPLINAR DE COMUNICĂRI ŞTIINŢIFICE,  ÎN LIMBA MAGHIARĂ, PENTRU ELEVII DIN CLASELE LICEALE „TUDEK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INTERDISCIPLINAR „VRÂNCEANU - PROCOPIU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DE FIZICĂ şi CHIMIE  PENTRU ŞCOLILE DIN ÎNVĂŢĂMÂNTUL RURA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IMPULS PERPETUUM” – cls.</w:t>
            </w:r>
            <w:r>
              <w:rPr>
                <w:rFonts w:cs="Trebuchet MS" w:ascii="Trebuchet MS" w:hAnsi="Trebuchet MS"/>
                <w:caps/>
              </w:rPr>
              <w:t>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ONCURS PE BAZĂ DE PORTOFOLII „CULTURĂ ŞI CIVILIZAŢIE ÎN ROMÂNIA”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ISTORIE ȘI SOCIETATE ÎN DIMENSIUNE VIRTUALĂ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(istorie și științe socio-umane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NAȚIONAL „DEMOCRAŢIE ŞI TOLERANŢ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MEMORIA HOLOCAUST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URSUL „MADE FOR EUROP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PLURIDISCIPLINAR „PROSOFT@NT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CONCURSUL „CĂLĂTORIA MEA INTERCULTURALĂ”- cls.VI-XI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CONCURSURI ŞCOLARE ORGANIZATE ÎN COLABORARE CU ORGANISME INTERNAŢIONALE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CONCURSUL „OVIDIANUM”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CONCURSURI </w:t>
            </w:r>
            <w:r>
              <w:rPr>
                <w:rFonts w:cs="Trebuchet MS" w:ascii="Trebuchet MS" w:hAnsi="Trebuchet MS"/>
                <w:b/>
                <w:szCs w:val="28"/>
              </w:rPr>
              <w:t>SPORTIVE ORGANIZATE PENTRU ELEVII-SPORTIVI LEGITIMAȚI LA UNITĂȚILE DE ÎNVĂȚĂMÂNT CU PROGRAM SPORTIV INTEGRAT ȘI SUPLIMENTAR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BIATLON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SCHI FOND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SCHI ALPIN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CAMPIONATELE NAŢIONALE ŞCOLARE DE SANIE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MPIONATELE NAŢIONALE ŞCOLARE DE SCHI SĂRITURI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GIMNASTICĂ ARTISTICĂ - FET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SCRIM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GIMNASTICĂ ARTISTICĂ-BĂIEŢ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TENIS DE MAS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JUDO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GIMNASTICĂ RITM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BASEBALL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LUPTE LIBER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ÎNOT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LUPTE GRECO-ROMAN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ATLETISM - JUNIORI I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00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  <w:t>CONCURSUL ȘCOLAR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CANOTAJ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KAIAC-CANO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ŞAH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MPIONATELE NAŢIONALE ŞCOLARE DE TENIS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84" w:hanging="284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</w:rPr>
              <w:t>CONCURSURI/FESTIVALURI/ACTIVITĂȚI EDUCATIVE NAȚIONALE ȘI CU PARTICIPARE INTERNAȚIONAL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</w:rPr>
              <w:t>7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LTURĂ ŞI CIVILIZAŢIE EUROPEAN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EUROPA DE MÂINE”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 – APLICAŢIE A PROGRAMULUI DE EDUCAŢIE PENTRU CETĂŢENIE DEMOCRAT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PROIECTE ALE CONSILIILOR DE ELEV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PARTENERIAT ÎN EDUCAŢIE - PREZENT ŞI PERSPECTIV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EDUCAŢIE RUTIERĂ – EDUCAŢIE PENTRU VIAŢ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 DE PROTECȚIE CIVIL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 VIAȚA MEA APĂR VIAȚ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REVISTE ŞCOLARE ŞI JURNALISTIC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CREAŢIE LITERAR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INERE CONDEI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PROIECTE DE MEDIU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„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>MARELE PREMIU AL PALATULUI NAŢIONAL AL COPIILOR” – CONCURS NAȚIONAL TEHNIC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„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>MARELE PREMIU AL PALATULUI NAŢIONAL AL COPIILOR” – CONCURS NAŢIONAL DE INTERPRETARE INSTRUMENTAL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PROIECT EDUCATIV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SARMISEGETUZA 2017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DE MUZICĂ UŞOARĂ PENTRU COPI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DELFINUL DE AU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JEUNESSES INTERNATIONAL MUSIC COMPETITION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DINU LIPATT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DE PROIECTE ANTIDROG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ÎMPREUN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INTERNAŢIONAL DE FOLCLOR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PEŞTIŞORUL DE AU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PUNŢI ÎNTRE SAT ŞI ORAŞ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UL NAŢIONAL AL FANFARELOR ŞCOLAR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PE RITMURI DE FANFAR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PE TEME DE PROTECŢIA CONSUMATORILOR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ALEGE! ESTE DREPTUL TĂU!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REEAZĂ-ŢI MEDIUL!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EUROPA ÎN ŞCOAL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PROIECT EDUCATIV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AVOCATUL ELEV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EDUCAȚIE RUTIER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PA DHS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AMBASADORII UNIRI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DE ARTE PENTRU LICEEN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LICART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PROIECT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EDUCAŢIE GLOBAL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DANS ÎN CADRUL S.N.A.C.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ÎMPREUNĂ PENTRU VIITO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>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AMPIONATUL NAŢIONAL ŞCOLAR DE ORIENTARE SPORTIV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OLIMPIADA NAŢIONAL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MEŞTEŞUGURI ARTISTICE TRADIŢIONAL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DE ESEURI PE TEME DE CONSILIERE ÎN CARIERĂ PENTRU ELEV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NEXT GENERATION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DE ESEURI PE TEME EUROPENE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 „EUROSCUOL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ȚIONAL DE TEATRU ÎN LIMBA SPANIOL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ARAVANA FOLCLORULUI PENTRU COPII ȘI TINERI DIN ROMÂNIA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PROIECT INTERDISCIPLINAR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DE LA MUNTE, PRIN DEAL, PE DUNĂRE, LA MARE, SPRE… SOARE RĂSARE!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UL INTER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INERI ÎN PĂDURILE EUROPEI/YOUNG PEOPLE IN EUROPEAN FORESTS – YPEF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AMPIONATUL NAŢIONAL ŞCOLAR DE KARTING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SERBĂRILE ZĂPEZII BĂIŞOARA 2017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UL NAȚIONAL DE SCHI PENTRU COPII ȘI TINERI, SCHI-PROBE ALPINE ȘI SCHI APLICATIV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TABĂRĂ INTERNAȚIONALĂ DE CERAM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HAPPY DARO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ȚIONAL DE SCURTMETRAJ PENTRU LICEEN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FILMMIC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ȚIONAL DE ARTE VIZUAL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STRUCTURĂ ȘI CULOAR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ȚIONAL DE ART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N.TONITZA”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00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  <w:t>CONCURSUL ȘCOLAR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CONCURS INTERNAŢIONAL PENTRU LICEEN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VIDEO ART”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LECTURIADA ELEVILOR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>2017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D-APOI CUM SĂ NU FIE DAC-O FOST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-CONCURS NAȚIONAL DE TEATRU ȘI MUZICĂ MEDIEVALĂ PENTRU ELEV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FESTIVAL NAȚIONAL DE TEATRU ÎN LIMBA ENGLEZĂ PENTRU ELEVI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ȚIONAL DE TEATRU PENTRU ELEV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GEORGE CONSTANTIN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-CONCURS NAȚIONAL AL TEATRELOR DE REVISTĂ PENTRU COPI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OATĂ LUMEA RÂDE, CÂNTĂ ȘI DANSEAZ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INTERPRETARE TEATRALĂ ŞI ESEUR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EATRIX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ȚIONAL DE TEATRU DE PĂPUȘI ȘI PANTOMIM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ĂTĂLIN DAMIAN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- CONCURS NAŢIONAL DE MUZICĂ UȘOARĂ ȘI MUZICĂ POPULAR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NUNA PETROL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DE MUZICĂ UȘOAR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URSULEȚUL DE AU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DE INTERPRETARE VOCAL-INSTRUMENTALĂ A MUZICII PENTRU COPII ȘI TINERET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MUZRITM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PENTRU FORMAȚIILE DE MUZICĂ UȘOARĂ COPII ȘI TINER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ÎMPREUNĂ - FORMAȚII PENTRU VIITO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NAŢIONAL DE CREAȚIE ȘI INTERPRETARE MUZICĂ FOLK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OAMNA BALADELO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UL NAŢIONAL DE DANS ŞI MUZ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BATC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DANS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OPILĂRIE ÎN PAS DE DANS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ŢIONAL DE DANS ŞI MUZ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GHIOCELUL DE ARGINT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INTERNAȚIONAL DE DANS, GIMNASTICĂ ȘI COSTUME ECO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ARTĂ COREGRAF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FANTEZIE ÎN PAŞI DE DANS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CULTURĂ ȘI CIVILIZAȚI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ÎMPREUNĂ ÎNTR-O EUROPĂ UNIT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PROIECT EDUCAȚIONAL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VIS DE IARN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INTERNAȚIONAL DE CULTURĂ ȘI CIVILIZAȚIE ROMÂNEAS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ROMÂNAȘUL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 CONCURS DE CERAMICĂ ȘI MESTEȘUGURI ARTISTICE TRADIȚIONALE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 PENTRU COPII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COCOȘUL DE HUREZ”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CONCURS NAȚIONAL DE ESEURI ȘI BANDĂ DESENATĂ 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ĂLĂTORIE PRIN UNIUNEA EUROPEA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ȚIONAL DE CREAȚIE LITERARĂ, ARTĂ DIGITALĂ ȘI ARTĂ PLAST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BASMELE REGINEI MARI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INTERDISCIPLINAR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MINUNILE NATURI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PROTECȚIA MEDIULU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ȘI GESTUL TĂU CONTEAZ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ȚIONAL MULTIDISCIPLINAR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OPII, SALVAȚI PLANETA ALBASTRĂ!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EDUCAȚIE ECOLOGICĂ ȘI INFORMAT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FLOARE DE COLȚ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ORNITOLOGIE ȘI EDUCAȚIE ECOLOG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IP, CIP (CUNOAȘTE, IUBEȘTE, PROTEJEAZĂ)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COMPETIŢIA NAȚIONALĂ DE DEZBATERI „KARL POPPER” – ELEVI  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OMUNICAREA PRIN DEZBATERI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DE PROIECTE DE VOLUNTARIAT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PENTRU NOI OAMENI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SUNTEM INDEPENDENȚI, SUNTEM NAȚIUNE DE SINE STĂTĂTOAR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ROMÂNIA EUROPEANĂ, OAMENI, LOCURI, FAPTE ÎNTRE TRECUT, PREZENT ȘI VIITO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ŞAH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PA PALAT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GIMNASTICĂ AEROB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AEROGYM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CUPA PALATULUI COPIILOR” LA KARATE TRADIŢIONAL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KARATE „DO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ÎNOT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PA ZIUA COPIL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JUDO ȘI TENIS DE MAS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PA RUSIDAVA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INFORMATICĂ-PROGRAMAR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UL ȘTIINȚE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ȘTIINȚA PENTRU TOȚI, O BUCURIE PENTRU FIECARE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CONCURS NAȚIONAL DE UTILIZARE A CALCULATORULUI 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DUAL PC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ȘTIINȚE ȘI TEHNOLOGI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MODELISM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MEMORIALUL HENRI COANDĂ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ȚIONAL DE RADIO-ORIENTARE ȘI RADIOGONIOMETRIE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00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RT.</w:t>
            </w:r>
          </w:p>
        </w:tc>
        <w:tc>
          <w:tcPr>
            <w:tcW w:w="9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  <w:t>CONCURSUL ȘCOLAR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INTERNAŢIONAL DE NAVOMODEL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OATE PÂNZELE SUS!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TROFEUL INTERNAŢIONAL DE ROBOT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ROBOTO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CONSTRUCŢII ELECTRONIC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T.E.A.M.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ŢIONAL DE AEROMODELE ŞI ZMEE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FESTIVALUL ZMEELOR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ORIENTARE TURISTIC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CUPA MUNȚILOR FĂGĂRAȘ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FESTIVALUL CONCURS INTERNAȚIONAL DE INTERPRETARE PIAN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MICUL VIRTUOZ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UL NAȚIONAL DE FIZICĂ APLICATĂ PENTRU ELEV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UNIVERSUL EINSTEIN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DE CHIMIE APLICATĂ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 xml:space="preserve">MICUL MAGICIAN” </w:t>
            </w:r>
            <w:r>
              <w:rPr>
                <w:rFonts w:cs="Trebuchet MS" w:ascii="Trebuchet MS" w:hAnsi="Trebuchet MS"/>
                <w:color w:val="000000"/>
                <w:lang w:eastAsia="ro-RO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lang w:eastAsia="ro-RO"/>
              </w:rPr>
            </w:pPr>
            <w:r>
              <w:rPr>
                <w:rFonts w:cs="Trebuchet MS" w:ascii="Trebuchet MS" w:hAnsi="Trebuchet MS"/>
                <w:color w:val="000000"/>
                <w:lang w:eastAsia="ro-RO"/>
              </w:rPr>
              <w:t>CONCURS NAȚIONAL INTERDISCIPLINAR DE CHIMIE EXPERIMENTALĂ ȘI PROTECȚIA MEDIULUI „</w:t>
            </w:r>
            <w:r>
              <w:rPr>
                <w:rFonts w:cs="Trebuchet MS" w:ascii="Trebuchet MS" w:hAnsi="Trebuchet MS"/>
                <w:iCs/>
                <w:color w:val="000000"/>
                <w:lang w:eastAsia="ro-RO"/>
              </w:rPr>
              <w:t>JOCUL MOLECULELOR! FACEȚI TOTUL PENTRU SALVAREA TERREI!”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Aharoni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Arial" w:hAnsi="Arial" w:eastAsia="Californian FB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Xartitle1">
    <w:name w:val="xar-title1"/>
    <w:qFormat/>
    <w:rPr>
      <w:rFonts w:ascii="Arial" w:hAnsi="Arial" w:cs="Arial"/>
      <w:b/>
      <w:bCs/>
      <w:color w:val="16587C"/>
      <w:spacing w:val="14"/>
      <w:sz w:val="31"/>
      <w:szCs w:val="3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8:00Z</dcterms:created>
  <dc:creator>scoala 149</dc:creator>
  <dc:description/>
  <cp:keywords/>
  <dc:language>en-US</dc:language>
  <cp:lastModifiedBy>Alin Paunescu</cp:lastModifiedBy>
  <cp:lastPrinted>2017-02-16T11:00:00Z</cp:lastPrinted>
  <dcterms:modified xsi:type="dcterms:W3CDTF">2017-02-16T11:36:00Z</dcterms:modified>
  <cp:revision>64</cp:revision>
  <dc:subject/>
  <dc:title>REGULAMENTUL</dc:title>
</cp:coreProperties>
</file>