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7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"/>
          <w:szCs w:val="24"/>
        </w:rPr>
      </w:pPr>
      <w:r>
        <w:rPr>
          <w:rFonts w:cs="Trebuchet MS" w:ascii="Trebuchet MS" w:hAnsi="Trebuchet MS"/>
          <w:color w:val="000000"/>
          <w:sz w:val="2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6"/>
          <w:szCs w:val="24"/>
        </w:rPr>
      </w:pPr>
      <w:r>
        <w:rPr>
          <w:rFonts w:cs="Trebuchet MS" w:ascii="Trebuchet MS" w:hAnsi="Trebuchet MS"/>
          <w:color w:val="000000"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CONCURSURILOR ȘCOLARE CE SE VOR ORGANIZA ȘI DESFĂȘURA</w:t>
      </w:r>
    </w:p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  <w:b/>
          <w:sz w:val="22"/>
          <w:szCs w:val="24"/>
        </w:rPr>
        <w:t>LA NIVEL REGIONAL/INTERJUDEȚEAN, FĂRĂ FINANȚARE M.E.N.,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ÎN ANUL ȘCOLAR 2016 -2017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2"/>
      </w:tblGrid>
      <w:tr>
        <w:trPr>
          <w:trHeight w:val="32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26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ŞCOLARE PE DOMENII / DISCIPLINE DE STUDIU</w:t>
            </w:r>
          </w:p>
        </w:tc>
      </w:tr>
      <w:tr>
        <w:trPr>
          <w:trHeight w:val="264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ȘI LITERATURA ROMÂNĂ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CONCURS DE INTERPRETARE CRITICĂ „ GARABET IBRĂILEANU” – cls. V-XII 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„DESTINUL SCRIITORULUI – ARC PESTE TIMP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LIMBA ȘI LITERATURA ROMÂNĂ „AUGUSTIN BUZURA” – cls. IX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POEZIE CU FORMĂ FIXĂ (</w:t>
            </w:r>
            <w:r>
              <w:rPr>
                <w:rFonts w:cs="Trebuchet MS" w:ascii="Trebuchet MS" w:hAnsi="Trebuchet MS"/>
                <w:i/>
              </w:rPr>
              <w:t>caligrame şi haiku)</w:t>
            </w:r>
            <w:r>
              <w:rPr>
                <w:rFonts w:cs="Trebuchet MS" w:ascii="Trebuchet MS" w:hAnsi="Trebuchet MS"/>
              </w:rPr>
              <w:t xml:space="preserve"> PENTRU ELEVII DIN CLASELE GIMNAZIALE 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ESEURI ARGUMENTATIVE „4 ÎNTREBĂRI” - cls IX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 DE  LITERATURĂ „SIMBOLURI ŞI CUTUME CULTURALE-REINTERPRETARI CONTEMPORANE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DIMENSIUNI SPIRITUALE ALE PLAIULUI VRÂNCEAN – POETUL DUMITRU PRICOP” – cls. IX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t>CONCURS REGIONAL DE ESEURI, COMUNICĂRI ȘI REFERATE „LITERATURĂ, DIALOG ȘI TOLERANȚĂ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en-US" w:eastAsia="en-US"/>
              </w:rPr>
              <w:t>CONCURSUL INTERJUDEȚEAN DE LIMBA ȘI LITERATURA ROMÂNĂ „SPLENDORILE COPILĂRIEI”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ÎN LIMBILE MINORITĂȚILOR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WILDT JÓZSEF” (JÓZSEF WILDT INTERNATIONAL MATHEMATICAL COMPETITION – JWIMC) – cls. IX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</w:rPr>
              <w:t>CONCURS DE FIZICĂ „ALFA-OMEGA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FESTIVALUL DE JOCURI POPULARE PENTRU COPII „VADROZSAK” </w:t>
            </w:r>
            <w:r>
              <w:rPr>
                <w:rFonts w:cs="Trebuchet MS" w:ascii="Trebuchet MS" w:hAnsi="Trebuchet MS"/>
              </w:rPr>
              <w:t>– cls. I-IV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 DE LIMBĂ ŞI CULTURĂ MAGHIARĂ „KŐRÖSI CSOMA SÁNDOR” – cls. I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 „KURUTTY” – cls. I-IV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16"/>
              </w:rPr>
            </w:pPr>
            <w:r>
              <w:rPr>
                <w:rStyle w:val="Xartitle1"/>
                <w:rFonts w:cs="Times New Roman" w:ascii="Trebuchet MS" w:hAnsi="Trebuchet MS"/>
                <w:b w:val="false"/>
                <w:color w:val="000000"/>
                <w:sz w:val="20"/>
                <w:szCs w:val="20"/>
              </w:rPr>
              <w:t>CONCURS DE RECITARE „KÁNYÁDI SÁNDOR”</w:t>
            </w:r>
            <w:r>
              <w:rPr>
                <w:rFonts w:cs="Trebuchet MS" w:ascii="Trebuchet MS" w:hAnsi="Trebuchet MS"/>
                <w:b/>
              </w:rPr>
              <w:t xml:space="preserve">– </w:t>
            </w:r>
            <w:r>
              <w:rPr>
                <w:rFonts w:cs="Trebuchet MS" w:ascii="Trebuchet MS" w:hAnsi="Trebuchet MS"/>
              </w:rPr>
              <w:t>cls. P-VI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aps/>
              </w:rPr>
            </w:pPr>
            <w:r>
              <w:rPr>
                <w:rFonts w:cs="Trebuchet MS" w:ascii="Trebuchet MS" w:hAnsi="Trebuchet MS"/>
                <w:caps/>
              </w:rPr>
              <w:t xml:space="preserve">Concurs de Matematică „Körverseny” </w:t>
            </w:r>
            <w:r>
              <w:rPr>
                <w:rFonts w:cs="Trebuchet MS" w:ascii="Trebuchet MS" w:hAnsi="Trebuchet MS"/>
              </w:rPr>
              <w:t>– cls. V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 DE TEATRU PENTRU COPII ÎN LIMBA MAGHIARĂ - </w:t>
            </w:r>
            <w:r>
              <w:rPr>
                <w:rFonts w:cs="Trebuchet MS" w:ascii="Trebuchet MS" w:hAnsi="Trebuchet MS"/>
              </w:rPr>
              <w:t>cls.P-VI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>CONCURSUL DE RECITARE „ADY ENDRE”, cls. IX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REATIVITATE RELIGIOASĂ INTER- ȘI TRANSDISCIPLINARĂ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ENGLEZĂ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TEENS’ QUIZ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ULTURĂ ȘI CIVILIZAȚIE BRITANICĂ BRISTISH FACTOR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BILINGUAL= BEST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ENGLISH JUNIOR CLUB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TRADUCERI DE TEXTE LITERARE ȘI DE SPECIALITATE – LIMBA ENGLEZĂ ȘI LIMBA FRANCEZĂ Atelierul de traducer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A SPOT OF HEAVEN – UN COLȚ DE RA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MY UNIVERS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SOLVE THE MYSTERY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TUNE INTO ENGLISH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THINGS IN MY LIF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EXPRESS  YOURSELF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22 METS (Mathematics English Testing System)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ÎN LIMBILE ENGLEZĂ. FRANCEZĂ, GERMANĂ THE YOUNG AND THE ROMANTIC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TRUTHFULNESS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PHYSICAL ENGLISH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ART IN THE MAKING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HIGH FLYERS</w:t>
            </w:r>
          </w:p>
        </w:tc>
      </w:tr>
      <w:tr>
        <w:trPr>
          <w:trHeight w:val="3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CUVINTE, SUFLET ȘI CULOR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DE TEATRU ÎN LIMBA ENGLEZĂ WILLIAM SHAKESPEAR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ENGLISH FOR EXAMS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WELCOME TO FAIRYLAND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ISTORY ENACTED: BRITISH AND AMERICAN CULTURE AND CIVILIZATION CONTEST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ALEXANDRU VORNICU CONTEST: SPOKEN ENGLISH, CREATIVE WRITING, ENGLISH ON STAGE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FRANCEZĂ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LIMBA FRANCEZĂ „LA FRANCOPHONIE AVANT TOUT CHOSE” – cls. V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REAȚIE LITERARĂ FRANCEZĂ PENTRU ELEVI „OLIMPIADELE FRANCOFONIEI” – cls. V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LIMBA FRANCEZĂ „Noël dand le monde francophone” - cls. I-VI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POEZIE ÎN LIMBA FRANCEZĂ „LE PRINTEMPS DES POÈTES” – cls. V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t>CONCURS INTERJUDEȚEAN DE LIMBA FRANCEZĂ „J' AIME LE FRANCAIS” - cls. V-VIII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GERMANĂ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UL </w:t>
            </w:r>
            <w:r>
              <w:rPr>
                <w:rFonts w:cs="Trebuchet MS" w:ascii="Trebuchet MS" w:hAnsi="Trebuchet MS"/>
              </w:rPr>
              <w:t>„ICH LIEBE DEUTSCH” - cls.V-VI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MATEMATICĂ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MATEMATICĂ APLICATĂ „ADOLF HAIMOVICI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REGIONAL DE MATEMATICĂ „MEMORIAL NICOLIȚĂ SANDA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MATEMATICĂ „SEVER AUREL GROZE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MATEMATICĂ „MATHEMATICAL DANUBE COMPETITION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MATEMATICĂ „OLIMPIADA SATELOR DIN TRANSILVANIA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REGIONAL DE MATEMATICĂ PENTRU INGINERIE ELECTRICĂ „Prof. Marcel Roșculeț”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FIZICĂ/ASTRONOMIE/ASTROFIZICĂ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„IRAENEUS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„ȘERBAN ȚIȚEICA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„ȘTEFAN PROCOPIU AL ROMÂNILOR DE PRETUTINDENI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INTERJUDEȚEAN DE FIZICĂ „CYGNUS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APLICATĂ „RADU VIŞAN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 DE FIZICĂ „TOP-FIZ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 DE FIZICĂ „C. SALCEANU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 DE FIZICĂ „PROFIZICA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 DE FIZICĂ „T.A.EDISON” – cls. a VI-a și cls. a IX-a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„LIVIU TĂTAR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FIZICĂ AL CENTRELOR DE EXCELENȚĂ DIN MOLDOVA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„MICII FIZICIENI” – cls. a VI-a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PROFIZ” – cls. IX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 INTERJUDEȚEAN „ZBORUL – VISUL DE AUR AL OMENIRII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FIZICĂ „Pași pe urmele lui Edison – inventică și creativitate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 xml:space="preserve">CONCURS DE FIZICĂ „ISAAC NEWTON” - </w:t>
            </w:r>
            <w:r>
              <w:rPr>
                <w:rFonts w:cs="Trebuchet MS" w:ascii="Trebuchet MS" w:hAnsi="Trebuchet MS"/>
                <w:szCs w:val="16"/>
              </w:rPr>
              <w:t>cls. VI-VI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 xml:space="preserve">CONCURS DE FIZICĂ „OTTO ACZEL” - </w:t>
            </w:r>
            <w:r>
              <w:rPr>
                <w:rFonts w:cs="Trebuchet MS" w:ascii="Trebuchet MS" w:hAnsi="Trebuchet MS"/>
                <w:szCs w:val="16"/>
              </w:rPr>
              <w:t>cls. VI-VI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 xml:space="preserve">CONCURS DE CULTURĂ ASTRONOMICĂ „ASTRONOMICA” </w:t>
            </w:r>
            <w:r>
              <w:rPr>
                <w:rFonts w:cs="Trebuchet MS" w:ascii="Trebuchet MS" w:hAnsi="Trebuchet MS"/>
                <w:szCs w:val="16"/>
              </w:rPr>
              <w:t>(ediția a VII-a)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BIOLOGI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BIOLOGIE „MEDICII DE MÂINE”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GEOGRAFI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DE GEOGRAFIE  „TERRA - DE LA POVESTE LA REALITATE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INTERJUDEŢEAN DE GEOGRAFIE „IONIȚĂ ICHIM” – cls. V-V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GEOGRAFIE ÎN LIMBA FRANCEZĂ „DÉCOUVRONS LA GÉOGRAPHIE DE FRANCE!” - cls.IX-X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GEOGRAFIE „Ecologica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INFORMATICĂ „MICUL GATES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 DE INFORMATICĂ „INFO-OLTENIA”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INFORMATICĂ PE TABLE INTERACTIVE „SMART KIDS” - cls. I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ADOLESCENT GRIGORE MOISIL”</w:t>
            </w:r>
          </w:p>
        </w:tc>
      </w:tr>
      <w:tr>
        <w:trPr>
          <w:trHeight w:val="6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NCURSUL DE INFORMATICĂ TEORETICĂ ŞI APLICATĂ „A.C.S.L.” (AMERICAN COMPUTER SCIENCE LEAGUE)</w:t>
            </w:r>
          </w:p>
        </w:tc>
      </w:tr>
      <w:tr>
        <w:trPr>
          <w:trHeight w:val="24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RELIGI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t>PE URMELE VOCAȚIEI</w:t>
            </w:r>
          </w:p>
        </w:tc>
      </w:tr>
      <w:tr>
        <w:trPr>
          <w:trHeight w:val="81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TEHNOLOG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t>CONCURSURI PE MESERII PENTRU ÎNVĂȚĂMÂNTUL PROFESIONAL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ARTE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DE INTERPRETARE VOCAL-INSTRUMENTALĂ și ARTE VIZUALE „SIGISMUND TODUȚĂ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PRIMĂVARA ARTELOR”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TEORIA MUZICII „VICTOR CEAICOVSCHI” - cls. I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MUZICĂ FRANCOFONĂ „FRANCOCHANSON” - cls. I-XII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UL </w:t>
            </w:r>
            <w:r>
              <w:rPr>
                <w:rFonts w:cs="Trebuchet MS" w:ascii="Trebuchet MS" w:hAnsi="Trebuchet MS"/>
                <w:lang w:val="en-US" w:eastAsia="en-US"/>
              </w:rPr>
              <w:t>„MARGARETA STERIAN”</w:t>
            </w:r>
          </w:p>
        </w:tc>
      </w:tr>
      <w:tr>
        <w:trPr>
          <w:trHeight w:val="70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ŞCOLARE INTERDISCIPLINARE ŞI TRANSDISCIPLINARE</w:t>
            </w:r>
          </w:p>
        </w:tc>
      </w:tr>
      <w:tr>
        <w:trPr>
          <w:trHeight w:val="6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SCHWARTZ”</w:t>
            </w:r>
          </w:p>
        </w:tc>
      </w:tr>
      <w:tr>
        <w:trPr>
          <w:trHeight w:val="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DE FIZICĂ CREATIVĂ „PROCOPIU”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NTERDISCIPLINAR DE TEATRU BILINGV „EUGEN IONESCU” – cls. V-XII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trike/>
              </w:rPr>
            </w:pPr>
            <w:r>
              <w:rPr>
                <w:rFonts w:cs="Trebuchet MS" w:ascii="Trebuchet MS" w:hAnsi="Trebuchet MS"/>
              </w:rPr>
              <w:t>CONCURS INTERJUDEȚEAN DE TRADUCERI „CNNB-150”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RETORICĂ, TEATRU, MUZICĂ, DESEN, AFIȘE „LE FRANCOPHILE” – cls. V-XII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„Geografic@info21” – cls. IX-XII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DE MATEMATICĂ și INFORMATICĂ „GRIGORE MOISIL”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DE MATEMATICĂ și INFORMATICĂ „CAIUS IACOB”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18"/>
              </w:rPr>
              <w:t>FESTIVAL-CONCURS DE TEATRU FRANCOFON „LA THÉÂTRE DE MON COEUR”</w:t>
            </w:r>
          </w:p>
        </w:tc>
      </w:tr>
      <w:tr>
        <w:trPr>
          <w:trHeight w:val="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18"/>
              </w:rPr>
              <w:t>CONCURSUL DE PROIECTE „L`INTERDISCIPLINARITÉ AU SERVICE DU BILINQUE”</w:t>
            </w:r>
          </w:p>
        </w:tc>
      </w:tr>
      <w:tr>
        <w:trPr>
          <w:trHeight w:val="113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</w:rPr>
              <w:t>PROIECTE - CONCURSURI/FESTIVALURI/ACTIVITĂȚI EDUCATIVE INTERJUDEȚENE/REGIONALE</w:t>
            </w:r>
          </w:p>
        </w:tc>
      </w:tr>
      <w:tr>
        <w:trPr>
          <w:trHeight w:val="159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CULTURAL ARTISTIC - ARTE VIZUALE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IMAGINAŢIE ŞI CREATIVITATE LITERARĂ „ION AGÂRBICEAN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PLASTICĂ „MINUNATA LUME 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ARTISTICO-PLASTICĂ „CULOR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SIMFONIA FL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QUILLING – IMAG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ROMÂNIA DE LA MUNTE PÂNĂ LA M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SĂRBĂTORILE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ORIZONTUL LOCAL - LOCURI ŞI OAMENI CU CARE MĂ MÂNDR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„NĂSCOCITORUL DE POV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PLASTICĂ „MAMA, FIINŢA CEA MAI DRAG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FANTEZIE ŞI ÎNDEMÂNARE ARTISTICĂ „CULOR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ŞI EXPOZIŢIE REGIONALĂ DE ARTE „SURPRIZELE IEPURAŞ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DE CREAŢIE ARTISTICO - PLASTICĂ „MĂRŢIŞOARE ZÂMBI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CREAŢIE PLASTICĂ „MĂRŢIŞORUL - VESTITORUL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LME REALIZATE DE COPII „LIBER ȘI CREATIV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„CULORILE SPERA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„COPILĂRIA ÎN CULORI”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„PALETA CU SIMŢI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OZIȚIE- CONCURS „DOAMNĂ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REAŢIE PLASTICĂ „UNIVERSUL LITERAR ÎN CREAŢIA PLASTICĂ A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- CONCURS AL FILMULUI DE COMEDIE „MARTZOBOSSUL DE A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UL DE ORIGAMI „COCOR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ARTE VIZUALE „PRIMĂVARA CA O POEZIE”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EDUCAŢIE RELIGIOASĂ „CREŞTINUL ACASĂ, LA ŞCOALĂ, ÎN BISERICĂ ŞI ÎN COMUNITATE”</w:t>
            </w:r>
          </w:p>
        </w:tc>
      </w:tr>
      <w:tr>
        <w:trPr>
          <w:trHeight w:val="101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RELIGIE ROMANO-CATOLICĂ „PE URMELE VOCAŢIE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PICTURĂ, DESENE, FOTOGRAFII „PROIECT +. VALORI ȘI SPIRITUALITATE CREȘTINĂ”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DE ARTĂ VIZUALĂ ȘI INTEGRARE SOCIALĂ „ARTA DECORATIVĂ - VITRALII DECORATIVE. UNIVERSUL DE STIC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CONCURS CULTURAL „BOGĂŢI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ȚIONALĂ DE CREAȚIE LITERARĂ „ARIPI DIN CUVIN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ATELIERELE ARTEI PENTRU COPII ȘI PROFES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REAȚIE PLASTICĂ „DESCHIDE-ȚI INIM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„ŞI NOI SUNTEM FL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IECT EDUCAŢIONAL ARGUMENTELE-FUNDAMENTAREA OPINIEI MELE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PICTURĂ „OMAGIU ŞTEFAN LUCHI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PICTURĂ, ARTĂ DECORATIVĂ ŞI DESIGN „MĂRŢIŞORUL LA ROMÂ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METODICO-ŞTIINŢIFIC „INCURSIUNE ÎN CURRICULU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„MĂRŢIŞORUL, DAR AL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PRIETENIA, UN DAR DE PREȚ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CONCURS DE ARTE VIZUALE CU PARTICIPARE NAŢIONALĂ „MINUNEA ÎNVIERI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CONCURS „DIN LADA CU ZESTRE A BUN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ARTĂ PLASTICĂ CU PARTICIPARE NAŢIONALĂ „PORNI LUCEAFĂRUL...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CULTURAL EDUCATIV„ TIMP ŞI SPAŢIU ÎN CONTEXT EUROP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FANTEZIE ȘI CULOARE DE SFINTELE PAȘTI„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ARMO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CONCURS INTERJUDEŢEAN „FIR DE MĂRŢIŞ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FESTIVAL CONCURS „TOAMNA ÎN CÂNTEC ȘI CULOARE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CHIPUL ÎNVĂȚĂTORULUI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ARTISTICO-PLASTICĂ „SĂRBĂTORI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ŢIE PLASTICĂ „BUCURIILE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TOPÂRCENIAN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ȚIONAL „IARNA CEA FRUMOASĂ ȘI DARN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ȚIONAL „INIMIOARE PENTRU MAM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ȚIONAL REGIONAL „TINERE SPERANȚ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OZIŢIE INTERJUDEŢEANĂ „LITERA CA SIMBOL PLAST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OAMENI ŞI LOC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OZIŢIE INTERJUDEŢEANĂ „VIAŢA ÎN IMAGI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OZIŢIE – CONCURS „COPILUL DE LÂNGĂ TINE, UNIC ŞI VALOR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SOCIAL „O ŞANSĂ MERIT ŞI EU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REGIONAL „O LUME VĂZUTĂ PRIN OCHI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ȘCOALA PRIETEN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TIV REGIONAL „BUCURI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TIV REGIONAL „GRĂDINIȚA DIN SUFLETUL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REGIONAL „ANOTIMPUL DIN V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TIV REGIONAL „PENTRU TINE, MAM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TE IUBESC COPILĂ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COPIL CA TINE SUNT ȘI 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FANTEZI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PE ARIPILE FANTEZ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VISURI DE COPIL PE ARIP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POVESTE DE FAMIL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CU PARTICIPARE NAȚIONALĂ „EDUCĂM CU EMOȚII ȘI SUFLE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LTURAL - ARTISTIC „FEERIA ANOTIMP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CÂNTEC, JOC ȘI FANTEZ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LTURAL - ARTISTIC „ÎN LUME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HAPPIENESS IS ALL AROUN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MĂRȚIȘOARE, MĂRȚIȘOARE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INTERNAȚIONALĂ „LET'S LEARN ABOUT OUR FRIEND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ÎN AȘTEPTAREA IEPURAȘ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CU PARTICIPARE NAȚIONALĂ DE ARTE VIZUALE „ȘCOALA ZUGRĂVITĂ ÎN CUVÂNT ȘI CULOARE”„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- EXPOZIȚIE „MAGIA SĂRBĂTORILOR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DE CREAŢIE PLASTICĂ „PAST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PENTRU TINE, PRIMĂVAR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- CONCURS REGIONAL DE MEȘTEȘUGURI ARTISTICE TRADIȚIONALE„ MICII MEŞTERI MA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ARTISTICO-PLASTICĂ „EROI DIN BASMELE POPULARE ROMÂNE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FOTOGRAFIE „STOP VIOLENŢEI ASUPRA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UL-CONCURS INTERJUDEȚEAN „ROMUL LAD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- CONCURS INTERJUDEȚEAN „ICOANA SFÂNTULUI APOSTOL ANDREI OGLINDITĂ ÎN SUFLETUL ROMÂN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- EXPOZIȚIE INTERJUDEȚEANĂ „EU – EUROPEANUL DE AZI SAU NOI CITITO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DE CREAŢIE PLASTICĂ „BUCURIILE CRĂCIU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DE ARTE VIZUALE „BUCURI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 EDUCAȚIONAL REGIONAL „MICII ARTI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- CONCURS INTERJUDEȚEAN „TEZAUR CULTURAL APUSEAN-PRACTICI ANCESTRALE ÎN CONTEXT CONTEMPOR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 - CONCURS INTERJUDEȚEAN „ICOANA MICULUI CREŞTI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DE CREAŢIE PLASTICĂ „PRIETENII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ARTE PLASTICE „UN PRIETEN B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CREAȚIE PLASTICĂ „PENTRU TINE, MAMA DRAG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PLASTICĂ „COPILĂRIE FERICI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MAGIA SĂRBĂTORILOR DE IARNĂ ÎN SUFL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POVEȘTI LA GURA SOB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CU PARTICIPARE NAŢIONALĂ DE CREAŢIE ARTISTICO-PLASTICĂ „ÎN LUMEA MINUNATĂ A POVEŞ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-EXPOZIȚIE CU PARTICIPARE NAȚIONALĂ „HRISTOS SE NAȘTE, SLAVIȚI-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TEHNICI ARTISTICE-PLASTICE ȘI ARTĂ DIGITALĂ, CU PARTICIPARE NAȚIONALĂ „PIXEL-A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ARTE VIZUALE „ARTĂ ŞI CREAŢIE LA DUNĂREA DE J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CULTURAL-ARTISTIC „LE FRANCOPHI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MAGIA CUL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ROMÂNIA E ŞI ŢAR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ŞI NOI AVEM DREPT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ÎN LUMEA BASM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CEA MAI FRUMOASĂ POVESTE DE PA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PRIETENI LA DISTANŢ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MPOZION REGIONAL „CRĂCIUNUL ÎN OCHII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LUMINA ÎNVI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SIMFONIA IER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CĂLĂTORIE ÎN JURUL PLANE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„ÎN LUMEA MAGICĂ A POVEŞ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„LE PETIT RENAR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INFORMATICĂ „MAREA NEAGRĂ DIGIT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EXPOZIȚIE DE ARTĂ PLASTICĂ „LUMEA MICILOR ARTI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9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DANS ȘI ARTE VIZUALE „INVITAȚIE LA SĂNĂ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0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OZIȚIE-CONCURS „MAREA – MAGIE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1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„COPILĂRIA - CUVÂNT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2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„QUILLING – PICTURĂ PRIN HÂRT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OTOGRAFII „PRO NATURA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4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ARTE PLASTICE „AMPRENTA ÎN SPIR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5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 xml:space="preserve">CONCURS INTERJUDEŢEAN DE ARTE VIZUALE „NECUVINTELE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6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 xml:space="preserve">CONCURS REGIONAL DE CREAŢIE PLASTICĂ „PĂMÂNTUL - GRĂDINA MEA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7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 xml:space="preserve">CONCURS INTERJUDEŢEAN DE ARTE VIZUALE „FII INTELIGENT, NU FI VIOLENT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8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 xml:space="preserve">CONCURS INTERJUDEŢEAN DE ARTĂ PLASTICĂ „COPILĂRIE FERICITĂ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DE ARTE VIZUALE „STIL DE VIAȚĂ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DE ARTE VIZUALE „CULOAREA ALBASTRĂ, CULOARE EUROPEA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 xml:space="preserve">CONCURS INTERJUDEŢEAN DE CREAŢIE PLASTICĂ „ROMÂNIA VĂZUTĂ PRIN OCHI DE COPIL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 INTERJUDEŢEAN „MĂRȚIȘORUL FERMECAT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 xml:space="preserve">CONCURS REGIONAL CU PARTICIPARE NAȚIONALĂ DE ARTE PLASTICE „ARMONII CROMATICE ÎN PICTURĂ ȘI ÎN ARTA FOTOGRAFICĂ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REGIONAL DE CREAȚIE „ADOLESCENȚA ÎN OGLINZI PARAL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ȚEAN DE CREAȚIE PLASTICĂ „CULOAREA ÎN VIAȚ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INTERJUDEŢEAN „MAMA - PRIMUL CUVÂ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ILIE MARINEAN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NE BUCURĂM DE COPILĂ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CU O PENSULĂ PICTĂM O LUME NOU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E VIZUALE „</w:t>
            </w:r>
            <w:r>
              <w:rPr>
                <w:rFonts w:cs="Trebuchet MS" w:ascii="Trebuchet MS" w:hAnsi="Trebuchet MS"/>
                <w:iCs/>
                <w:lang w:val="en-US"/>
              </w:rPr>
              <w:t>JOCUL ÎN CINCI ZĂ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CRĂCIUNUL ÎN OCHII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E „</w:t>
            </w:r>
            <w:r>
              <w:rPr>
                <w:rFonts w:cs="Trebuchet MS" w:ascii="Trebuchet MS" w:hAnsi="Trebuchet MS"/>
                <w:iCs/>
                <w:lang w:val="en-US"/>
              </w:rPr>
              <w:t>ANOTIMP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MOȚI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ARTISTICĂ „</w:t>
            </w:r>
            <w:r>
              <w:rPr>
                <w:rFonts w:cs="Trebuchet MS" w:ascii="Trebuchet MS" w:hAnsi="Trebuchet MS"/>
                <w:iCs/>
                <w:lang w:val="en-US"/>
              </w:rPr>
              <w:t>ANOTIMPU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ÂINI HARNI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E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FANTEZII ȘI ARMONII REALIZATE DE COP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ARE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GRĂDIN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ARTIS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FLORI CELOR DRAG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ARTISTICĂ „</w:t>
            </w:r>
            <w:r>
              <w:rPr>
                <w:rFonts w:cs="Trebuchet MS" w:ascii="Trebuchet MS" w:hAnsi="Trebuchet MS"/>
                <w:iCs/>
                <w:lang w:val="en-US"/>
              </w:rPr>
              <w:t>STROP DE CULOARE, ÎN COȘ LA FIE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E, JOC ... CREATIV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ET'S BE FRIENDS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E CĂRĂRI DE TOAM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AMINTINDU-NE DE BRÂNCUȘ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ARTISTICO-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URÂS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DIN STRĂBU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ĂLĂTORIE ÎN LUMEA POVEȘ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 IARNĂ ȘI SUNT SĂRBĂTORI...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A PRIN MAGIA CUL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IISUS ÎN INIMILE NOAST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II AU ... TALEN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A ÎN CULO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ULO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DE CREAȚIE ARTISTICO-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MAGIA SĂRBĂT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ZÂMB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ARTISTICO-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FEERIE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ARTISTICO-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CLIPE DE TOAM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ARTISTICO-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FIECARE STROP CONTEAZ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ÂNUȚE ÎNFRĂȚITE – PRIETENII ÎMPLETI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BASMUL COPILĂRIE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TEHNICĂ, ARTĂ, CREATIVITATE ÎN CONTEXTUL PROTECȚIEI MEDIULUI ÎNCONJURĂ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UL CU PARTICIPARE NAȚIONALĂ DE ARTĂ PLASTICĂ ȘI ICONOGRAFIE „</w:t>
            </w:r>
            <w:r>
              <w:rPr>
                <w:rFonts w:cs="Trebuchet MS" w:ascii="Trebuchet MS" w:hAnsi="Trebuchet MS"/>
                <w:iCs/>
                <w:lang w:val="en-US"/>
              </w:rPr>
              <w:t>UCENICI LA PORȚILE CREDI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CREAŢIE ARTISTICO-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TÂRG DE MĂRŢIŞ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CREAȚIE ARTISTICO –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EROI DE MARI LEGEND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NATURA INSPIRĂ ŞI DĂRUIEŞ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IN MEMORIAM - MIRCEA SAS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ULO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OVESTE DE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IMAGINI DE NEUITAT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FINTELE SĂRBĂTORI DE PAȘTE - VĂZUTE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UFLET DE ART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IA ATITUDINE! SPUNE NU DROGURILOR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FICELE ANULUI – ANOTIMPURI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NVIEREA DOMNULUI ÎN SUFLETUL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UFLET DE COPIL ÎN PRAG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</w:t>
            </w:r>
            <w:r>
              <w:rPr>
                <w:rFonts w:cs="Trebuchet MS" w:ascii="Trebuchet MS" w:hAnsi="Trebuchet MS"/>
                <w:iCs/>
                <w:lang w:val="en-US"/>
              </w:rPr>
              <w:t>L „BUCURI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LADA DE ZESTRE A ROMÂN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ARTĂ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ENTRU UN VIITOR VER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LTURAL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MUL SFINȚEŞTE LOC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</w:rPr>
              <w:t>CONCURS „PE DRUMURILE PAT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AINUIRE PRIN DĂRUI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ASIUNI ... PASIU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TELUȚE DE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DESENE PE CALCULATOR, PREZENTĂRI POWER POINT, PAGINI WEB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ĂRIE VIRTU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DE ARTE VIZUA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FESTIVALUL FLORILOR: UN ZÂMBET, O FLOARE, O RAZĂ DE S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VESTE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A DE IERI ȘI DE A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A ÎN VISURILE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-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ARIE MINUNA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VIEREA LUI HRISTOS - CÂNTĂRI, LUMINĂ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ĂRȚIȘORUL - SIMBOLUL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REAȚIE ȘI INSPIRA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II FERICIT, COPIL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IMAVARA 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RUMUL SPRE ȘCOALĂ TRECE PRIN CENTRUL DE DOCUMENTARE ȘI INFORMARE DIN GRĂDINI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ĂRȚIȘOR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PICTU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UMINA PAȘTELUI ÎN SUFLETUL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ONVIOLENȚ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MĂVARA – ANOTIMPUL RENAȘT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PICTURĂ „</w:t>
            </w:r>
            <w:r>
              <w:rPr>
                <w:rFonts w:cs="Trebuchet MS" w:ascii="Trebuchet MS" w:hAnsi="Trebuchet MS"/>
                <w:iCs/>
                <w:lang w:val="en-US"/>
              </w:rPr>
              <w:t>DUMITRU GHE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LEIN AI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IALOGUL ARTELOR. CULOR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ĂRŢISORUL REÎNVIE SPERANŢ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RIMĂVARA ÎN IMAGI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ÎN LUMEA POVEȘ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CONCURS REGIONAL „Ș</w:t>
            </w:r>
            <w:r>
              <w:rPr>
                <w:rFonts w:cs="Trebuchet MS" w:ascii="Trebuchet MS" w:hAnsi="Trebuchet MS"/>
                <w:iCs/>
                <w:lang w:val="en-US"/>
              </w:rPr>
              <w:t>I LUMEA MEA ESTE MINUNATĂ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MIRAJUL IERNI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ARTE „</w:t>
            </w:r>
            <w:r>
              <w:rPr>
                <w:rFonts w:cs="Trebuchet MS" w:ascii="Trebuchet MS" w:hAnsi="Trebuchet MS"/>
                <w:iCs/>
                <w:lang w:val="en-US"/>
              </w:rPr>
              <w:t>ARTĂ ȘI JOC ÎN ATELIERUL FANTEZ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I SPECIALI ÎNTR-O LUME RE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A - O LUME FERMECA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UN MĂRȚIȘOR PENTRU FIE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OARELE ȘI PLANETA ALB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LTURAL ARTISTIC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ULOARE ȘI SUFL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RIETENII LUI EM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LTURAL ARTISTIC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LOAREA LECTURII ÎN BIBLIOTE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FAMILIA - COLOANA UNIVERSULUI MEU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CULTURAL ARTISTIC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E, ZÂMBET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LTURAL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-AI VĂZUT CUMVA PE IEPURAȘ?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LTURAL ARTISTIC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REANGĂ ȘI COPI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LTURAL ARTISTIC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LASĂ-MI, TOAMNĂ, FLORIL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FRUMUSEȚEA OPEREI EMINESCI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NU UITA CĂ EȘTI ROMÂN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VALENȚE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ÎN LUMEA CĂRȚ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ONCURS INTERJUDEȚEAN DE CREAȚII PLASTIC„ </w:t>
            </w:r>
            <w:r>
              <w:rPr>
                <w:rFonts w:cs="Trebuchet MS" w:ascii="Trebuchet MS" w:hAnsi="Trebuchet MS"/>
                <w:iCs/>
                <w:lang w:val="en-US"/>
              </w:rPr>
              <w:t>SĂRBĂTOAREA PAȘTELUI ÎN SUFLETUL ME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PICTURĂ,DESENE, PRODUSE MEDIA „</w:t>
            </w:r>
            <w:r>
              <w:rPr>
                <w:rFonts w:cs="Trebuchet MS" w:ascii="Trebuchet MS" w:hAnsi="Trebuchet MS"/>
                <w:iCs/>
                <w:lang w:val="en-US"/>
              </w:rPr>
              <w:t>PREZENT! NON VIOLENT!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JOC ȘI ARMONIE ÎN GRĂDINIȚ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CARTEA - PRIETEN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I PLASTICE „ARGINTUL IER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PLASTICĂ CU PARTICIPARE NAȚ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AGIA POVEȘ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BUCURIILE SĂRBĂTORILOR DE PAȘ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OTOGRAFIE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RI ROMÂNEȘTI CU AURĂ DE COLIN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PARADISUL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A - MIRACOLUL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COPILĂRIA ÎN PATĂ DE CULOARE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FANTEZI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FANTEZIE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A ÎN CUL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I PLASTICE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UCURIILE IER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RIMĂVARA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SUNT MÂNDRU DE ȘCOAL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lang w:val="en-US"/>
              </w:rPr>
              <w:t>ROMÂNIE, COLȚ DE R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SERBĂRILE PRIMĂVERII”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(REGIONAL 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ZÂMB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GÂNDURI, DORINȚE, PLANURI ... DE MOMENT SAU DE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lang w:val="en-US"/>
              </w:rPr>
              <w:t>HAI CU NOI PRIN EUROP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EXPOZIȚIE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ANTEZIE ÎN CUVINTE ȘI CUL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CREDINȚĂ ȘI LITERATURĂ EXPRIMATE PRIN PIC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ARTE VIZUALE „</w:t>
            </w:r>
            <w:r>
              <w:rPr>
                <w:rFonts w:cs="Trebuchet MS" w:ascii="Trebuchet MS" w:hAnsi="Trebuchet MS"/>
                <w:iCs/>
                <w:lang w:val="en-US"/>
              </w:rPr>
              <w:t>MAGIA CRĂCIU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I LITERARE Ș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VACANȚA, BUCURIA COPILĂRIE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Ă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A SOSIT PRIMĂVARA PE MELEAGURILE NOAST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SIMPOZION „</w:t>
            </w:r>
            <w:r>
              <w:rPr>
                <w:rFonts w:cs="Trebuchet MS" w:ascii="Trebuchet MS" w:hAnsi="Trebuchet MS"/>
                <w:iCs/>
                <w:lang w:val="en-US"/>
              </w:rPr>
              <w:t>RAZĂ DE SOARE PRIN ȚARĂ CĂLĂ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ARTE VIZUA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VIS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 - CONCURS DE CREAȚIE ARTI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 FI CETĂȚEAN AL EUROP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 - CONCURS DE CREAȚIE ARTI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UFLET DE COPIL ... CREATIV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ȘI ARTI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DĂ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PLASTIC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LĂSAȚI COPIII SĂ VINĂ LA MIN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MI – CULOARE, MUZICĂ, MIȘ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I ARTISTICO-PLASTIC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ETENII CĂRȚ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DESIGN ȘI CREAȚIE ARTISTICO - PLASTICĂ PENTRU COPI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RĂDINA ECO-FRIENDLY, GRĂDINA DE V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IN SUFLET, PENTRU MAM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ZÂMB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ĂRIE FERICITĂ ÎN DUMBRAVA MINUNA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UĂ HAZL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PUTEM FACE DIFERENȚ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OAMNA - UN CÂNTEC ÎN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ARNA - CREAȚIE, FANTEZIE, VESEL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CREAȚIE ARTI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TAMORFOZE ÎN AMBI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 CONCURS INTERJUDEȚEAN DE FELICITĂ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GIA CRĂCIU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REGIONAL DE CREAȚIE VESTIMENTARĂ, ARTĂ TEXTILĂ, ARTĂ DECORATIVĂ ȘI TAPISER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REATIVA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PICTU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BICEIURILE DE IARNĂ ÎN IMAGINAȚIA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Ă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UMINĂ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OTOGRAFIE „C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PILUL ȘI UNIVERSUL SĂ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PLASTICĂ „A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ŞTEPTÂND ÎNVIEREA DOM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E PLASTIC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ĂRÂMUL DE V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 CONCURS INTERJUDEŢEAN DE CREAŢIE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RTIE PE MELEAG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VESTEA MĂRŢIS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ARTĂ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 MULȚI ANI, COPILE DRAG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ÎNVIEREA DOM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MORIAM IONUȚ CĂTĂLIN FLOR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ARTĂ FOTOGRAF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OMÂNIA VĂZUTĂ ALT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ARTĂ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LECHINUL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 OCHII MAME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RIGINALITATEA ESTETICĂ ÎN LUME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DE CREAȚIE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LIPE DE TOAM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DE CREAȚIE PLASTIC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SĂRBĂTOAREA DE PAȘTI – BUCURIA COPIILOR, BUCURIA CREDI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GIA CRĂCIU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TIVITATE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ON ȚUCUL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BUCURIILE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ATELIERUL FANTEZ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LUMEA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SEURI ȘI FOTOGRAFIE „</w:t>
            </w:r>
            <w:r>
              <w:rPr>
                <w:rFonts w:cs="Trebuchet MS" w:ascii="Trebuchet MS" w:hAnsi="Trebuchet MS"/>
                <w:iCs/>
                <w:lang w:val="en-US"/>
              </w:rPr>
              <w:t>TRADIȚIE ȘI MODERNITATE LA NORD DE DUNĂ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ĂRÂMU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ÂINILE NOASTRE FAC LUCRURI FRUMOAS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APRILIE ÎN STRAI DE SĂRBĂ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ESCOPERIM TRADIȚIA ÎMPRE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IETENIE, ARMONIE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IRUL ALB ȘI FIRUL ROȘU - ÎNTRE TRADIȚIE ȘI INOVA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ȚI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GHEORGHE TĂTTĂR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HAI LA DRUM, MICI PIETON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UMEA CĂRȚILOR - LUME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NĂTATEA ÎN CULORI ȘI FORM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ĂRȚIȘOR - FLORI PENTRU INIMA MAM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ODĂ MÂI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VOM FI MAI BU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HIPUL PAT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PIII - COMORI DE SUFLET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COPILĂRIA - INIMA TUTUROR VÂRSTELOR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UN AN ȘCOLAR ȘI CELE PATRU ANOTIMP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ARTE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DE ARTĂ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ICOANE ŞI ÎNGE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GRAFICĂ, FOTOGRAFIE ŞI ARTĂ DIGITALĂ „</w:t>
            </w:r>
            <w:r>
              <w:rPr>
                <w:rFonts w:cs="Trebuchet MS" w:ascii="Trebuchet MS" w:hAnsi="Trebuchet MS"/>
                <w:iCs/>
                <w:lang w:val="en-US"/>
              </w:rPr>
              <w:t>ARTPE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ARTĂ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VISE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DE CREAŢIE LITERARĂ, PLASTICĂ ŞI TEHNOLOGICĂ „</w:t>
            </w:r>
            <w:r>
              <w:rPr>
                <w:rFonts w:cs="Trebuchet MS" w:ascii="Trebuchet MS" w:hAnsi="Trebuchet MS"/>
                <w:iCs/>
                <w:lang w:val="en-US"/>
              </w:rPr>
              <w:t>FEERIE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E ARTISTICO-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ŞCOALA PRIN OCHII COPIL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LITERARĂ Ş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LUMEA VIIT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PLASTICĂ ŞI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BUCURIA COPIILOR DE SĂRBĂT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CULOR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PLASTICĂ ŞI PRACTICĂ „</w:t>
            </w:r>
            <w:r>
              <w:rPr>
                <w:rFonts w:cs="Trebuchet MS" w:ascii="Trebuchet MS" w:hAnsi="Trebuchet MS"/>
                <w:iCs/>
                <w:lang w:val="en-US"/>
              </w:rPr>
              <w:t>FLORILE, PICURI DE R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PLASTICĂ ŞI PRACTICĂ „</w:t>
            </w:r>
            <w:r>
              <w:rPr>
                <w:rFonts w:cs="Trebuchet MS" w:ascii="Trebuchet MS" w:hAnsi="Trebuchet MS"/>
                <w:iCs/>
                <w:lang w:val="en-US"/>
              </w:rPr>
              <w:t>LUMINA ÎNVIERII ÎN SUFL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-CONCURS DE PREZENTĂRI POWER POINT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OMÂNIA - LOCURI MINUNATE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val="en-US"/>
              </w:rPr>
              <w:t>DOMENIUL CULTURAL ARTISTIC - CULTURI ŞI CIVILIZAŢII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ULTURĂ ŞI CIVILIZAŢIE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ONUMENTE ISTORICE - MĂRTURII ALE TRECUTULUI LOCALITĂŢI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LIMBA ENGLEZ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EST ENGLISH SPEAKING TEENS (B.E.S.T.)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ALORI CULTURALE ROMÂNEŞTI ÎN CONTEXT EUROP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CREAŢIE LITERAR - ARTISTICĂ „</w:t>
            </w:r>
            <w:r>
              <w:rPr>
                <w:rFonts w:cs="Trebuchet MS" w:ascii="Trebuchet MS" w:hAnsi="Trebuchet MS"/>
                <w:iCs/>
                <w:lang w:val="en-US"/>
              </w:rPr>
              <w:t>PLURILINGVISM ŞI MULTICULTURALITATE ÎN SECOLUL XX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EXPOZIŢIE REGIONALĂ DE ARTE „</w:t>
            </w:r>
            <w:r>
              <w:rPr>
                <w:rFonts w:cs="Trebuchet MS" w:ascii="Trebuchet MS" w:hAnsi="Trebuchet MS"/>
                <w:iCs/>
                <w:lang w:val="en-US"/>
              </w:rPr>
              <w:t>SUB SOARELE PRIETEN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EDUCAŢIONAL ÎN LIMBA ENGLEZĂ „</w:t>
            </w:r>
            <w:r>
              <w:rPr>
                <w:rFonts w:cs="Trebuchet MS" w:ascii="Trebuchet MS" w:hAnsi="Trebuchet MS"/>
                <w:iCs/>
                <w:lang w:val="en-US"/>
              </w:rPr>
              <w:t>PATHWAY TO FRIENDSHIP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ȘI SIMPOZION REGIONAL CU PARTICIPARE NAȚIONALĂ DE LITERATURĂ ŞI ARTE „</w:t>
            </w:r>
            <w:r>
              <w:rPr>
                <w:rFonts w:cs="Trebuchet MS" w:ascii="Trebuchet MS" w:hAnsi="Trebuchet MS"/>
                <w:iCs/>
                <w:lang w:val="en-US"/>
              </w:rPr>
              <w:t>TRADIŢIE ŞI MĂRTURISIRE PRIN CULOARE ŞI TRĂI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CULTURAL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STORIA OCUPAŢIILOR - MESTEŞUGUL OLĂRI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S</w:t>
            </w:r>
            <w:r>
              <w:rPr>
                <w:rFonts w:cs="Arial" w:ascii="Arial" w:hAnsi="Arial"/>
                <w:iCs/>
                <w:lang w:val="en-US"/>
              </w:rPr>
              <w:t>Ǎ</w:t>
            </w:r>
            <w:r>
              <w:rPr>
                <w:rFonts w:cs="Trebuchet MS" w:ascii="Trebuchet MS" w:hAnsi="Trebuchet MS"/>
                <w:iCs/>
                <w:lang w:val="en-US"/>
              </w:rPr>
              <w:t>RB</w:t>
            </w:r>
            <w:r>
              <w:rPr>
                <w:rFonts w:cs="Arial" w:ascii="Arial" w:hAnsi="Arial"/>
                <w:iCs/>
                <w:lang w:val="en-US"/>
              </w:rPr>
              <w:t>Ǎ</w:t>
            </w:r>
            <w:r>
              <w:rPr>
                <w:rFonts w:cs="Trebuchet MS" w:ascii="Trebuchet MS" w:hAnsi="Trebuchet MS"/>
                <w:iCs/>
                <w:lang w:val="en-US"/>
              </w:rPr>
              <w:t>TORI EUROP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ONCURS„ </w:t>
            </w:r>
            <w:r>
              <w:rPr>
                <w:rFonts w:cs="Trebuchet MS" w:ascii="Trebuchet MS" w:hAnsi="Trebuchet MS"/>
                <w:iCs/>
                <w:lang w:val="en-US"/>
              </w:rPr>
              <w:t>ISTORIA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UNIREA ROMÂNILOR - UN VIS DE SECO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 UNIRE STĂ PUTER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EDUCAŢIONAL CU PARTICIPARE NAŢIONAL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SĂRBĂTORILE ROMÂNILOR DE PRETUTINDENI” 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ĂRTURII ALE TRECUTULUI DIN ISTORIA LOCALĂ - ISTORIA ALT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LA FRANCOPHONIE EN FETE”</w:t>
            </w:r>
          </w:p>
        </w:tc>
      </w:tr>
      <w:tr>
        <w:trPr>
          <w:trHeight w:val="3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CREAŢIE ÎN LIMBI STRĂINE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LUMEA ÎN CUVINTE ŞI IMAGI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UROPA, URMĂRILE TRECU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RĂDĂCINI PE FIRUL AP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SOCIAL „</w:t>
            </w:r>
            <w:r>
              <w:rPr>
                <w:rFonts w:cs="Trebuchet MS" w:ascii="Trebuchet MS" w:hAnsi="Trebuchet MS"/>
                <w:iCs/>
                <w:lang w:val="en-US"/>
              </w:rPr>
              <w:t>EGALIZARERA ȘANSELOR ÎN EDUCAȚIE PRIN EDUCAȚIE INTERCULTUR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ĂSAȚI COPII SĂ VINĂ LA MIN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E JUCĂM, ÎNVĂȚĂM, PRIETENII MULTE LEGĂ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ÎMPREUNĂ PENTRU COPIII NOȘT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INTER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OCUL MEU NAT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VALORI PATRIMONI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CULTURĂ ȘI CIVILIZAȚIE „</w:t>
            </w:r>
            <w:r>
              <w:rPr>
                <w:rFonts w:cs="Trebuchet MS" w:ascii="Trebuchet MS" w:hAnsi="Trebuchet MS"/>
                <w:iCs/>
                <w:lang w:val="en-US"/>
              </w:rPr>
              <w:t>QUESTIONS POUR DES CHAMPION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REFERATE ȘI COMUNICĂRI ȘTIINȚIFICE „</w:t>
            </w:r>
            <w:r>
              <w:rPr>
                <w:rFonts w:cs="Trebuchet MS" w:ascii="Trebuchet MS" w:hAnsi="Trebuchet MS"/>
                <w:iCs/>
                <w:lang w:val="en-US"/>
              </w:rPr>
              <w:t>MODELE DE IERI ŞI DE AZ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ȚEAN DE CULTURĂ ȘI CIVILIZAȚIE BRITANICĂ „</w:t>
            </w:r>
            <w:r>
              <w:rPr>
                <w:rFonts w:cs="Trebuchet MS" w:ascii="Trebuchet MS" w:hAnsi="Trebuchet MS"/>
                <w:iCs/>
                <w:lang w:val="en-US"/>
              </w:rPr>
              <w:t>THE BRITISH FAC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RCUBEU PESTE CÂMP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UROPA - LA MULŢI AN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PROIECT EDUCAŢIONAL 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J„ANE AUSTIN OR THE QUEST FOR TRUTHFULNES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ÎN LIMBA ENGLEZ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NGLISH CLUB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, SIMPOZION FINALIZAT CU 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LITERATURA - ARTĂ A CUVÂN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PENTRU TOLERANŢ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OVESTEA LOCALITĂŢI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GALERIA VALORILOR NAȚION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JURNAL - MĂRTURII ȘI FOTOGRAFII ETNOGRAFI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ULTURĂ ȘI CIVILIZAȚIE ROMÂNEASCĂ „</w:t>
            </w:r>
            <w:r>
              <w:rPr>
                <w:rFonts w:cs="Trebuchet MS" w:ascii="Trebuchet MS" w:hAnsi="Trebuchet MS"/>
                <w:iCs/>
                <w:lang w:val="en-US"/>
              </w:rPr>
              <w:t>VALORI CULTURALE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IVILIZAȚIE BRITANICĂ „</w:t>
            </w:r>
            <w:r>
              <w:rPr>
                <w:rFonts w:cs="Trebuchet MS" w:ascii="Trebuchet MS" w:hAnsi="Trebuchet MS"/>
                <w:iCs/>
                <w:lang w:val="en-US"/>
              </w:rPr>
              <w:t>ÎN INIMA CIVILIZAȚIEI BRITANI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CREAȚIE ORIGINALĂ „</w:t>
            </w:r>
            <w:r>
              <w:rPr>
                <w:rFonts w:cs="Trebuchet MS" w:ascii="Trebuchet MS" w:hAnsi="Trebuchet MS"/>
                <w:iCs/>
                <w:lang w:val="en-US"/>
              </w:rPr>
              <w:t>HAIK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DESCRIERI GEOGRAFICE „</w:t>
            </w:r>
            <w:r>
              <w:rPr>
                <w:rFonts w:cs="Trebuchet MS" w:ascii="Trebuchet MS" w:hAnsi="Trebuchet MS"/>
                <w:iCs/>
                <w:lang w:val="en-US"/>
              </w:rPr>
              <w:t>ALEXANDRU ROŞ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HALLOWEN DE POVES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MAGIA SĂRBĂTORILOR DE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PINOCCHIO, PRIETENUL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ARTĂ ȘI CULTURĂ EUROPEANĂ „</w:t>
            </w:r>
            <w:r>
              <w:rPr>
                <w:rFonts w:cs="Trebuchet MS" w:ascii="Trebuchet MS" w:hAnsi="Trebuchet MS"/>
                <w:iCs/>
                <w:lang w:val="en-US"/>
              </w:rPr>
              <w:t>SĂ CUNOAȘTEM EUROP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INTERJUDEȚEAN DE CREAȚIE ÎN LIMBA FRANCEZĂ „</w:t>
            </w:r>
            <w:r>
              <w:rPr>
                <w:rFonts w:cs="Trebuchet MS" w:ascii="Trebuchet MS" w:hAnsi="Trebuchet MS"/>
                <w:iCs/>
                <w:lang w:val="en-US"/>
              </w:rPr>
              <w:t>IMAGE-IMAGIN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THINGS IN MY LIF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UNIVERSU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ALUE YOUR ENGLIS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ŢIONALĂ DE CREAŢIE LITERARĂ ŞI TEATRU „</w:t>
            </w:r>
            <w:r>
              <w:rPr>
                <w:rFonts w:cs="Trebuchet MS" w:ascii="Trebuchet MS" w:hAnsi="Trebuchet MS"/>
                <w:iCs/>
                <w:lang w:val="en-US"/>
              </w:rPr>
              <w:t>HAVING FUN WITH ENGLIS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DE TEATRU FRANCOFON – CONCURS „</w:t>
            </w:r>
            <w:r>
              <w:rPr>
                <w:rFonts w:cs="Trebuchet MS" w:ascii="Trebuchet MS" w:hAnsi="Trebuchet MS"/>
                <w:iCs/>
                <w:lang w:val="en-US"/>
              </w:rPr>
              <w:t>COPIII ÎN LUMEA INOCENȚEI – LES ENFANTS AU MONDE DE L'INNOCEN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ŢIONALĂ „</w:t>
            </w:r>
            <w:r>
              <w:rPr>
                <w:rFonts w:cs="Trebuchet MS" w:ascii="Trebuchet MS" w:hAnsi="Trebuchet MS"/>
                <w:iCs/>
                <w:lang w:val="en-US"/>
              </w:rPr>
              <w:t>PARADIGMELE (POST)MODERNITĂ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INTER-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NTERGALCULTURA. DEZVOLTAREA DURABILĂ ÎNTRE IDENTITATE ŞI DIVERS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REPERE CULTURALE ROMÂNE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EXPOZIŢIE –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UNŢI DE PRIETEN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E ARGEȘ ÎN JOS. PE UN MAL FRUM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MORILE LUM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LĂ DE CULTURĂ ȘI CIVILIZAȚIE FRANCEZĂ „</w:t>
            </w:r>
            <w:r>
              <w:rPr>
                <w:rFonts w:cs="Trebuchet MS" w:ascii="Trebuchet MS" w:hAnsi="Trebuchet MS"/>
                <w:iCs/>
                <w:lang w:val="en-US"/>
              </w:rPr>
              <w:t>LA FRANCE CHEZ NO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CU PARTICIPARE INTERNAŢIONALĂ DE DATINI ȘI OBICEIURI DE CRĂCIU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ĂDĂCINILE NOAST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CU PARTICIPARE NAȚIONALĂ „COPIL CA TINE SUNT ȘI 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NVĂȚĂM SĂ CONVIEȚUIM ARMONI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PIRITUALITATE ȘI FORMELE CULTURII ÎN EPOCA MODERNĂ ȘI CONTEMPORA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UROPA - CAS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ONCURS </w:t>
            </w:r>
            <w:r>
              <w:rPr>
                <w:rFonts w:cs="Trebuchet MS" w:ascii="Trebuchet MS" w:hAnsi="Trebuchet MS"/>
                <w:iCs/>
                <w:lang w:val="en-US"/>
              </w:rPr>
              <w:t>INCURSIUNE PRIN „BĂRĂG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INTERFERENȚE CULTUR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TRADIȚII ÎN EUROPA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ÂNTECUL ȘI DANSUL INTERCULTUR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ĂRBĂTOAREA ÎNVIERII – LUMINA SUFLETELOR NOASTRE” (cu participare inter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CULTURI ȘI CIVILIZAȚI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RADIȚII PASC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AȘTEREA DOMNULUI - RENAȘTEREA BUCURIEI” (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ELIGIE ORTODOXĂ „</w:t>
            </w:r>
            <w:r>
              <w:rPr>
                <w:rFonts w:cs="Trebuchet MS" w:ascii="Trebuchet MS" w:hAnsi="Trebuchet MS"/>
                <w:iCs/>
                <w:lang w:val="en-US"/>
              </w:rPr>
              <w:t>UCENICII CREDI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 ROUMANIE FRANCOPHONE ET LES AUTRES PAY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ZIUA MULŢUMIRI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OŞTENIRE DIN BĂTRÂ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TINERAR LA CURTEA REG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ULTURĂ ȘI CIVILIZAȚIE „</w:t>
            </w:r>
            <w:r>
              <w:rPr>
                <w:rFonts w:cs="Trebuchet MS" w:ascii="Trebuchet MS" w:hAnsi="Trebuchet MS"/>
                <w:iCs/>
                <w:lang w:val="en-US"/>
              </w:rPr>
              <w:t>ORIZONTURI LOCALE - MELEAG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ÎN SATUL LUI N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TIV PENTRU ELEV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ELCHISEDEC ȘTEFĂNESCU, IERARH CĂRTUR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INSTE ERO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ȚEAN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ISTORIA FĂRĂ MANU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POEZIE „</w:t>
            </w:r>
            <w:r>
              <w:rPr>
                <w:rFonts w:cs="Trebuchet MS" w:ascii="Trebuchet MS" w:hAnsi="Trebuchet MS"/>
                <w:iCs/>
                <w:lang w:val="en-US"/>
              </w:rPr>
              <w:t>PULBERI DE V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 NU NE UITĂM ORIGINE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„</w:t>
            </w:r>
            <w:r>
              <w:rPr>
                <w:rFonts w:cs="Trebuchet MS" w:ascii="Trebuchet MS" w:hAnsi="Trebuchet MS"/>
                <w:iCs/>
                <w:lang w:val="en-US"/>
              </w:rPr>
              <w:t>LUMEA CREDINȚEI PENTRU CEI MIC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LA FRANCOPHONIE CHEZ NO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CREAȚII PLASTICE ȘI LITERAR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ZIDITORI DE ȚARĂ ȘI REALIZĂRILE LOR ÎN SPAȚIUL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ÎN LIMBA FRANCEZ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ES VOYAGEURS FRANCOPHONE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CDIDEI ÎN CĂR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ETĂȚENIA EUROPEANĂ ȘI CETĂȚENIA NAȚION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LUCRĂRI ARTISTICE ȘI ESEU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UROPA UNITĂ - EUROP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FII AUTENTIC! PROMOVEAZĂ PATRIMONIUL JUDEȚULUI TĂU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UROPA CONTEMPORANĂ - UNITATE ÎN DIVERS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DENTITATE ȘI MULTICULTURALITATE ÎN SPAȚIUL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OMÂNIA PITORE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LTURAL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LȚ DE ȚARĂ MINUN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UNITATE ÎN DIVERSITATEA EUROPEA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POEZIE ÎN LIMBA ENGLEZĂ „</w:t>
            </w:r>
            <w:r>
              <w:rPr>
                <w:rFonts w:cs="Trebuchet MS" w:ascii="Trebuchet MS" w:hAnsi="Trebuchet MS"/>
                <w:iCs/>
                <w:lang w:val="en-US"/>
              </w:rPr>
              <w:t>FARMECUL POEZIEI/THE CHARM OF POETRY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99 DE ANI DE LA PROCLAMAREA MARII UNI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ÎN LIMBA FRANCEZĂ „</w:t>
            </w:r>
            <w:r>
              <w:rPr>
                <w:rFonts w:cs="Trebuchet MS" w:ascii="Trebuchet MS" w:hAnsi="Trebuchet MS"/>
                <w:iCs/>
                <w:lang w:val="en-US"/>
              </w:rPr>
              <w:t>FRANCOFE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ŢII ŞI OBICEIURI STRĂMOŞEŞTI - LADA CU ZESTRE A ROMÂNILOR DE PRETUTIND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CULO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DE CREAŢIE ARTISTICĂ ŞI SOF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O ZI, TREI SEMNIFICAŢII - 9 M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LIMBA ENGLEZĂ „OPEN DOORS FOR FUTURE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CULTURAL ARTISTIC - DANS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DANS MODER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ĂRIE ÎN PAŞI DE DAN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DANS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SĂRBĂTOAREA ÎNGERILOR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RELE PREMIU AL PALATULUI NAȚIONAL AL COPIILOR – COREGRAF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POEZIE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ELLU NAU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DANS „</w:t>
            </w:r>
            <w:r>
              <w:rPr>
                <w:rFonts w:cs="Trebuchet MS" w:ascii="Trebuchet MS" w:hAnsi="Trebuchet MS"/>
                <w:iCs/>
                <w:lang w:val="en-US"/>
              </w:rPr>
              <w:t>GRĂDINIȚA DANSEAZĂ, GRĂDINIȚA SE DISTREAZ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DANS POPUL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OLDOVĂ, MÂNDRĂ GRADIN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– CONCURS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DE DANS ȘI COREGRAFIE „</w:t>
            </w:r>
            <w:r>
              <w:rPr>
                <w:rFonts w:cs="Trebuchet MS" w:ascii="Trebuchet MS" w:hAnsi="Trebuchet MS"/>
                <w:iCs/>
                <w:lang w:val="en-US"/>
              </w:rPr>
              <w:t>ARLECHI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ÂNT ȘI JOC MOLDOVE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E PLAIURI BUZOI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DAN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PENTRU DAN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DE DANS MODER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INI BARBY SHOW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DAN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ĂSUNET DÂMBOVIȚ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</w:rPr>
              <w:t>FESTIVALUL - CONCURS DE DANS PENTRU COPII „EURO-DAN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</w:rPr>
              <w:t>FESTIVAL - CONCURS „ZÂMBETE ÎN PAȘI DE DAN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DE DANS „</w:t>
            </w:r>
            <w:r>
              <w:rPr>
                <w:rFonts w:cs="Trebuchet MS" w:ascii="Trebuchet MS" w:hAnsi="Trebuchet MS"/>
                <w:iCs/>
                <w:lang w:val="en-US"/>
              </w:rPr>
              <w:t>STREET DAN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DANS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RITM ȘI ARMON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DANS MODERN „</w:t>
            </w:r>
            <w:r>
              <w:rPr>
                <w:rFonts w:cs="Trebuchet MS" w:ascii="Trebuchet MS" w:hAnsi="Trebuchet MS"/>
                <w:iCs/>
                <w:lang w:val="en-US"/>
              </w:rPr>
              <w:t>PE ARIP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U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ESCOPĂR FRUMOSUL DIN MINE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DE DANS ȘI CREAȚIE ARTISTICO -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PRIN AR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DAN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ANCE ART FUSION- THE DANCE CONTEST ÎN SIBI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DANS „</w:t>
            </w:r>
            <w:r>
              <w:rPr>
                <w:rFonts w:cs="Trebuchet MS" w:ascii="Trebuchet MS" w:hAnsi="Trebuchet MS"/>
                <w:iCs/>
                <w:lang w:val="en-US"/>
              </w:rPr>
              <w:t>MAGIA MIŞCĂ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DANS „</w:t>
            </w:r>
            <w:r>
              <w:rPr>
                <w:rFonts w:cs="Trebuchet MS" w:ascii="Trebuchet MS" w:hAnsi="Trebuchet MS"/>
                <w:iCs/>
                <w:lang w:val="en-US"/>
              </w:rPr>
              <w:t>PASIUNEA MEA, DANS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CONCURS REGIONAL CU PARTICIPARE NATIONALA DE DANS „</w:t>
            </w:r>
            <w:r>
              <w:rPr>
                <w:rFonts w:cs="Trebuchet MS" w:ascii="Trebuchet MS" w:hAnsi="Trebuchet MS"/>
                <w:iCs/>
                <w:lang w:val="en-US"/>
              </w:rPr>
              <w:t>RITM 2017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UL INTERJUDEŢEAN DE GIMNASTICĂ ŞI DANS „</w:t>
            </w:r>
            <w:r>
              <w:rPr>
                <w:rFonts w:cs="Trebuchet MS" w:ascii="Trebuchet MS" w:hAnsi="Trebuchet MS"/>
                <w:iCs/>
                <w:lang w:val="en-US"/>
              </w:rPr>
              <w:t>SPERANŢA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CULTURAL ARTISTIC - FOLCLOR, TRADIȚII, OBICEIURI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SĂPTĂMÂNA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ĂRȚI POȘTALE ÎN JURUL LUM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ÂNTEC ŞI JOC DE PE TÂRNAV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FOLCLOR, TRADIŢII ŞI OBICEIU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GIA SĂRBĂTORILOR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TRADIŢII ŞI OBICEIURI POPUL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U UITA CĂ EŞTI ROMAN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TRADIŢII ŞI OBICEIURI POPUL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 PORŢILE APUSEN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ULT ÎMI PLACE ŞI IUBESC PORTUL NOSTRU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OBICEIURI PASCALE – INSPIRAŢIE ŞI CREAŢ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ICII CĂUTĂTORI DE COM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I ARTISTIC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LUMINA ÎNVIERII - PRIN SUFLET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MĂRŢIŞORUL-TRADIŢIE ŞI SYMBO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ARTĂ ŞI CREAŢIE DECORATIVĂ „</w:t>
            </w:r>
            <w:r>
              <w:rPr>
                <w:rFonts w:cs="Trebuchet MS" w:ascii="Trebuchet MS" w:hAnsi="Trebuchet MS"/>
                <w:iCs/>
                <w:lang w:val="en-US"/>
              </w:rPr>
              <w:t>TÂRG DE PA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INTERJUDEŢEAN DE FOLCLOR PENTRU PREŞCOLARI „</w:t>
            </w:r>
            <w:r>
              <w:rPr>
                <w:rFonts w:cs="Trebuchet MS" w:ascii="Trebuchet MS" w:hAnsi="Trebuchet MS"/>
                <w:iCs/>
                <w:lang w:val="en-US"/>
              </w:rPr>
              <w:t>PĂSTRĂTORII TRADIŢ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ZIUA ETNO - PUNTE ŞI LEGĂMÂNT ÎNTRE NAŢIILE UNEI ŢĂ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ÎN PRAG DE SĂRBĂT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LA ROM</w:t>
            </w:r>
            <w:r>
              <w:rPr>
                <w:rFonts w:cs="Arial" w:ascii="Arial" w:hAnsi="Arial"/>
                <w:iCs/>
                <w:lang w:val="en-US"/>
              </w:rPr>
              <w:t>Ȃ</w:t>
            </w:r>
            <w:r>
              <w:rPr>
                <w:rFonts w:cs="Trebuchet MS" w:ascii="Trebuchet MS" w:hAnsi="Trebuchet MS"/>
                <w:iCs/>
                <w:lang w:val="en-US"/>
              </w:rPr>
              <w:t>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ANTON SĂRĂŢAN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DE DATINI, TRADIŢII ŞI OBICEIU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DUREAN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OR DE FOLC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TRADIȚIE MOȘTENIRE ȘI SIMȚIRE ROMÂNE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DE D</w:t>
            </w:r>
            <w:r>
              <w:rPr>
                <w:rFonts w:cs="Trebuchet MS" w:ascii="Trebuchet MS" w:hAnsi="Trebuchet MS"/>
                <w:iCs/>
                <w:lang w:val="en-US"/>
              </w:rPr>
              <w:t>ANSURI ȘI CÂNTECE POPULARE IN PARTIUM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CONCURS INTERJUDEȚEAN AL CÂNTECULUI, DANSULUI ȘI OBICEIURILOR TRADIȚIONALE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CONCURS DE TRADIȚII ȘI OBICEIURI „</w:t>
            </w:r>
            <w:r>
              <w:rPr>
                <w:rFonts w:cs="Trebuchet MS" w:ascii="Trebuchet MS" w:hAnsi="Trebuchet MS"/>
                <w:iCs/>
                <w:lang w:val="en-US"/>
              </w:rPr>
              <w:t>COPIL CA TINE SUNT ŞI 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OPINCUŢA DE A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AZNICUL ÎNVI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L PRIETENOS - OM FRUMOS! - EDUCAŢIA INTERCULTURALĂ ÎN CONTEXTUL EDUCAŢIEI TIMP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INTRE FLORILE ANOTIMP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Ă CRESC MARE ȘI VOIN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GRĂDI, ATELIERUL CREAȚ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UMINĂ ŞI CULOARE ÎN SĂRBĂRTORILE PASC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PAŞTELE DIN SUFLETUL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INTERPRETARE ȘI CREAȚIE ARTIST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OBICEIURI ȘI TRADIȚII DE IARNĂ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INTERJUDEŢ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E URMELE TRADIŢ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PERSPECTIVE POVESTE ROMÂNE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BISERICA, ŞCOALA, FAMILIA CREŞTI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NOI PRIN STRĂMOŞII NOŞT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- 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A FOST ODATĂ ...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CU PARTICIPARE NAŢ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IT ŞI LEGENDĂ - ÎNTRE TRADIŢIE ŞI MODERN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BUCURIILE DE SĂRBĂT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E ȘI CULTURĂ - ALTERNATIVĂ LA VIOLENȚA ȘCOL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STORIE, TRADIȚII, OBICEIURI ÎN SATUL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5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AGIA SĂRBĂTORILOR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AL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EXPOZIȚIE REG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SIMFONIA IER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UI DE ROMÂNAȘ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ŢIONALĂ „</w:t>
            </w:r>
            <w:r>
              <w:rPr>
                <w:rFonts w:cs="Trebuchet MS" w:ascii="Trebuchet MS" w:hAnsi="Trebuchet MS"/>
                <w:iCs/>
                <w:lang w:val="en-US"/>
              </w:rPr>
              <w:t>DATINĂ ŞI PORT STRĂB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FOLCLOR, TRADIȚII ȘI OBICEIURI „</w:t>
            </w:r>
            <w:r>
              <w:rPr>
                <w:rFonts w:cs="Trebuchet MS" w:ascii="Trebuchet MS" w:hAnsi="Trebuchet MS"/>
                <w:iCs/>
                <w:lang w:val="en-US"/>
              </w:rPr>
              <w:t>SPERANŢĂ ŞI LUMINĂ DE PA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- SIMPOZION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ŞCOALA - TĂRÂM DE POVES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ÎNTOARCEREA LA TRADI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IN TRADIȚII SPRE IDENTITATE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FÂNTA SĂRBĂTOARE A PAŞTELUI – TRADIŢIE ŞI CONTEMPORANE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FESTIVAL REGIONAL CU PARTICIPARE NAŢIONALĂ 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LAIURI DUNĂRENE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RAG MI-I GRAIUL BĂNĂŢ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RILE SATULUI ÎN SUFLETELE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„ANUL ŞI BOGĂŢI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AMA - ZÂMBET AL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ÂNDRE-S FLORILE-N BAN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OŞTENIRI CULTUR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ATINI, OBICEIURI ȘI TRADIȚII DIN FILONUL CREDINȚEI POPUL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EGENDE RENĂSCU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UMINĂ DIVINĂ LA MALUL MĂ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ARTORI LA TRADI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ĂSTRAREA TRADIȚIILOR ȘI A OBICEI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U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UNT MÂNDRU DE PORTUL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DE CRĂCIUN ȘI PAȘ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Ă DOBROGEA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UGUR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DE DANS „</w:t>
            </w:r>
            <w:r>
              <w:rPr>
                <w:rFonts w:cs="Trebuchet MS" w:ascii="Trebuchet MS" w:hAnsi="Trebuchet MS"/>
                <w:iCs/>
                <w:lang w:val="en-US"/>
              </w:rPr>
              <w:t>PRIETENIE ÎN PAŞI DE DAN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CONCURS REGIONAL DE TRADIŢII „</w:t>
            </w:r>
            <w:r>
              <w:rPr>
                <w:rFonts w:cs="Trebuchet MS" w:ascii="Trebuchet MS" w:hAnsi="Trebuchet MS"/>
                <w:iCs/>
                <w:lang w:val="en-US"/>
              </w:rPr>
              <w:t>MUGURII COLIND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EU SUNT PUI DE ROMÂNAȘ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ÎNVIEREA VINE DIN SUFLE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VIS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CÂNTEC ȘI JOC CA-N LUNCA JI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FOLCLORUL - PARTE A CULTURII LOC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RILE DE PAȘTE ÎN CREDINȚA CREȘTIN ORTODOXĂ ȘI ÎN TRADIȚIILE POPUL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AREA PAȘTELUI ÎN IMAGINAȚIA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DESENE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INTERPRETARE VOCALĂ, INSTRUMENTALĂ ȘI DANSURI POPULARE „</w:t>
            </w:r>
            <w:r>
              <w:rPr>
                <w:rFonts w:cs="Trebuchet MS" w:ascii="Trebuchet MS" w:hAnsi="Trebuchet MS"/>
                <w:iCs/>
                <w:lang w:val="en-US"/>
              </w:rPr>
              <w:t>FOLCLOR PE AMARADI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RADIȚII ȘI OBICEIURI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LADA DE ZESTRE A ROMÂN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FOLCLORIC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ÂNTECELE ȘI DANSURILE AMARAD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CÂTEC JOC ŞI VOIE BUNĂ, PE MALUL DUNĂ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TRADIŢII ŞI OBICEIURI DE IARN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OLCLOR PENTRU COPII „</w:t>
            </w:r>
            <w:r>
              <w:rPr>
                <w:rFonts w:cs="Trebuchet MS" w:ascii="Trebuchet MS" w:hAnsi="Trebuchet MS"/>
                <w:iCs/>
                <w:lang w:val="en-US"/>
              </w:rPr>
              <w:t>LA IZVOR DE CÂNTEC OLTE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DE IARNĂ ÎN SPAȚIUL ROMÂNESC ȘI EUROP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RI ROMÂNEȘTI PENTRU COPII CURIOȘ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DE PAȘ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FOLCLORUL, POARTĂ ÎNTRE TRECUT ȘI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SĂ REDĂM MAGIA CRĂCIU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–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RAG MI-E CÂNTECUL ŞI JOC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DATINILE ROMÂNILOR DE IERI VĂZUTE PRIN OCHII TINERILOR DE A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DIN TRADIŢIILE ŞI OBICEIURILE NEAMULUI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TRECUT, PREZENT ȘI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U PRIMĂVARA ÎN SUFLE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CUSTOMS AND TRADITIONS @ THE WORLD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IRACOLUL CRĂCIU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ONUMENTE ȘI TRADIȚII ÎN COMUNITATEA LOC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RILE DE IARNĂ - TRADIȚII INTERCULTUR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DE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LINDE, COLIND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INTERCULTURALITATE ȘI SPIRITU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JUDEȚUL MEU - TRADIȚIE ȘI TURIS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COLIND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ERUL ŞI PĂMÂNT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TÂLNIREA SÓSKÚ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„REÎNVIEREA TRADIȚIILOR ȘI MEȘTEȘUGURILOR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CU PARTICIPARE NAȚIONALĂ DE DATINI ȘI OBICEIURI ROMÂNEȘT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ATINILE LA ROMÂN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FOLCLOR ȘI TRADIȚII PENTRU ELEVII CU CE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AZE DE LUMINĂ ȘI HAR DIN INIMA MEA CĂTRE INIMA T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ĂRȚIȘORUL ÎN MOLDOV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Ă ÎNVĂȚĂM DE LA BUNIC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FOLCLORIC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E LA MOȘII NOȘTRI NOI AM ÎNVĂȚ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ÂNT ŞI JOC DE PRETUTIND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RAG MI-I CÂNTECUL ȘI JOCU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PENTRU TRADI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TRADIȚIE ȘI SPIRITU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INERII ȘI BISER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„</w:t>
            </w:r>
            <w:r>
              <w:rPr>
                <w:rFonts w:cs="Trebuchet MS" w:ascii="Trebuchet MS" w:hAnsi="Trebuchet MS"/>
                <w:iCs/>
                <w:lang w:val="en-US"/>
              </w:rPr>
              <w:t>CRĂCIUNUL DE IERI, CRĂCIUNUL DE A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ANSEAZĂ! RESTUL ESTE JOC...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FESTIVAL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TRADIŢÍI ÎNMUGURI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KIS KECE LANYO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IN STRĂBUNI AM MOŞTENI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HORI ŞI JOC ÎN MARAMUREŞ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ROMÂNIA - CULTURĂ, TURISM, TRADI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GRĂDINIŢA MEA DE 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RISTOS SE NAȘTE, MĂRIȚI-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VESTITORII BUCURIEI ÎNVI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TURAL-ARTISTIC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NESTEMATE POPULARE PE PLAIURI NEMȚENE…VALERIA PATRICH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BUNICUL MEU - EROUL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COLIND DE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FOLCLOR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OMORILE NEAMȚ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ĂRȚIȘORUL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DANSURI POPULARE ROMÂNEȘT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N MEMORIAM CONSTANTIN ALEXE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CULTURAL ARTISTIC „FOLCLORUL ȘI COPI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ARTA DE A FI GAZD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FESTIVAL REGIONAL </w:t>
            </w:r>
            <w:r>
              <w:rPr>
                <w:rFonts w:cs="Trebuchet MS" w:ascii="Trebuchet MS" w:hAnsi="Trebuchet MS"/>
                <w:iCs/>
                <w:lang w:val="en-US"/>
              </w:rPr>
              <w:t>MÂNDRE CÂNTECE STRĂBUNE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RADIȚI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FESTIVALUL OBICEIURILOR ȘI TRADIȚIILOR CREȘT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USĂTURI, MĂȘTI, COSTUME POPULARE „</w:t>
            </w:r>
            <w:r>
              <w:rPr>
                <w:rFonts w:cs="Trebuchet MS" w:ascii="Trebuchet MS" w:hAnsi="Trebuchet MS"/>
                <w:iCs/>
                <w:lang w:val="en-US"/>
              </w:rPr>
              <w:t>MAGIA FOLCL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DUCAȚIA PRIN ARTĂ - SENSIBILITATEA UMANĂ ȘI FRUMOS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FOLCLOR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REDINȚA PRIN TRADIȚII ȘI OBICEI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PE UN PICIOR DE PLAI, PE-O GURĂ DE R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CUNUNA DUNĂ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TRADIȚIE ȘI CONTINU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VEȘNICIA S-A NĂSCUT LA S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NOI SUNTEM ROMÂ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RUNZA DE STEJ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„</w:t>
            </w:r>
            <w:r>
              <w:rPr>
                <w:rFonts w:cs="Trebuchet MS" w:ascii="Trebuchet MS" w:hAnsi="Trebuchet MS"/>
                <w:iCs/>
                <w:lang w:val="en-US"/>
              </w:rPr>
              <w:t>SĂ FIM NOI PĂSTRĂTORII TRADIȚIILOR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FOLCLORIC „</w:t>
            </w:r>
            <w:r>
              <w:rPr>
                <w:rFonts w:cs="Trebuchet MS" w:ascii="Trebuchet MS" w:hAnsi="Trebuchet MS"/>
                <w:iCs/>
                <w:lang w:val="en-US"/>
              </w:rPr>
              <w:t>FLORI DE MUN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UNIVERSUL FORMELOR ȘI CUL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ISTORIE LOCALĂ ȘI CUVINTE ÎN IMAGI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ȘI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RADIȚII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 IZVORUL D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ÂNDRE PLAIURI BOIC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ĂRBĂTOAREA PAȘTELUI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ĂSUNĂ, MÂNDRU RĂSUNĂ...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I EU TRĂIESC ALĂTURI DE T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EVENIREA LA TRADIȚIILE ROMÂNEȘTI PRIN ARTĂ ȘI MEȘTEȘUG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RADIŢII ŞI OBICEIURI DE PA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TRADIŢII ŞI OBICEIURI DE IARN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RŢI VER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TRADIŢI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E LA BUNII ŞI STRĂBUNII NOŞT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MONIE PRIN ARTĂ POPULARĂ ȘI TRADI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SPIRITUALITATE CREȘTINĂ ȘI ART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PIRITUALITATE ŞI TRADIŢII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RADIȚIE - VALOARE SAC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INTERJUDEȚEAN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ĂRBĂTOAREA DE SUB BRAZ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INTERPRETARE VOCALĂ ȘI INSTRUMENT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 POALE DE OBCI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ENTIMENTE MUSIC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DE FOLC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 IZVOR, LA IZVORELE ...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ĂSTRĂM TRADIȚIILE STRĂBU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POPULARE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UNITATE ȘI DIVERSITATE ÎN OBICEIURILE DE VARĂ LA ROMÂ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DE FOLCLOR „DRĂGA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TION ET MODERNITE DANS LA DIDACTIQUE DU F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TIV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ȘI OBICEIURI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TEAN „</w:t>
            </w:r>
            <w:r>
              <w:rPr>
                <w:rFonts w:cs="Trebuchet MS" w:ascii="Trebuchet MS" w:hAnsi="Trebuchet MS"/>
                <w:iCs/>
                <w:lang w:val="en-US"/>
              </w:rPr>
              <w:t>BUSUIOC DE TOPOLOG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FOLCLOR „</w:t>
            </w:r>
            <w:r>
              <w:rPr>
                <w:rFonts w:cs="Trebuchet MS" w:ascii="Trebuchet MS" w:hAnsi="Trebuchet MS"/>
                <w:iCs/>
                <w:lang w:val="en-US"/>
              </w:rPr>
              <w:t>SĂ NE CUNOAȘTEM SATU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rebuchet MS" w:ascii="Trebuchet MS" w:hAnsi="Trebuchet MS"/>
                <w:lang w:val="en-US"/>
              </w:rPr>
              <w:t>FESTIVALUL TRADIȚIILOR ȘI OBICEIURILOR ROMÂNEȘTI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E-O GURĂ DE R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FĂRĂ LIMITE- ÎMPREUNĂ PENTRU TRADI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ÂNTECE ȘI DANSURI „</w:t>
            </w:r>
            <w:r>
              <w:rPr>
                <w:rFonts w:cs="Trebuchet MS" w:ascii="Trebuchet MS" w:hAnsi="Trebuchet MS"/>
                <w:iCs/>
                <w:lang w:val="en-US"/>
              </w:rPr>
              <w:t>RITM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CUNOAȘTEREA ȘI PROMOVAREA OBICEIURILOR ȘI TRADIȚIILOR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TRADIŢII ŞI OBICEIURI ROMÂNEŞTI „</w:t>
            </w:r>
            <w:r>
              <w:rPr>
                <w:rFonts w:cs="Trebuchet MS" w:ascii="Trebuchet MS" w:hAnsi="Trebuchet MS"/>
                <w:iCs/>
                <w:lang w:val="en-US"/>
              </w:rPr>
              <w:t>DESCHIDE UŞA, CREŞTIN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ARTISTICĂ „</w:t>
            </w:r>
            <w:r>
              <w:rPr>
                <w:rFonts w:cs="Trebuchet MS" w:ascii="Trebuchet MS" w:hAnsi="Trebuchet MS"/>
                <w:iCs/>
                <w:lang w:val="en-US"/>
              </w:rPr>
              <w:t>MĂRŢIŞ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DATINI ŞI ANIVERSĂ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- TABĂRĂ DE CREAŢIE „</w:t>
            </w:r>
            <w:r>
              <w:rPr>
                <w:rFonts w:cs="Trebuchet MS" w:ascii="Trebuchet MS" w:hAnsi="Trebuchet MS"/>
                <w:iCs/>
                <w:lang w:val="en-US"/>
              </w:rPr>
              <w:t>FLORI DE M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EXPO –A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OBIECTE DECORATIVE ŞI VESTIMENT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ARTĂ TRADIŢIONAL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ĂRBĂTORILE PRIMĂVERII LA ROMÂ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ÎN LUMEA MUZ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DATINI ŞI OBICEIURI DE IARNĂ „</w:t>
            </w:r>
            <w:r>
              <w:rPr>
                <w:rFonts w:cs="Trebuchet MS" w:ascii="Trebuchet MS" w:hAnsi="Trebuchet MS"/>
                <w:iCs/>
                <w:lang w:val="en-US"/>
              </w:rPr>
              <w:t>DATINA”</w:t>
            </w:r>
          </w:p>
        </w:tc>
      </w:tr>
      <w:tr>
        <w:trPr>
          <w:trHeight w:val="290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CULTURAL ARTISTIC - LITERATURĂ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PROIECTE, TRADUCERI, ESEU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PENTRU EUROP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E FRANCAIS AUTREM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ETENII NECUVÂNTĂT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SIMPOZIO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VRAM IANCU - MODEL SI INSPIRAŢ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– SIMPOZIO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ON AGÂRBICEANU ȘI SCRIITORII ARDEL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ARIE PENTRU TOTI COPI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LUME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JOCUL - UNIVERSU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NATURA DĂRUIEŞTE ŞI INSPI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LORI DE M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GRĂDIN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PLEDOARIE PENTRU FRUM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RBĂTORILE DE IARNĂ PRIN OCHII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JURNALISM PASC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ARTIE, PRILEJ DE SĂRBĂ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A ÎN SUFLETUL COPIL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ŞCOALA ÎNTRE VIZIUNE ȘI MISIU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ŢIE ȘI CULTURĂ ÎN SPAŢIUL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ȚIE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VIITORUL ÎNCEPE CU NO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ACANŢA MEA EUROPEANĂ, IMAGINI ŞI IMPRES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NĂTATEA - BUNUL CEL MAI DE PREŢ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ĂDUREA ÎN TEXTELE LITER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LITERATURĂ „</w:t>
            </w:r>
            <w:r>
              <w:rPr>
                <w:rFonts w:cs="Trebuchet MS" w:ascii="Trebuchet MS" w:hAnsi="Trebuchet MS"/>
                <w:iCs/>
                <w:lang w:val="en-US"/>
              </w:rPr>
              <w:t>REBUSACH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CREAŢIE „</w:t>
            </w:r>
            <w:r>
              <w:rPr>
                <w:rFonts w:cs="Trebuchet MS" w:ascii="Trebuchet MS" w:hAnsi="Trebuchet MS"/>
                <w:iCs/>
                <w:lang w:val="en-US"/>
              </w:rPr>
              <w:t>1 IUNIE - CULOARE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POVESTIRI ŞI POEZII „</w:t>
            </w:r>
            <w:r>
              <w:rPr>
                <w:rFonts w:cs="Trebuchet MS" w:ascii="Trebuchet MS" w:hAnsi="Trebuchet MS"/>
                <w:iCs/>
                <w:lang w:val="en-US"/>
              </w:rPr>
              <w:t>CREATIVE WRITING CONTEST - SHORT STORIES AND POEMS”</w:t>
            </w:r>
          </w:p>
        </w:tc>
      </w:tr>
      <w:tr>
        <w:trPr>
          <w:trHeight w:val="28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ŢIE LITERARĂ ŞI PLAS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ŞCOALA, UNIVERSUL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ULTURAL -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IMBA ȘI CULTURA RUSĂ - UN ORIZONT DESCHIS. SĂ-L CUNOAȘTE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BUCURIA LEC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CURCUBEUL DANSURILOR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FESTIVALUL CĂRŢILOR V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ŢIE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POPAS ÎN LUMEA BASM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LITERAR-ARTISTIC „</w:t>
            </w:r>
            <w:r>
              <w:rPr>
                <w:rFonts w:cs="Trebuchet MS" w:ascii="Trebuchet MS" w:hAnsi="Trebuchet MS"/>
                <w:iCs/>
                <w:lang w:val="en-US"/>
              </w:rPr>
              <w:t>MAGIA IER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ECTURA - ARTA DE A CI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UN LUCEAFĂR PRINTRE STELE – MIHAI EM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LIMBĂ ENGLEZ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OUR SCHOOL, OUR FUTU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ECITARE „</w:t>
            </w:r>
            <w:r>
              <w:rPr>
                <w:rFonts w:cs="Trebuchet MS" w:ascii="Trebuchet MS" w:hAnsi="Trebuchet MS"/>
                <w:iCs/>
                <w:lang w:val="en-US"/>
              </w:rPr>
              <w:t>CEL MAI BUN RECITA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CREAȚIE LITERAR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LUCIAN BLAGA - SPIRIT EUROP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ȚIE LITERARĂ ȘI INTERPRETARE „</w:t>
            </w:r>
            <w:r>
              <w:rPr>
                <w:rFonts w:cs="Trebuchet MS" w:ascii="Trebuchet MS" w:hAnsi="Trebuchet MS"/>
                <w:iCs/>
                <w:lang w:val="en-US"/>
              </w:rPr>
              <w:t>SFÂNTUL PAHOMIE DE LA GLEDI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PAS LA POARTA NEAG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ARTIE-N IMAGINI SCRIS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DUCAȚIA...ȘI ÎN AFARA ȘCOL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UNIVERSUL CĂRȚ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TAFORĂ ŞI CULOARE ÎN ZI DE SĂRBĂ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AŞI SPRE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POVEŞTI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LITERAR „</w:t>
            </w:r>
            <w:r>
              <w:rPr>
                <w:rFonts w:cs="Trebuchet MS" w:ascii="Trebuchet MS" w:hAnsi="Trebuchet MS"/>
                <w:iCs/>
                <w:lang w:val="en-US"/>
              </w:rPr>
              <w:t>PROVOCAREA LA LEC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INTERJUDEŢEAN „ION CREANG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„EXCELENȚA SA, LEC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ZUMARIC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LUMEA POVEŞ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CEL MAI BUN POVEST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RESPECTĂ LIMBA ROMÂN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LITERATURA - CURCUBEU AL ŞTIINŢ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ŢIE INTERJUDEŢEAN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PRIETENIA CU 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7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OVESTEA CARE MĂ RĂSFAȚĂ, POVESTEA CARE MĂ ÎNV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RAGOSTE DE CAR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XPERIENȚE DE LEC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O CARTE CITITĂ, O LUME DESCOPERIT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RECUPERAREA CLASIC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ONAL LINGVISTIC „</w:t>
            </w:r>
            <w:r>
              <w:rPr>
                <w:rFonts w:cs="Trebuchet MS" w:ascii="Trebuchet MS" w:hAnsi="Trebuchet MS"/>
                <w:iCs/>
                <w:lang w:val="en-US"/>
              </w:rPr>
              <w:t>BIPARTIT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(CU PARTICIPARE INTER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ARTEA, NOUL MEU PRIETE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ARTEA, CONDIȚIE A DEMERSULUI EDUCAȚIONAL DE C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ĂLĂTORIND PE URMELE SCRIITORILOR DE LITERATURĂ PENTRU COP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CRIITORI ROMÂNI - SCRIITORI PRAHOV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CU PARTICIPARE NAȚ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ȘI EU SUNT COPIL CA TIN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INTER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LL FOR 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UNT TALENTA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PROZĂ ILUSTRATĂ ÎN LIMBA SPANIOLĂ „</w:t>
            </w:r>
            <w:r>
              <w:rPr>
                <w:rFonts w:cs="Trebuchet MS" w:ascii="Trebuchet MS" w:hAnsi="Trebuchet MS"/>
                <w:iCs/>
                <w:lang w:val="en-US"/>
              </w:rPr>
              <w:t>ALINA EN EL PAIS DE LAS MARAVILLA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 PARTICIPARE INTERNAȚIONALĂ DE CREAȚIE EPICĂ PENTRU ELEVII ROMÂNI DE PRETUTINDENI „</w:t>
            </w:r>
            <w:r>
              <w:rPr>
                <w:rFonts w:cs="Trebuchet MS" w:ascii="Trebuchet MS" w:hAnsi="Trebuchet MS"/>
                <w:iCs/>
                <w:lang w:val="en-US"/>
              </w:rPr>
              <w:t>AVENTURA VIEȚI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ORŢI DESCHISE NON-VIOLENŢ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ĂLĂTORIE ÎN LUMEA BASMELOR ŞI A POVEŞ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CULORILE ANOTIMP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ORBIM, COMUNICĂM, PRIETENII LEGĂ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II ȘI MAR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LITERARĂ ȘI ESEU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 ȚARA LUI FĂT-FRUM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LITERARĂ ȘI ESEU „</w:t>
            </w:r>
            <w:r>
              <w:rPr>
                <w:rFonts w:cs="Trebuchet MS" w:ascii="Trebuchet MS" w:hAnsi="Trebuchet MS"/>
                <w:iCs/>
                <w:lang w:val="en-US"/>
              </w:rPr>
              <w:t>ÎN LUMEA LUI FĂT-FRUM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LITERATURA@ LASĂ-NE SĂ TE CITI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GEORGE CĂL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LITERATURĂ „</w:t>
            </w:r>
            <w:r>
              <w:rPr>
                <w:rFonts w:cs="Trebuchet MS" w:ascii="Trebuchet MS" w:hAnsi="Trebuchet MS"/>
                <w:iCs/>
                <w:lang w:val="en-US"/>
              </w:rPr>
              <w:t>COLOCVII BLAGI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REVISTE ȘCOLARE „</w:t>
            </w:r>
            <w:r>
              <w:rPr>
                <w:rFonts w:cs="Trebuchet MS" w:ascii="Trebuchet MS" w:hAnsi="Trebuchet MS"/>
                <w:iCs/>
                <w:lang w:val="en-US"/>
              </w:rPr>
              <w:t>APROAPE DE VO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ĂRTICICA MEA DE SUFLE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LITERAR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ĂRUL BERENIC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ELENA FARAGO - POEZI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IARNA ȘI OBICEIURILE 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LIMBA ȘI LITERAURA ROMÂNĂ „</w:t>
            </w:r>
            <w:r>
              <w:rPr>
                <w:rFonts w:cs="Trebuchet MS" w:ascii="Trebuchet MS" w:hAnsi="Trebuchet MS"/>
                <w:iCs/>
                <w:lang w:val="en-US"/>
              </w:rPr>
              <w:t>CARAVANA CUVIN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BUCURIILE IERNI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ELENA FARAGO - POETA UNIVERSULUI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PE URMELE POVEȘTILOR LUI CREANG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POEZIE ȘI CREAȚIE SCURTĂ „</w:t>
            </w:r>
            <w:r>
              <w:rPr>
                <w:rFonts w:cs="Trebuchet MS" w:ascii="Trebuchet MS" w:hAnsi="Trebuchet MS"/>
                <w:iCs/>
                <w:lang w:val="en-US"/>
              </w:rPr>
              <w:t>VINTILĂ HORI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BILINGV „</w:t>
            </w:r>
            <w:r>
              <w:rPr>
                <w:rFonts w:cs="Trebuchet MS" w:ascii="Trebuchet MS" w:hAnsi="Trebuchet MS"/>
                <w:iCs/>
                <w:lang w:val="en-US"/>
              </w:rPr>
              <w:t>FRANGLA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PLURILINGV DE POEZIE CU FORMĂ FIXĂ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ARTISTICO-PLASTICĂ ȘI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TOAMNA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ION GRIGOROIU - OBICEIURI ȘI TRADIȚII PREZENTE ÎN LITERATURA, CULTURA ȘI SPIRITUALITATEA ROMÂNE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AGIE PRIN POEZ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CUVINTE, SUFLET ȘI CUL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DE LA GUTENBERG LA GOOGLE – PASIUNEA MEA LEC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CONCURS INTERJUDEŢEAN„ </w:t>
            </w:r>
            <w:r>
              <w:rPr>
                <w:rFonts w:cs="Trebuchet MS" w:ascii="Trebuchet MS" w:hAnsi="Trebuchet MS"/>
                <w:iCs/>
                <w:lang w:val="en-US"/>
              </w:rPr>
              <w:t>PE URMELE LUI MIHAI EM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COMORILE BASMELOR ROMÂNE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ARI DASCĂLI ŞI OAMENI DE ŞTIINŢĂ – IN MEMORIAM SIMION MEHEDINŢ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AMIL PETRESCU - EXPONENT AL MODERNITĂȚII ÎN LITERATURA ROMÂ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ĂLĂTORIE ÎN LUMEA SENTIMEN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RONIȚA DE ADV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UDOR ARGHEZI - ARTA CREAȚIEI ÎN POEZIA MODE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OMPETENŢE LINGVISTICE PENTRU MINORITĂŢ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ARTE FRUMOASĂ, CINSTE CUI TE-A SCRIS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ŢIE LITER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ON CREANG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LITERATURĂ „</w:t>
            </w:r>
            <w:r>
              <w:rPr>
                <w:rFonts w:cs="Trebuchet MS" w:ascii="Trebuchet MS" w:hAnsi="Trebuchet MS"/>
                <w:iCs/>
                <w:lang w:val="en-US"/>
              </w:rPr>
              <w:t>BUCURIA ȘI ÎNȚELEPCIUNEA DIN CĂR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LITERARĂ ȘI ESEUR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IHAI EM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„</w:t>
            </w:r>
            <w:r>
              <w:rPr>
                <w:rFonts w:cs="Trebuchet MS" w:ascii="Trebuchet MS" w:hAnsi="Trebuchet MS"/>
                <w:iCs/>
                <w:lang w:val="en-US"/>
              </w:rPr>
              <w:t>MAGI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AR DE LEC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ARABET IBRĂILEANU - SPIRITUL CRISTIC ÎN CONTEXTUL ACTUAL EUROP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UL – UN BULGĂRE DE CREATIV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CREAȚIE LITERARĂ ȘI ARTIS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LA MAGIE DE NO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ETENII CĂR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SCRIITOR PENTRU O 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ARIPI DE POVESTE IV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ITEȘTE, CONVINGE, CREEAZ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ARTEA – TAINA SUFLETULUI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ŢIE LITER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ICII SCIIT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OEZIA ANOTIMP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IN LUMEA CELOR CARE NU CUVÂN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EMINESCU - </w:t>
            </w:r>
            <w:r>
              <w:rPr>
                <w:rFonts w:cs="Trebuchet MS" w:ascii="Trebuchet MS" w:hAnsi="Trebuchet MS"/>
                <w:iCs/>
                <w:lang w:val="en-US"/>
              </w:rPr>
              <w:t>CUVINTE CE EXPRIMĂ ADEVĂR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MOȚIILE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BRADUL ÎN SPIRITU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CULTURAL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UMINA SFÂNTĂ A ÎNVI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A FOST ODATĂ CA NICIODATĂ … DE 1 MART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CREAȚIE LIR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OR DE POEZIE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LITERARĂ ȘI PLAS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OPILĂRIA, O LUME A VIS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NATURA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SCRIERE CREATIVĂ „</w:t>
            </w:r>
            <w:r>
              <w:rPr>
                <w:rFonts w:cs="Trebuchet MS" w:ascii="Trebuchet MS" w:hAnsi="Trebuchet MS"/>
                <w:iCs/>
                <w:lang w:val="en-US"/>
              </w:rPr>
              <w:t>COPILUL ÎN LUMEA CUVIN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I LITERARE Ș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FLORI ALBE, DALBE FL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I LITERARE ȘI PLASTICE „</w:t>
            </w:r>
            <w:r>
              <w:rPr>
                <w:rFonts w:cs="Trebuchet MS" w:ascii="Trebuchet MS" w:hAnsi="Trebuchet MS"/>
                <w:iCs/>
                <w:lang w:val="en-US"/>
              </w:rPr>
              <w:t>O ALTĂ LUME - LUMEA POVEȘ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ERAȚII LITERARE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SĂ PĂȘIM ÎN LUMEA CĂRȚILOR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I LITER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ATUL ROMÂNESC, SPAȚIU CULTURAL ARTIST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I PLASTICE ȘI LITERARE „</w:t>
            </w:r>
            <w:r>
              <w:rPr>
                <w:rFonts w:cs="Trebuchet MS" w:ascii="Trebuchet MS" w:hAnsi="Trebuchet MS"/>
                <w:iCs/>
                <w:lang w:val="en-US"/>
              </w:rPr>
              <w:t>LUMINA ÎNVI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Ș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PENTRU DESCOPERIRE ȘI CUNOAȘTE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LITERATURĂ „</w:t>
            </w:r>
            <w:r>
              <w:rPr>
                <w:rFonts w:cs="Trebuchet MS" w:ascii="Trebuchet MS" w:hAnsi="Trebuchet MS"/>
                <w:iCs/>
                <w:lang w:val="en-US"/>
              </w:rPr>
              <w:t>LECT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ECITĂRI „</w:t>
            </w:r>
            <w:r>
              <w:rPr>
                <w:rFonts w:cs="Trebuchet MS" w:ascii="Trebuchet MS" w:hAnsi="Trebuchet MS"/>
                <w:iCs/>
                <w:lang w:val="en-US"/>
              </w:rPr>
              <w:t>CELE MAI FRUMOASE VERS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EVISTE ȘCOLARE „</w:t>
            </w:r>
            <w:r>
              <w:rPr>
                <w:rFonts w:cs="Trebuchet MS" w:ascii="Trebuchet MS" w:hAnsi="Trebuchet MS"/>
                <w:iCs/>
                <w:lang w:val="en-US"/>
              </w:rPr>
              <w:t>ARIP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ILE DIN POVES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LEGENDA - ÎNTRE ADEVĂR ȘI FICȚIU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LITER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ICHITA STĂNESCU - DREPTUL LA TIMP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MIRAJUL LECTURII” 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LITERARĂ Ș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AUTOPORTRETUL” </w:t>
            </w:r>
            <w:r>
              <w:rPr>
                <w:rFonts w:cs="Trebuchet MS" w:ascii="Trebuchet MS" w:hAnsi="Trebuchet MS"/>
                <w:lang w:val="en-US"/>
              </w:rPr>
              <w:t>(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POEZIE LUDICĂ (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DETECTIV ÎN MISIUNE LITER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UNȚI LITERARE ÎNTRE CULTURI ȘI CIVILIZA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„</w:t>
            </w:r>
            <w:r>
              <w:rPr>
                <w:rFonts w:cs="Trebuchet MS" w:ascii="Trebuchet MS" w:hAnsi="Trebuchet MS"/>
                <w:iCs/>
                <w:lang w:val="en-US"/>
              </w:rPr>
              <w:t>SCRIITORI PRAHOVENI - SCRIITORI BUZOI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ARTEA – LUMINĂ DIN LUMI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AM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ŞTIINŢIFIC ŞI DE CREAŢIE LITERARĂ ŞI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ALEIDOSCOP GOG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IMFONI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RECIT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KOLCSEY”</w:t>
            </w:r>
          </w:p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CU PARTICIPARE NAȚIONALĂ CREAȚII LITER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IBLIOTECA – FEREASTRĂ DESCHISĂ SPRE NENUMĂRATE VIE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CREAŢIE, RECITARE ŞI INTERPRET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MINESCU -  GÂND PURTAT DE D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8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INTERJUDEŢEAN „INTERFERENŢE INTRE LIRISM, CREATIVITATE ŞI REFLECŢ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NDEI DE JURNAL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PROIECTE DE PROMOVARE A LECTURI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VEM CAR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PROIECTE DE PROMOVARE A LECTURI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ITEȘTE ȘI TU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IRE ET ÉCRIRE EN BD - UNA HISTOIRE BIZAR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LITERARĂ ȘI PLA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UCURIA LEC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LIMBA ENGLEZĂ PENTRU COLEGIILE ȘI LICEELE TEHNICE, TEHNOLOGICE ȘI VOCAȚIONA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I! TECH ENGLIS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À LA UNE, PRESSE DES ÉLÈVES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LITER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ASMUL ÎNTRE TRADIȚIE ȘI MODERN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EVISTE ȘCOL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ÂNDURI DE ADOLESC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NOTIMPURI DE POVES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LECTURA SAU INTERNETUL – PROVOCĂRILE TINEREI GENERA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ATORĂM COPILULUI CEL MAI PROFUND RESPEC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PLASTICĂ ȘI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MAGI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POEZIE ȘI MUZICĂ FOLK „</w:t>
            </w:r>
            <w:r>
              <w:rPr>
                <w:rFonts w:cs="Trebuchet MS" w:ascii="Trebuchet MS" w:hAnsi="Trebuchet MS"/>
                <w:iCs/>
                <w:lang w:val="en-US"/>
              </w:rPr>
              <w:t>FLORALI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ARFUMUL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AS CU PAS SPRE PERFORMAN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UB SEMNUL CREATIVITĂȚII ȘCOL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E ARIPI DE POVES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NATURA, UN ICUSIT CREA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X LIBR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TIONALĂ DE REVISTE ȘCOLARE „</w:t>
            </w:r>
            <w:r>
              <w:rPr>
                <w:rFonts w:cs="Trebuchet MS" w:ascii="Trebuchet MS" w:hAnsi="Trebuchet MS"/>
                <w:iCs/>
                <w:lang w:val="en-US"/>
              </w:rPr>
              <w:t>TÂRGUL CUVIN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EPTE PESTE TIMP DINCOLO DE LUMEA CĂRȚ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NA CITEȘ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TIONALĂ „</w:t>
            </w:r>
            <w:r>
              <w:rPr>
                <w:rFonts w:cs="Trebuchet MS" w:ascii="Trebuchet MS" w:hAnsi="Trebuchet MS"/>
                <w:iCs/>
                <w:lang w:val="en-US"/>
              </w:rPr>
              <w:t>DASCĂLUL - CREATOR, ȘLEFUITOR, CULEGĂTOR AL FRUMOSULU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I LITERARE, LUCRĂRI ARTISTICO-PLASTICE ŞI PREZENTĂRI POWERPOINT „</w:t>
            </w:r>
            <w:r>
              <w:rPr>
                <w:rFonts w:cs="Trebuchet MS" w:ascii="Trebuchet MS" w:hAnsi="Trebuchet MS"/>
                <w:iCs/>
                <w:lang w:val="en-US"/>
              </w:rPr>
              <w:t>PE URMELE LUI EMINESCU”</w:t>
            </w:r>
          </w:p>
        </w:tc>
      </w:tr>
      <w:tr>
        <w:trPr>
          <w:trHeight w:val="1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CU PARTICIPARE NAȚIONALĂ DE RECITARE „</w:t>
            </w:r>
            <w:r>
              <w:rPr>
                <w:rFonts w:cs="Trebuchet MS" w:ascii="Trebuchet MS" w:hAnsi="Trebuchet MS"/>
                <w:iCs/>
                <w:lang w:val="en-US"/>
              </w:rPr>
              <w:t>MAGIE ŞI POEZIE ÎN LUME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ARTĂ PLASTICĂ ŞI LITERATURĂ „</w:t>
            </w:r>
            <w:r>
              <w:rPr>
                <w:rFonts w:cs="Trebuchet MS" w:ascii="Trebuchet MS" w:hAnsi="Trebuchet MS"/>
                <w:iCs/>
                <w:lang w:val="en-US"/>
              </w:rPr>
              <w:t>TĂRÂMUL MAGIC A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E LITERARĂ Ş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VIS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TRANSCURRICULAR „</w:t>
            </w:r>
            <w:r>
              <w:rPr>
                <w:rFonts w:cs="Trebuchet MS" w:ascii="Trebuchet MS" w:hAnsi="Trebuchet MS"/>
                <w:iCs/>
                <w:lang w:val="en-US"/>
              </w:rPr>
              <w:t>CARTE, OGLINDA DEVENIRII SPIRITU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LIMBA ŞI LITERATURA ROMÂNĂ „</w:t>
            </w:r>
            <w:r>
              <w:rPr>
                <w:rFonts w:cs="Trebuchet MS" w:ascii="Trebuchet MS" w:hAnsi="Trebuchet MS"/>
                <w:iCs/>
                <w:lang w:val="en-US"/>
              </w:rPr>
              <w:t>CUVINTE POTRIVI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AMPIONI ÎN LUMEA POVEŞTILOR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CULTURAL ARTISTIC - MUZICĂ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ARTE „</w:t>
            </w:r>
            <w:r>
              <w:rPr>
                <w:rFonts w:cs="Trebuchet MS" w:ascii="Trebuchet MS" w:hAnsi="Trebuchet MS"/>
                <w:iCs/>
                <w:lang w:val="en-US"/>
              </w:rPr>
              <w:t>VREI SĂ FII ….MELOMAN?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DE MUZICĂ FOLK-ROCK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DRIAN PĂU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AŞCHIUŢ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MUZICĂ INSTRUMENTALĂ ŞI VOCALĂ „</w:t>
            </w:r>
            <w:r>
              <w:rPr>
                <w:rFonts w:cs="Trebuchet MS" w:ascii="Trebuchet MS" w:hAnsi="Trebuchet MS"/>
                <w:iCs/>
                <w:lang w:val="en-US"/>
              </w:rPr>
              <w:t>IANNIS XENAK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INTERPRETARE ARTISTICĂ PENTRU PREŞCOLARI „</w:t>
            </w:r>
            <w:r>
              <w:rPr>
                <w:rFonts w:cs="Trebuchet MS" w:ascii="Trebuchet MS" w:hAnsi="Trebuchet MS"/>
                <w:iCs/>
                <w:lang w:val="en-US"/>
              </w:rPr>
              <w:t>DO-RE-M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INTERPRETARE PIANISTICĂ „</w:t>
            </w:r>
            <w:r>
              <w:rPr>
                <w:rFonts w:cs="Trebuchet MS" w:ascii="Trebuchet MS" w:hAnsi="Trebuchet MS"/>
                <w:iCs/>
                <w:lang w:val="en-US"/>
              </w:rPr>
              <w:t>VIRTUOZITATE ŞI TALENT PE MELEAGURI ENESCI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RTA ÎN PREDAREA PIANULUI ŞI FLAU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ORIA MUZICI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GEORGE HOLCĂ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DE PIAN ȘI VIOAR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JURJAC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MUZ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FLORILE COPIILOR RÂMNIC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MUZICĂ FRANCOFONĂ „</w:t>
            </w:r>
            <w:r>
              <w:rPr>
                <w:rFonts w:cs="Trebuchet MS" w:ascii="Trebuchet MS" w:hAnsi="Trebuchet MS"/>
                <w:iCs/>
                <w:lang w:val="en-US"/>
              </w:rPr>
              <w:t>FRANCOCHANSO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INTERNAȚ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IHAELA RUNCEAN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UZICĂ VOCALĂ POPULARĂ ȘI UȘOARĂ „</w:t>
            </w:r>
            <w:r>
              <w:rPr>
                <w:rFonts w:cs="Trebuchet MS" w:ascii="Trebuchet MS" w:hAnsi="Trebuchet MS"/>
                <w:iCs/>
                <w:lang w:val="en-US"/>
              </w:rPr>
              <w:t>MUZICA ÎN VIAȚ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TERPRETARE VOCALĂ „</w:t>
            </w:r>
            <w:r>
              <w:rPr>
                <w:rFonts w:cs="Trebuchet MS" w:ascii="Trebuchet MS" w:hAnsi="Trebuchet MS"/>
                <w:iCs/>
                <w:lang w:val="en-US"/>
              </w:rPr>
              <w:t>VOC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INTERPRETARE MUZICALĂ „</w:t>
            </w:r>
            <w:r>
              <w:rPr>
                <w:rFonts w:cs="Trebuchet MS" w:ascii="Trebuchet MS" w:hAnsi="Trebuchet MS"/>
                <w:iCs/>
                <w:lang w:val="en-US"/>
              </w:rPr>
              <w:t>DIMITRIE CUCLI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INTERPRETARE REGIONAL CU PARTICIPARE INTER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MINIATURA ROMANT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REGIONAL DE MUZICĂ FOLK „</w:t>
            </w:r>
            <w:r>
              <w:rPr>
                <w:rFonts w:cs="Trebuchet MS" w:ascii="Trebuchet MS" w:hAnsi="Trebuchet MS"/>
                <w:iCs/>
                <w:lang w:val="en-US"/>
              </w:rPr>
              <w:t>TE SALUT, GENERAȚIE ÎN BLUG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NEROSTITELE CHEMĂ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MUZICĂ POPUL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SAK TISZTA FORRASBO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ICROCOSMOS MUSIC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UL - CONCURS DE MUZICĂ PENTRU COPII „EURO-MUS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INTERPRETARE INSTRUMENTALĂ ȘI TEORIA MUZICII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TELUȚE PE PORTATIV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UZICĂ UȘOARĂ ȘI FOLCLOR „</w:t>
            </w:r>
            <w:r>
              <w:rPr>
                <w:rFonts w:cs="Trebuchet MS" w:ascii="Trebuchet MS" w:hAnsi="Trebuchet MS"/>
                <w:iCs/>
                <w:lang w:val="en-US"/>
              </w:rPr>
              <w:t>SUFLET DE ART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ORIE MUZICALĂ „</w:t>
            </w:r>
            <w:r>
              <w:rPr>
                <w:rFonts w:cs="Trebuchet MS" w:ascii="Trebuchet MS" w:hAnsi="Trebuchet MS"/>
                <w:iCs/>
                <w:lang w:val="en-US"/>
              </w:rPr>
              <w:t>DIALOG PE PORTATIV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TERPRETARE A STUDIILOR „</w:t>
            </w:r>
            <w:r>
              <w:rPr>
                <w:rFonts w:cs="Trebuchet MS" w:ascii="Trebuchet MS" w:hAnsi="Trebuchet MS"/>
                <w:iCs/>
                <w:lang w:val="en-US"/>
              </w:rPr>
              <w:t>ȘANSA EG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TERPRETARE INSTRUMENTALĂ „</w:t>
            </w:r>
            <w:r>
              <w:rPr>
                <w:rFonts w:cs="Trebuchet MS" w:ascii="Trebuchet MS" w:hAnsi="Trebuchet MS"/>
                <w:iCs/>
                <w:lang w:val="en-US"/>
              </w:rPr>
              <w:t>TINERI PIANI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E, LEAGĂN FERICI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UZICĂ „</w:t>
            </w:r>
            <w:r>
              <w:rPr>
                <w:rFonts w:cs="Trebuchet MS" w:ascii="Trebuchet MS" w:hAnsi="Trebuchet MS"/>
                <w:iCs/>
                <w:lang w:val="en-US"/>
              </w:rPr>
              <w:t>SUNETUL MUZ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DE MUZICĂ „</w:t>
            </w:r>
            <w:r>
              <w:rPr>
                <w:rFonts w:cs="Trebuchet MS" w:ascii="Trebuchet MS" w:hAnsi="Trebuchet MS"/>
                <w:iCs/>
                <w:lang w:val="en-US"/>
              </w:rPr>
              <w:t>VOCEA ROMANAȚI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INTERPRETARE INSTRUMENT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IMOTEI POPOVIC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VIVA LA MUSIC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INTERPRETARE VOCALĂ PENTRU PREŞCOLA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LASURI CRISTAL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INTERPRETARE INSTRUMENTALĂ ŞI VOC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MĂVARA MUZIC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TERPRETARE INSTRUMENTALĂ VIO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UGEN CUTEAN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UZICĂ VOCALĂ ȘI INSTRUMENTALĂ PENTRU COPII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GREIERAȘUL VES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TERPRETARE INSTRUMENT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LMA CORNEA IO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FESTIVAL „</w:t>
            </w:r>
            <w:r>
              <w:rPr>
                <w:rFonts w:cs="Trebuchet MS" w:ascii="Trebuchet MS" w:hAnsi="Trebuchet MS"/>
                <w:iCs/>
                <w:lang w:val="en-US"/>
              </w:rPr>
              <w:t>UN TALENT ÎNNĂSCU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ELE MAI CURATE GLAS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INTERPRETARE „</w:t>
            </w:r>
            <w:r>
              <w:rPr>
                <w:rFonts w:cs="Trebuchet MS" w:ascii="Trebuchet MS" w:hAnsi="Trebuchet MS"/>
                <w:iCs/>
                <w:lang w:val="en-US"/>
              </w:rPr>
              <w:t>NOELIA PRISECAR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LĂDIȚE TALEN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MUZICĂ „</w:t>
            </w:r>
            <w:r>
              <w:rPr>
                <w:rFonts w:cs="Trebuchet MS" w:ascii="Trebuchet MS" w:hAnsi="Trebuchet MS"/>
                <w:iCs/>
                <w:lang w:val="en-US"/>
              </w:rPr>
              <w:t>COPIII AU TAL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INTERPRETARE MUZICALĂ, CREAŢII LITERARE ŞI PLASTICE DEDICATE MAMEI ŞI COPILULUI „</w:t>
            </w:r>
            <w:r>
              <w:rPr>
                <w:rFonts w:cs="Trebuchet MS" w:ascii="Trebuchet MS" w:hAnsi="Trebuchet MS"/>
                <w:iCs/>
                <w:lang w:val="en-US"/>
              </w:rPr>
              <w:t>ARMONIA ARTELO</w:t>
            </w:r>
            <w:r>
              <w:rPr>
                <w:rFonts w:cs="Trebuchet MS" w:ascii="Trebuchet MS" w:hAnsi="Trebuchet MS"/>
                <w:lang w:val="en-US"/>
              </w:rPr>
              <w:t>R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CULTURAL ARTISTIC - TEATRU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DE TEATRU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ADU STAN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ARAGIALE – CONTEMPORANUL NOSTR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GHEORGHE DIN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JEAN MONNE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ROSTI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FESTIV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FLOARE DE LOT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SCRIITORUL MEU PREFER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OGLINDIREA SUFLETULUI ÎN LITERA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LA HANUL LUI MÂNJO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E SCENA TEAT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ICII PĂPUȘA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TEATRU REGIONAL PENTRU LICEEN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U TEATRUL LA... CAP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TEATRU REGIONAL PENTRU ELEV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ÎNTR-UN AC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TEATRU-DEZBATER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HAPPY HIPPO SHOW” – CLUJ NAPOCA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INTERJUDEŢEAN DE TEATRU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AMIGONG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MIRAJ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ALTER EG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C</w:t>
            </w:r>
            <w:r>
              <w:rPr>
                <w:rFonts w:cs="Trebuchet MS" w:ascii="Trebuchet MS" w:hAnsi="Trebuchet MS"/>
                <w:iCs/>
                <w:lang w:val="en-US"/>
              </w:rPr>
              <w:t>ARAVANA POVEŞT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TEATRU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LUMEA MAGICĂ A TEAT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JUVENTUS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TEATRU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CONFESIUNI DESPRE VIAŢĂ ŞI AR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TEATRU ÎN LIMBI STRĂINE „</w:t>
            </w:r>
            <w:r>
              <w:rPr>
                <w:rFonts w:cs="Trebuchet MS" w:ascii="Trebuchet MS" w:hAnsi="Trebuchet MS"/>
                <w:iCs/>
                <w:lang w:val="en-US"/>
              </w:rPr>
              <w:t>TEATRU SUB CASTA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US CORTINA PENTRU TOȚI COPII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TEATRUL – UN JOC AL IDEILOR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ATRU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BIRL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9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DE TEATRU-DEZBATE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APPY HIPPO SHOW” – TÂRGU MUREȘ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THEATRUM MUND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- CONCURS INTE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ÎN LUMEA TEATRULU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EXPRIMĂ-TE AȘA CUM SIMȚ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EATRU PENTRU COPII „</w:t>
            </w:r>
            <w:r>
              <w:rPr>
                <w:rFonts w:cs="Trebuchet MS" w:ascii="Trebuchet MS" w:hAnsi="Trebuchet MS"/>
                <w:iCs/>
                <w:lang w:val="en-US"/>
              </w:rPr>
              <w:t>SE CAUTĂ UN AC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ATRU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MICII ARTIȘTI PE SCE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DE TEATRU ȘCOLAR „</w:t>
            </w:r>
            <w:r>
              <w:rPr>
                <w:rFonts w:cs="Trebuchet MS" w:ascii="Trebuchet MS" w:hAnsi="Trebuchet MS"/>
                <w:iCs/>
                <w:lang w:val="en-US"/>
              </w:rPr>
              <w:t>EUGEN IO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DE TEATRU PENTRU LICEENI „</w:t>
            </w:r>
            <w:r>
              <w:rPr>
                <w:rFonts w:cs="Trebuchet MS" w:ascii="Trebuchet MS" w:hAnsi="Trebuchet MS"/>
                <w:iCs/>
                <w:lang w:val="en-US"/>
              </w:rPr>
              <w:t>REG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ACTORI MICI, TALENTE MAR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DE LA LECTURĂ LA TEATR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SCEN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ŢEAN DE TEATRU PENTRU ELEV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OANA CÎ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EATRU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FTIŢI LA TEATRU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EATRU VERSUS MEDII ONL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DE TEATRU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 MASCĂ, FĂRĂ M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DE TEATRU PENTRU COPII „</w:t>
            </w:r>
            <w:r>
              <w:rPr>
                <w:rFonts w:cs="Trebuchet MS" w:ascii="Trebuchet MS" w:hAnsi="Trebuchet MS"/>
                <w:iCs/>
                <w:lang w:val="en-US"/>
              </w:rPr>
              <w:t>MIRACOL DE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ICI ARTIȘTI, TALENTE MA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DE TEATRU PENTRU ELEVI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SCENA TALEN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CONCURS DE TEATRU ŞCOLAR „</w:t>
            </w:r>
            <w:r>
              <w:rPr>
                <w:rFonts w:cs="Trebuchet MS" w:ascii="Trebuchet MS" w:hAnsi="Trebuchet MS"/>
                <w:iCs/>
                <w:lang w:val="en-US"/>
              </w:rPr>
              <w:t>EU, TU ŞI SCEN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CONCURS REGIONAL DE TEATRU „</w:t>
            </w:r>
            <w:r>
              <w:rPr>
                <w:rFonts w:cs="Trebuchet MS" w:ascii="Trebuchet MS" w:hAnsi="Trebuchet MS"/>
                <w:iCs/>
                <w:lang w:val="en-US"/>
              </w:rPr>
              <w:t>CLUBUL DE TEATRU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ECOLOGIE ŞI PROTECŢIA MEDIULUI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ĂDUREA–UNIVERSU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ȘI SIMPOZION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OARE ȘI CULOARE ÎN VACANŢA MAR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ECOLOGIE ȘI PROTECŢ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O ATITUDINE ECO-TRĂIEŞTE SĂNĂTOS, MĂNÂNCĂ INTELIG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ŢIE CIVIC-ECOLOGICĂ „</w:t>
            </w:r>
            <w:r>
              <w:rPr>
                <w:rFonts w:cs="Trebuchet MS" w:ascii="Trebuchet MS" w:hAnsi="Trebuchet MS"/>
                <w:iCs/>
                <w:lang w:val="en-US"/>
              </w:rPr>
              <w:t>ECOKID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CHIMBĂRI CLIMAT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EDUCAŢIE ECOLOGICĂ „</w:t>
            </w:r>
            <w:r>
              <w:rPr>
                <w:rFonts w:cs="Trebuchet MS" w:ascii="Trebuchet MS" w:hAnsi="Trebuchet MS"/>
                <w:iCs/>
                <w:lang w:val="en-US"/>
              </w:rPr>
              <w:t>PROTEJĂM NATURA - CULOARUL VERDE AL VIE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ECOLOGIE ŞI PROTECŢ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ECO-UL TERRA!„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FENOMENE ATMOSFERICE ŞI EVOLUȚIA VREMII PE GLOB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SPAȚIUL VERDE - GARANȚIA VIE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ŞCOALA ARB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-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CONTINUĂM TRADIŢIA PRIN RECICLARE CREA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COLOGIE ŞI PROTECŢ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COPIII ŞI 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PROIECT ECOLOGIE ŞI PROTECŢIA MEDIULUI„ </w:t>
            </w:r>
            <w:r>
              <w:rPr>
                <w:rFonts w:cs="Trebuchet MS" w:ascii="Trebuchet MS" w:hAnsi="Trebuchet MS"/>
                <w:iCs/>
                <w:lang w:val="en-US"/>
              </w:rPr>
              <w:t>FII ECO, FII CETĂŢEAN RESPONSABI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COLOGIE ŞI PROTECŢ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RECICLEZ ŞI CREEZ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LOCUIM PE PĂMÂNT. DE NOI DEPINDE CU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ECOLOGICĂ „</w:t>
            </w:r>
            <w:r>
              <w:rPr>
                <w:rFonts w:cs="Trebuchet MS" w:ascii="Trebuchet MS" w:hAnsi="Trebuchet MS"/>
                <w:iCs/>
                <w:lang w:val="en-US"/>
              </w:rPr>
              <w:t>FLORILE DIN INIMA CETĂ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AGIA ANOTIMP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ĂDUREA-AURUL VERDE AL TERR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INTERFERENŢE EC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CONCURS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FESTIVALUL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ECOLOGIE ŞI PROTECŢ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BIODIVERSITATEA ŞI SUPREVIEŢUIREA TERR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COLOGIE ȘI PROTECȚIA MEDIULUI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ICUL MEȘT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APLICAȚII MEDIA ȘI ANTREPRENORIAT „</w:t>
            </w:r>
            <w:r>
              <w:rPr>
                <w:rFonts w:cs="Trebuchet MS" w:ascii="Trebuchet MS" w:hAnsi="Trebuchet MS"/>
                <w:iCs/>
                <w:lang w:val="en-US"/>
              </w:rPr>
              <w:t>ARBORI PENTRU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VERDE CĂTRE-O VIAŢĂ SĂNĂTOAS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NOI ȘI PĂMÂNTUL, PENTRU O VIAȚĂ MAI B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COPIII, PRIETENII PLANETEI ALBAST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COLOGIE ȘI PROTECȚIE 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SĂ ÎNVĂȚĂM DE LA CEI MIC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Ţ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IODIVERSITATE ŞI DEZVOLTARE DURABI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CO - PITICII VESEL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RIETENII NATURI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ITICUL ECOLOG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PA - O PRIORITATE MONDI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- EXPOZIȚIE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PRIETENII PAMÂN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-SIMPOZION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FRUMOS - URÂT PE PĂMÂNT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ATURA, PRIETEN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COTURISM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ŞOIMUL DUNĂR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CO RIKI PRIK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ICII ECOLOGIŞ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NATURA Î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OTEJAREA ECOSISTEMELOR BANATULUI MONT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P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OTEJAREA NATURII - PROTEJAREA VIE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FINALIZAT CU EXPOZIȚ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.O.S. PLANETA ALB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PĂMÂNTUL NOSTRU, CAS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COLOGIE ȘI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UN MEDIU CURAT ESENȚA SUPRAVIEȚUIRII ȘI PROGRES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DUCAŢIE PENTRU SĂNĂTATE „</w:t>
            </w:r>
            <w:r>
              <w:rPr>
                <w:rFonts w:cs="Trebuchet MS" w:ascii="Trebuchet MS" w:hAnsi="Trebuchet MS"/>
                <w:iCs/>
                <w:lang w:val="en-US"/>
              </w:rPr>
              <w:t>STIL DE VIAȚĂ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 „</w:t>
            </w:r>
            <w:r>
              <w:rPr>
                <w:rFonts w:cs="Trebuchet MS" w:ascii="Trebuchet MS" w:hAnsi="Trebuchet MS"/>
                <w:iCs/>
                <w:lang w:val="en-US"/>
              </w:rPr>
              <w:t>DE LA MUNTE LA M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PRO 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ECOTURISM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IEDERA - UN COLȚ DE RAI</w:t>
            </w:r>
            <w:r>
              <w:rPr>
                <w:rFonts w:cs="Trebuchet MS" w:ascii="Trebuchet MS" w:hAnsi="Trebuchet MS"/>
                <w:lang w:val="en-US"/>
              </w:rPr>
              <w:t>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FII GREEN HERO DE ZIUA MEDIULU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NATURA - FANTEZIE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PĂMÂNTUL - CAS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PRIETENII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TERRA - O CASĂ PENTRU FIE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PROTECȚIA MEDIULUI PREMISA UNUI VIITOR DURAB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NE MÂNDRIM CU PLANET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ECOLOGIC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BIODIVERSITATEA LUMII V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PRO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ZONELE UMEDE - SURSĂ DE VI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ĂNĂTOS ȘI RESPONSABIL PE PLANET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CO – 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LA MULŢI ANI, TERR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PAŞAPORT PENTRU UN MEDIU CUR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ALITATEA MEDIULUI – OBIECTIV ÎN PERSPECTIVA DEZVOLTĂRII DURABI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SUPRAVIEŢUITORII CLIM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ÎMPREUNĂ PENTRU SALVAREA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ȘTINȚELE NATURII ȘI MEDIUL ÎNCONJURĂ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PENTRU CADRE DIDACTICE ȘI ELEVI „</w:t>
            </w:r>
            <w:r>
              <w:rPr>
                <w:rFonts w:cs="Trebuchet MS" w:ascii="Trebuchet MS" w:hAnsi="Trebuchet MS"/>
                <w:iCs/>
                <w:lang w:val="en-US"/>
              </w:rPr>
              <w:t>MAI MULT VERDE PENTRU SĂNĂTATEA T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AI APROAPE DE NA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REGIONAL CU PARTICIPARE INTER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COFEST JUNI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VIEȚUITOARELE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OCROTIREA MEDIULUI, O ȘANSĂ PENTRU GENERAȚIILE VII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NATURA TE ÎNVAȚĂ SĂ FII EC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OTEJEAZA-ȚI VIITORUL AZ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ACĂ NOI AM FI PLANETA ALBASTRĂ!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NATURA ÎN IMAGINI CONTRASTAN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ALCULATORUL ÎN SLUJBA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E VORBĂ CU PĂDUR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II, PĂDUREA ȘI MEDI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.V.V.  VIAŢĂ, VERDE, VIITOR PENTRU PĂMÂNT - 9 NE PASĂ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0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XPRIMĂ-TE ECO PENTRU A SALVA BIODIVERSITATE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DUCAȚIE ECOLOGICĂ – INVESTIȚIE SIGURĂ PENTRU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ÎMPREUNĂ PENTRU O LUME MAI CURA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TERRA VER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</w:t>
            </w:r>
            <w:r>
              <w:rPr>
                <w:rFonts w:cs="Trebuchet MS" w:ascii="Trebuchet MS" w:hAnsi="Trebuchet MS"/>
                <w:iCs/>
                <w:lang w:val="en-US"/>
              </w:rPr>
              <w:t>L „EDUCAȚIA, VIZA SIGURANȚEI PE TER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.O.S. PĂMÂNTUL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N LUMEA MINUNATĂ A ANIMAL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IN ÎMPĂRĂȚIA FL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BRADUL ALT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DRULE, CODRUȚUL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PENTRU COPII „</w:t>
            </w:r>
            <w:r>
              <w:rPr>
                <w:rFonts w:cs="Trebuchet MS" w:ascii="Trebuchet MS" w:hAnsi="Trebuchet MS"/>
                <w:iCs/>
                <w:lang w:val="en-US"/>
              </w:rPr>
              <w:t>PICĂTURA EC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GÂNDIM ECO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DIMENSIUNEA EUROPEANĂ A EDUCAȚIEI PRIN ABORDĂRI MODERNE ALE FORMĂRII PROFESIONALE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OTEJÂND MEDIUL, NE PROTEJĂM PE NO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CĂLĂUZE PRIN LABIRINTUL NATURII”</w:t>
            </w:r>
          </w:p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ELICITĂRI, COLAJE, MĂRȚIȘOARE ECOLOGICE „</w:t>
            </w:r>
            <w:r>
              <w:rPr>
                <w:rFonts w:cs="Trebuchet MS" w:ascii="Trebuchet MS" w:hAnsi="Trebuchet MS"/>
                <w:iCs/>
                <w:lang w:val="en-US"/>
              </w:rPr>
              <w:t>MĂRȚIȘORUL ECOLOG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I PLASTIC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PENTRU UN VIITOR VER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SEURI,POSTERE ȘI AFIȘE „</w:t>
            </w:r>
            <w:r>
              <w:rPr>
                <w:rFonts w:cs="Trebuchet MS" w:ascii="Trebuchet MS" w:hAnsi="Trebuchet MS"/>
                <w:iCs/>
                <w:lang w:val="en-US"/>
              </w:rPr>
              <w:t>CHIMIA VERDE - CHIMIA DURABI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UN MEDIU CURAT, O VIAȚĂ MAI B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NATURA, PRIETEN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OAMENI ȘI LOC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PE TEME DE ECOLOGIE ȘI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ECOFUN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(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UMBRELA VERDE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SIMPOZION REGIONAL CU PARTICIPARE NAȚ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ARMONIA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TERRA, TE IUBESC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IPECHI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COLOGIE ȘI PROTECȚIA MEDIULU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ESPECTĂ MEDIU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ECOLOG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ENERAȚIA ECO – TER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ECO-UL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CO ADOLESCENȚII - ECO TEENS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INTERNAȚIONALĂ DE ECOLOG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COALA++,UN PAS SPRE UN MEDIU CURAT - DANSUL FLO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ECICLĂM, NU ARUNCĂ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ȚIE PENTRU MEDIU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ĂMÂNT, SUFLET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O LUME MAI BUNĂ,O LUME MAI CURA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COLOGIE ȘI PROTECȚIA MEDIULU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ACUL MEU, PĂDUREA NOASTR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NE JUCĂM, ÎNVĂȚĂM, NATURA O PROTEJĂ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CREȘTEM SĂNĂTOȘI ÎNTR-UN MEDIU CUR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ÎNVĂȚĂM SĂ RESPECTĂM NATUR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COLOGIE ȘI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IUBIM 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 DE LUCRĂRI, PROIECT INTERJUDEȚEAN DE ECOLOGIE ȘI PROTECȚIE 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A ȘI TOAMNA ÎN CALENDARUL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BUCUROS CĂ RESPIR UN AER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CO SILV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OS MEDIUL NATUR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Ă TRĂIM ECO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TIONALA „</w:t>
            </w:r>
            <w:r>
              <w:rPr>
                <w:rFonts w:cs="Trebuchet MS" w:ascii="Trebuchet MS" w:hAnsi="Trebuchet MS"/>
                <w:iCs/>
                <w:lang w:val="en-US"/>
              </w:rPr>
              <w:t>CĂRĂRI VRÂNC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TIV „</w:t>
            </w:r>
            <w:r>
              <w:rPr>
                <w:rFonts w:cs="Trebuchet MS" w:ascii="Trebuchet MS" w:hAnsi="Trebuchet MS"/>
                <w:iCs/>
                <w:lang w:val="en-US"/>
              </w:rPr>
              <w:t>PROTEJĂM NATURA PENTRU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CO 10 - OCROTEȘTE NATURA CA SĂ-ȚI PROTEJEZI VIAȚ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TERRA, SUNTEM COPIII TĂ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NATURA - ARMONIE Ş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INTERNAȚIONALĂ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CU POLUAREA NU-I DE JOAC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PE TEME ECOLOGICE „</w:t>
            </w:r>
            <w:r>
              <w:rPr>
                <w:rFonts w:cs="Trebuchet MS" w:ascii="Trebuchet MS" w:hAnsi="Trebuchet MS"/>
                <w:iCs/>
                <w:lang w:val="en-US"/>
              </w:rPr>
              <w:t>PLANETA PĂMÂNT - CASA TUTUR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PĂMÂNTUL - PLANETA VER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I ARTISTICO-PLASTICE „</w:t>
            </w:r>
            <w:r>
              <w:rPr>
                <w:rFonts w:cs="Trebuchet MS" w:ascii="Trebuchet MS" w:hAnsi="Trebuchet MS"/>
                <w:iCs/>
                <w:lang w:val="en-US"/>
              </w:rPr>
              <w:t>COPIII, PRIETENII PĂDURI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COPIII - PRIETENII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EDUCAŢIE PENTRU UN MEDIU CUR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ŢIE ECOLOGICĂ „</w:t>
            </w:r>
            <w:r>
              <w:rPr>
                <w:rFonts w:cs="Trebuchet MS" w:ascii="Trebuchet MS" w:hAnsi="Trebuchet MS"/>
                <w:iCs/>
                <w:lang w:val="en-US"/>
              </w:rPr>
              <w:t>NATURA RÂDE, NATURA PLÂNG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PÂINEA NOASTRĂ CEA DE TOATE ZILELE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INTERJUDEŢEAN DE ECOLOGIE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PENTRU FIECARE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EDUCAȚIE CIVICĂ, VOLUNTARIAT, PROIECTE CARITABILE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AZI FĂRĂ TUTUN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PENTRU SĂNĂTAT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OPIL FRUMOS - COPIL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PENTRU SĂNĂTAT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STEŢ ŞI FRUMOS ÎNTR-UN CORP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DE EDUCAŢIE CIVICĂ, VOLUNTARIAT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ZIUA TOLERA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NOUĂ NE PASĂ…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ȚIE CIVIC-ECOLOGICĂ „Ş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 ȚIE, COPILE, ÎŢI PASĂ?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EDUCAŢIE RUTIERĂ „</w:t>
            </w:r>
            <w:r>
              <w:rPr>
                <w:rFonts w:cs="Trebuchet MS" w:ascii="Trebuchet MS" w:hAnsi="Trebuchet MS"/>
                <w:iCs/>
                <w:lang w:val="en-US"/>
              </w:rPr>
              <w:t>COPIII ȘI SIGURANŢA RUTIE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SEURI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PRO SAU CONTRA </w:t>
            </w:r>
            <w:r>
              <w:rPr>
                <w:rFonts w:cs="Trebuchet MS" w:ascii="Trebuchet MS" w:hAnsi="Trebuchet MS"/>
                <w:lang w:val="en-US"/>
              </w:rPr>
              <w:t xml:space="preserve">- </w:t>
            </w:r>
            <w:r>
              <w:rPr>
                <w:rFonts w:cs="Trebuchet MS" w:ascii="Trebuchet MS" w:hAnsi="Trebuchet MS"/>
                <w:iCs/>
                <w:lang w:val="en-US"/>
              </w:rPr>
              <w:t>DELINCVENŢA JUVENI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CIV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ETATEA LUI BUC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PROIECT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TOP VIOLENȚEI! COMUNICÂND, AVEM SOLUȚI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LA ŞCOALĂ E MAI BINE DECÂT PE STRAD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DE PROIECT</w:t>
            </w:r>
            <w:r>
              <w:rPr>
                <w:rFonts w:cs="Trebuchet MS" w:ascii="Trebuchet MS" w:hAnsi="Trebuchet MS"/>
                <w:iCs/>
                <w:lang w:val="en-US"/>
              </w:rPr>
              <w:t>E „PLOAIE DE VISE - EUL ÎN ARTA EDUCAȚIEI. UN PROIECT PENTRU T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NS SANA IN CORPORE SAN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CARITABIL, EDUCAŢIE CIVICĂ, VOLUNTARIAT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AMPIONI SPECIAL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CARITABIL, EDUCAŢIE CIVICĂ, VOLUNTARIAT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APPY DAYS, ANIVERSAREA MEA ŞI A ŞCOLI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CARITABIL, EDUCAŢIE CIVICĂ, VOLUNTARIAT „</w:t>
            </w:r>
            <w:r>
              <w:rPr>
                <w:rFonts w:cs="Trebuchet MS" w:ascii="Trebuchet MS" w:hAnsi="Trebuchet MS"/>
                <w:iCs/>
                <w:lang w:val="en-US"/>
              </w:rPr>
              <w:t>PĂRINŢI MODEL, COPII LA 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DE EDUCAȚIE PENTRU CETĂȚENIE DEMOCRATICĂ „</w:t>
            </w:r>
            <w:r>
              <w:rPr>
                <w:rFonts w:cs="Trebuchet MS" w:ascii="Trebuchet MS" w:hAnsi="Trebuchet MS"/>
                <w:iCs/>
                <w:lang w:val="en-US"/>
              </w:rPr>
              <w:t>CLUBUL VIITORILOR DIPLOMA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ANUL PRIETEN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APĂ VIE, APĂ MOAR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CULTURĂ, TRADIŢIE ŞI FOLC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DĂRUIND VEI DOBÂND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NTEGRAREA ELEVILOR CU CE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MĂSURI DE PREVENIRE A DEGRADĂRII VEGETAŢIEI ŞI FAUNEI ÎN DIVERSE ECOSISTEME”</w:t>
            </w:r>
          </w:p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PREVENIREA ŞI COMBATEREA VIOLENŢEI ŞI DELINCVENȚEI JUVENILE ÎN RÂNDUL ELEV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PROTEJAŢI MEDIUL ÎNCONJURĂTOR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ȘASE ȘA(N)S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UN LOC SUB SOARE PENTRU FIE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UNIVERSUL RURAL, UNIVERSUL URB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DĂRUIEŞTE ZÂMBE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L CA TINE SUNT ŞI 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MINTE SĂNĂTOASĂ ÎN CORP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VĂ RUGĂM, SPUNEŢI NU ACTELOR VIOLEN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Ă AJUTĂM BĂTRÂNI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ANTREPRENORIALĂ „</w:t>
            </w:r>
            <w:r>
              <w:rPr>
                <w:rFonts w:cs="Trebuchet MS" w:ascii="Trebuchet MS" w:hAnsi="Trebuchet MS"/>
                <w:iCs/>
                <w:lang w:val="en-US"/>
              </w:rPr>
              <w:t>BUNUL GOSPOD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CIVICĂ, VOLUNTARIAT, PROIECTE CARITABI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ŞCOALA ALTFEL – CAMPIO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DUCAŢIE CIVICĂ, VOLUNTARIAT, PROIECTE CARITABILE „</w:t>
            </w:r>
            <w:r>
              <w:rPr>
                <w:rFonts w:cs="Trebuchet MS" w:ascii="Trebuchet MS" w:hAnsi="Trebuchet MS"/>
                <w:iCs/>
                <w:lang w:val="en-US"/>
              </w:rPr>
              <w:t>INIMI PENTRU INIM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ȘCOALA FĂRĂ VIOLEN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EDUCAŢIE RUTIE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MORIALUL MATEI VIRG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ŢEAN DE EDUCAŢ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COPII PENTRU COP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LĂ DE CREAŢ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DREPTURILE COPIL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BUCURIA SĂRBĂTORILOR CREŞT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ŞCOALA ŞI FAMILIA ÎMPRE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1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ESTUL CELOR 4 ÎNTREBĂ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BOTOȘANI MODEL UNITED NATIONS BTMUN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TOȚI AVEM O ȘANS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IGURANȚA ÎNSEAMNĂ VI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ROMÂNIE, PLAI DE D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ALĂTURI DE MINE, ÎMPREUNĂ CU M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COPIL PENTRU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ŞI ATITUDINEA TA CONTEAZ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INTER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OUR BEST FRIENDS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OBLEMELE SECOLULUI XXI : DELINCVENȚA JUVENILĂ, CONSUMUL DE DROGURI ȘI VIOLENȚA ÎN ȘCO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OR DE VI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ETĂȚEAN EUROP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ROII - MODELE PESTE GENERA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NU LĂSA VIOLENȚA SĂ INTRE ÎN VIAȚA T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RIORITĂȚI ȘI PERSPECTIV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BUCURIA SĂRBĂTORILOR DE IARNĂ - DĂRUIND VEI DOBÂND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ROGURILE - CURIOZITATE, MODERNITATE, DAR… RE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UNȚI CĂTRE PRIETEN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LĂTURI DE COPIII NOȘT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IN TAINELE ALTOR POP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EVENIM ACCIDENTELE RUTIE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TOP VIOLENȚEI VERBALE ÎN ȘCO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UNT CETĂȚEAN AL EUROP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U - IDENTITATE EUROPEANĂ, TEZAUR DE ISTORIE, TRADIȚII ȘI CUL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I DREPTURI, AI ȘI ÎNDATORIRI!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DACĂ ÎȚI PASĂ - IMPLICĂ-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TIE RUTIERE „CUPA NEHOI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ENTRU O VIAȚĂ MAI SĂNĂTOASĂ, ÎMPREUN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DUCAȚIE RUTIERĂ, EDUCAȚIE PENTRU VI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INTERJUDEȚEAN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MAGIA UNIVERSULUI ŞCOL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OMÂNIE PLAI DE D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DUCAȚIE RUTIE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CARAŞ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E ŞANSA T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„</w:t>
            </w:r>
            <w:r>
              <w:rPr>
                <w:rFonts w:cs="Trebuchet MS" w:ascii="Trebuchet MS" w:hAnsi="Trebuchet MS"/>
                <w:iCs/>
                <w:lang w:val="en-US"/>
              </w:rPr>
              <w:t>PERSONALITĂȚI MARCANTE ALE ORAȘULUI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 „</w:t>
            </w:r>
            <w:r>
              <w:rPr>
                <w:rFonts w:cs="Trebuchet MS" w:ascii="Trebuchet MS" w:hAnsi="Trebuchet MS"/>
                <w:iCs/>
                <w:lang w:val="en-US"/>
              </w:rPr>
              <w:t>ALEGE VIAȚ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Ţ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UNIREA - NAȚIUNEA A FĂCUT-O!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EDUCAŢ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CUM ÎMI ALEG CORECT ȘCOAL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CONCURS REGIONAL DE EDUCAŢIE CIV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US, ROMÂNE, RIDICĂ-ȚI FRUNTEA!”</w:t>
            </w:r>
            <w:r>
              <w:rPr>
                <w:rFonts w:cs="Trebuchet MS" w:ascii="Trebuchet MS" w:hAnsi="Trebuchet MS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Ţ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TEZAURUL TOAMNEI - TRADIȚIILE DE IERI, TEHNOLOGIA DE A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ŢIE RUTIER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TROFEUL CORES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ARTĂ SAU VIOLENȚĂ? TU ALEG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DEZBATERI „</w:t>
            </w:r>
            <w:r>
              <w:rPr>
                <w:rFonts w:cs="Trebuchet MS" w:ascii="Trebuchet MS" w:hAnsi="Trebuchet MS"/>
                <w:iCs/>
                <w:lang w:val="en-US"/>
              </w:rPr>
              <w:t>TINERII - MILENIULUI AL III-L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TRADIȚIE, EDUCAȚIE, CARIERĂ ÎN ȘCOLILE VECHI ROMÂNEȘT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ALIMENTAȚIE SĂNĂTOAS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ATITUDINE CONȘTIENTĂ - VIAȚĂ INDEPENDENTĂ ȘI LIBE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MICII PIETONI, VIAȚA ARE PRIOR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24 IANUARIE – UNIREA, NAȚIUNEA A FĂCUT-O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DUCAȚIE PENTRU SĂNĂTATE - MENS SANA IN CORPORE SAN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A.R.I.S. – ALEGERE, REUŞITĂ, INFORMAŢIE ŞI SUCCE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OLUNTARI IMPLICAȚI ÎN SOCIE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SOCI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NOI PRIMIM PRIN CEEA CE OFERI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SOCI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VOLUNTARIADA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ȘCOALA COPIILOR ȘI PĂRINȚILOR FERICI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ESIUNE REGIONALĂ DE COMUNICĂRI ŞTIINŢIFICE „</w:t>
            </w:r>
            <w:r>
              <w:rPr>
                <w:rFonts w:cs="Trebuchet MS" w:ascii="Trebuchet MS" w:hAnsi="Trebuchet MS"/>
                <w:iCs/>
                <w:lang w:val="en-US"/>
              </w:rPr>
              <w:t>NONVIOLENŢA ESTE ARMA CELOR PUTERNIC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-SIMPOZIO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TOP EVAZIUNII FISC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UNT CETĂȚEAN, AM DREPTUR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BUCURI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ARITABIL „</w:t>
            </w:r>
            <w:r>
              <w:rPr>
                <w:rFonts w:cs="Trebuchet MS" w:ascii="Trebuchet MS" w:hAnsi="Trebuchet MS"/>
                <w:iCs/>
                <w:lang w:val="en-US"/>
              </w:rPr>
              <w:t>FĂ-ȚI UN PRIETEN SPECIA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FRUMUSEȚEA PRIMĂVERII ÎMPLETITĂ ÎN CUVÂNT ȘI CUL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ÎNVĂȚ SĂ CRESC ÎN SIGURAN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UN GÂND BUN PENTRU UN SUFLET NEVINOV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- SIMPOZION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MPLICĂ-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„Ș</w:t>
            </w:r>
            <w:r>
              <w:rPr>
                <w:rFonts w:cs="Trebuchet MS" w:ascii="Trebuchet MS" w:hAnsi="Trebuchet MS"/>
                <w:iCs/>
                <w:lang w:val="en-US"/>
              </w:rPr>
              <w:t>COALA, CENTRUL NON VIOLE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„</w:t>
            </w:r>
            <w:r>
              <w:rPr>
                <w:rFonts w:cs="Trebuchet MS" w:ascii="Trebuchet MS" w:hAnsi="Trebuchet MS"/>
                <w:iCs/>
                <w:lang w:val="en-US"/>
              </w:rPr>
              <w:t>DĂRUIND, ADUCI UN ZÂMBE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OMNITORUL UNIRII ȘI EPOCA S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ODELE PENTRU MILENIUL I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FAMILIA DE SUCCES” 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ESAJE DIN SUFLET PENTRU PLANETA PĂMÂ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TĂRÂMUL MAGIC AL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ARTA DE A NEGOCIA SĂNĂTAT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UNTEM COPII, SUNTEM EGALI - ROMÂNI ŞI RROM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PROIECT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ŞCOALA DE VARĂ MOŞ PUPĂZĂ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INERI INDEPENDENŢI, CARIERE DE SUCCES: TIC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SOCIAL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OȘ NICOLAE VINE LA TOȚI COPII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ANTIDROG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NU FI DEPENDENT, FII INDEPENDEN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INTE, TRUP ȘI SUFLE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ȚIE RUTIERĂ „</w:t>
            </w:r>
            <w:r>
              <w:rPr>
                <w:rFonts w:cs="Trebuchet MS" w:ascii="Trebuchet MS" w:hAnsi="Trebuchet MS"/>
                <w:iCs/>
                <w:lang w:val="en-US"/>
              </w:rPr>
              <w:t>HAI CORECT SĂ CIRCULĂM, VIAȚA SĂ NE-O APĂRĂM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VIOLENȚA ÎN MEDIUL ȘCOL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9 MAI - ZIUA EUROP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ARACTERUL ÎNAINTE DE TO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DE LA INIMĂ LA INIM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PREZENȚI ÎN COMUNITATE ȘI ÎN EUROP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AJUTOARELE LUI MOȘ CRĂCI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DIVERSITATE ȘI INTERCULTUR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INTE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DUCAȚIA ESTE ȘANSA T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lang w:val="en-US"/>
              </w:rPr>
              <w:t>PORȚI ȘI SUFLETE DESCHIS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BUNELE MANIERE – UN COD UNIVERSAL OBLIGATORI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COALA VOLUNTARILOR – ÎNTRE ATITUDINI ȘI APTITUDI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OLIDARI PENTRU O LUME MAI B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ZÂMBET FERMECAT/VARAZSMOSOLY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ATĂ-MI INTEGRARE! SHOW ME INCLUSION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ANSE EG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VIAȚA ARE PRIOR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FERINȚĂ REGIONALĂ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FII EUROPEAN ȘI PROMOVEAZĂ EDUCAȚIA DE GEN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PETALE-N VÂ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BC-UL SĂNĂTĂ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LIMENTAȚIA MEA DE AZI, SĂNĂTATEA MEA DE MÂ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MPREUNĂ ÎN DIVERSITATE ȘI MULTICULTUR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EDUCAŢIE RUTIE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UNTEM MICI DAR CIRCULĂM COREC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ARTE VIZUA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COALA – UNIVERSUL COPILĂRIEI ME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2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PROIECTE DE PREVENIRE A VIOLENŢE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LUS ARMONIE, MINUS VIOLENŢ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FORMULA SĂNĂTĂ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OLOCAUSTUL PRIN OCHII COPI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MBASADORII SĂNĂTĂȚII PENTRU O VIAȚĂ FĂRĂ DROGU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POVESTEA COMUNITĂȚII NOAST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VISE CARE UCI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AI PIERDUT SĂNĂTATEA, AI PIERDUT TOTU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ȚEAN DE EDUCAȚIE CIVICĂ „</w:t>
            </w:r>
            <w:r>
              <w:rPr>
                <w:rFonts w:cs="Trebuchet MS" w:ascii="Trebuchet MS" w:hAnsi="Trebuchet MS"/>
                <w:iCs/>
                <w:lang w:val="en-US"/>
              </w:rPr>
              <w:t>VIAȚA FĂRĂ VIOLENȚĂ, DROGURI, ALCOOL, TUT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UNT COPIL ȘI AM DREPTUR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NONFORMAL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NE UNEȘTE ADOLESCENȚA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CHIMBĂ LUMEA DEVENIND VOLUNT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ANTIDROG „</w:t>
            </w:r>
            <w:r>
              <w:rPr>
                <w:rFonts w:cs="Trebuchet MS" w:ascii="Trebuchet MS" w:hAnsi="Trebuchet MS"/>
                <w:iCs/>
                <w:lang w:val="en-US"/>
              </w:rPr>
              <w:t>IUBEȘTE-ȚI VIAȚ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COPIL CA TINE SUNT ŞI 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INTERJUDEŢEAN DE EDUCAŢIE RUTIERĂ „</w:t>
            </w:r>
            <w:r>
              <w:rPr>
                <w:rFonts w:cs="Trebuchet MS" w:ascii="Trebuchet MS" w:hAnsi="Trebuchet MS"/>
                <w:iCs/>
                <w:lang w:val="en-US"/>
              </w:rPr>
              <w:t>ATENŢIE LA ... NEATENŢIE!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DOMENIUL SPORTIV - TURISTIC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KARTING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ICUL PILO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- 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URISM CU MANUALUL DE ISTO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LUMEA JOC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PRIETENII BADMINTONULU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GIMNASTICĂ AEROB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PERFECT GY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GIMNASTICĂ RITM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ERCUL DE A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REGIONAL CU PARTICIPARE NAŢ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COTURISM PRIN CETATEA LUI BUC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SPORTIV „</w:t>
            </w:r>
            <w:r>
              <w:rPr>
                <w:rFonts w:cs="Trebuchet MS" w:ascii="Trebuchet MS" w:hAnsi="Trebuchet MS"/>
                <w:iCs/>
                <w:lang w:val="en-US"/>
              </w:rPr>
              <w:t>CUPA PRIMA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DOMENIUL SPORTIV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NS SANA IN CORPORE SANO - STIL DE VIAŢĂ SĂNĂT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DE UTILITATE PUBL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XPEDIȚIE ÎN CARPAŢ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AMPIONAT REGIONAL CU PARTICIPARE INTERNAŢIONALĂ DE KARATE-DO ŞI DISCIPLINE ASOCIATE, KARATE MODERN - SHOTOKAN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DANS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ICII CAMPIO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SPORTIV „</w:t>
            </w:r>
            <w:r>
              <w:rPr>
                <w:rFonts w:cs="Trebuchet MS" w:ascii="Trebuchet MS" w:hAnsi="Trebuchet MS"/>
                <w:iCs/>
                <w:lang w:val="en-US"/>
              </w:rPr>
              <w:t>CÂŞTIGĂ-ŢI UN PRIETEN SPECIAL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ORIENTARE TURISTICĂ „</w:t>
            </w:r>
            <w:r>
              <w:rPr>
                <w:rFonts w:cs="Trebuchet MS" w:ascii="Trebuchet MS" w:hAnsi="Trebuchet MS"/>
                <w:iCs/>
                <w:lang w:val="en-US"/>
              </w:rPr>
              <w:t>EXPLORAȚI NATUR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SPORTIV „</w:t>
            </w:r>
            <w:r>
              <w:rPr>
                <w:rFonts w:cs="Trebuchet MS" w:ascii="Trebuchet MS" w:hAnsi="Trebuchet MS"/>
                <w:iCs/>
                <w:lang w:val="en-US"/>
              </w:rPr>
              <w:t>CUPA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Cs/>
                <w:lang w:val="en-US"/>
              </w:rPr>
              <w:t>ȘTEFAN D. LUCHIAN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PORTIV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NĂTOȘI, VOINICI, FERICIȚI - PRIN SPOR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ROS MEMORI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ON GAVRILĂ OGORAN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IMNASTICA CELOR MIC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JUDO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TEMERA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ICII CERCETAȘ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SPORT ȘI TURISM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PRIETENII ECOTURISM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IETENI PRIN SPO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OPORTUNITĂȚI DE DEZVOLTARE ȘI ÎNVĂȚARE A JOCURILOR DE BASCHET LA COPII DE 8 - 10 ANI”</w:t>
            </w:r>
          </w:p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KALOKAGATHIA - CREȘTEM SĂNĂTOȘI, VOINICI - DACĂ FACEM SPORT DE MIC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OFEUL PIETROASA 2017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JUDO „</w:t>
            </w:r>
            <w:r>
              <w:rPr>
                <w:rFonts w:cs="Trebuchet MS" w:ascii="Trebuchet MS" w:hAnsi="Trebuchet MS"/>
                <w:iCs/>
                <w:lang w:val="en-US"/>
              </w:rPr>
              <w:t>CLUB 83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JUDO PENTRU COPI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UPA MĂRŢIŞOR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ȘTAFETE ATLETICE (REGIONAL 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AEROMODE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1 DECEMB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CU PARTICIPARE NAŢIONALĂ „Z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UA DUNĂ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AMPIONATUL NAŢIONAL ŞCOLAR CUPA REŞIŢA LA KAR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SĂNĂTATE ŞI SPORT PRIN JO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PORTUL ÎN VIAŢ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SPORTIV „</w:t>
            </w:r>
            <w:r>
              <w:rPr>
                <w:rFonts w:cs="Trebuchet MS" w:ascii="Trebuchet MS" w:hAnsi="Trebuchet MS"/>
                <w:iCs/>
                <w:lang w:val="en-US"/>
              </w:rPr>
              <w:t>O POSTURĂ GRAȚIOASĂ PRIN MIȘ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 „</w:t>
            </w:r>
            <w:r>
              <w:rPr>
                <w:rFonts w:cs="Trebuchet MS" w:ascii="Trebuchet MS" w:hAnsi="Trebuchet MS"/>
                <w:iCs/>
                <w:lang w:val="en-US"/>
              </w:rPr>
              <w:t>PRIN ȘAH NE DESCOPERI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ĂNĂTATEA CREȘTE ODATĂ CU M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AL ȘAHULUI JUVENIL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ÎNOT ŞI JOCURI ÎN APĂ „</w:t>
            </w:r>
            <w:r>
              <w:rPr>
                <w:rFonts w:cs="Trebuchet MS" w:ascii="Trebuchet MS" w:hAnsi="Trebuchet MS"/>
                <w:iCs/>
                <w:lang w:val="en-US"/>
              </w:rPr>
              <w:t>CUPA PALA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ORIENTARE TURISTICĂ „</w:t>
            </w:r>
            <w:r>
              <w:rPr>
                <w:rFonts w:cs="Trebuchet MS" w:ascii="Trebuchet MS" w:hAnsi="Trebuchet MS"/>
                <w:iCs/>
                <w:lang w:val="en-US"/>
              </w:rPr>
              <w:t>CUPA BUZOIEN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SCHI „</w:t>
            </w:r>
            <w:r>
              <w:rPr>
                <w:rFonts w:cs="Trebuchet MS" w:ascii="Trebuchet MS" w:hAnsi="Trebuchet MS"/>
                <w:iCs/>
                <w:lang w:val="en-US"/>
              </w:rPr>
              <w:t>CUPA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TENIS DE MASĂ „</w:t>
            </w:r>
            <w:r>
              <w:rPr>
                <w:rFonts w:cs="Trebuchet MS" w:ascii="Trebuchet MS" w:hAnsi="Trebuchet MS"/>
                <w:iCs/>
                <w:lang w:val="en-US"/>
              </w:rPr>
              <w:t>MOȘ NICOLA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TENIS DE MASĂ „</w:t>
            </w:r>
            <w:r>
              <w:rPr>
                <w:rFonts w:cs="Trebuchet MS" w:ascii="Trebuchet MS" w:hAnsi="Trebuchet MS"/>
                <w:iCs/>
                <w:lang w:val="en-US"/>
              </w:rPr>
              <w:t>PALETĂ ARGINT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ȘAH „</w:t>
            </w:r>
            <w:r>
              <w:rPr>
                <w:rFonts w:cs="Trebuchet MS" w:ascii="Trebuchet MS" w:hAnsi="Trebuchet MS"/>
                <w:iCs/>
                <w:lang w:val="en-US"/>
              </w:rPr>
              <w:t>ȘAHUL - SPORTUL MIN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ÎNOT „</w:t>
            </w:r>
            <w:r>
              <w:rPr>
                <w:rFonts w:cs="Trebuchet MS" w:ascii="Trebuchet MS" w:hAnsi="Trebuchet MS"/>
                <w:iCs/>
                <w:lang w:val="en-US"/>
              </w:rPr>
              <w:t>CUPA MARȚIȘ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SPORT „</w:t>
            </w:r>
            <w:r>
              <w:rPr>
                <w:rFonts w:cs="Trebuchet MS" w:ascii="Trebuchet MS" w:hAnsi="Trebuchet MS"/>
                <w:iCs/>
                <w:lang w:val="en-US"/>
              </w:rPr>
              <w:t>KORF BALL FE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ORIENTARE TURIST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TINERII ȘI NATURA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GIMNASTICĂ AEROB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ELENDAVA DANSEAZ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OLIMPIADA JOCURILOR DE IARNĂ PT. COPIII CU DIZABILITĂ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ORIENTARE SPORTIVĂ „</w:t>
            </w:r>
            <w:r>
              <w:rPr>
                <w:rFonts w:cs="Trebuchet MS" w:ascii="Trebuchet MS" w:hAnsi="Trebuchet MS"/>
                <w:iCs/>
                <w:lang w:val="en-US"/>
              </w:rPr>
              <w:t>CUPA 1 DECEMB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 REGIONAL DE ORIENTARE SPORTIVĂ „CUPA PĂCĂLEL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DE EDUCAŢIE PENTRU SPORT „</w:t>
            </w:r>
            <w:r>
              <w:rPr>
                <w:rFonts w:cs="Trebuchet MS" w:ascii="Trebuchet MS" w:hAnsi="Trebuchet MS"/>
                <w:iCs/>
                <w:lang w:val="en-US"/>
              </w:rPr>
              <w:t>ARMONIE ŞI MIŞC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UPA MĂRȚIȘ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PORTUL ALT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JOCURILE SPECIAL OLIMPICS DOWN RETEZ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MPETIȚIE REGIONALĂ DE KARATE „CUPA ROMÂNIEI LA KARATE-DO” (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FACEM SPORT ÎNCĂ DE MICI, CA SĂ CREȘTEM MARI VOINIC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UPA PRIETEN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SPORTIV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UGBY TAG … PRIMUL PAS SPRE PERFORMAN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ECOLOGIE ȘI ORIENTARE TURISTICĂ „</w:t>
            </w:r>
            <w:r>
              <w:rPr>
                <w:rFonts w:cs="Trebuchet MS" w:ascii="Trebuchet MS" w:hAnsi="Trebuchet MS"/>
                <w:iCs/>
                <w:lang w:val="en-US"/>
              </w:rPr>
              <w:t>PORȚILE DE FIER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JUDO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MORIALUL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-TIN GAVRIL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ENIS DE MASĂ „</w:t>
            </w:r>
            <w:r>
              <w:rPr>
                <w:rFonts w:cs="Trebuchet MS" w:ascii="Trebuchet MS" w:hAnsi="Trebuchet MS"/>
                <w:iCs/>
                <w:lang w:val="en-US"/>
              </w:rPr>
              <w:t>CUPA 1 IUN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UPA MARMAŢI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FESTIVAL CONCURS REGIONAL DE MAJORETE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KARTING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CUPA PIETRICICA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ȘAH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UPA PIETRIC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TENIS DE MASĂ „</w:t>
            </w:r>
            <w:r>
              <w:rPr>
                <w:rFonts w:cs="Trebuchet MS" w:ascii="Trebuchet MS" w:hAnsi="Trebuchet MS"/>
                <w:iCs/>
                <w:lang w:val="en-US"/>
              </w:rPr>
              <w:t>CUPA PIETRIC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FOTBAL „</w:t>
            </w:r>
            <w:r>
              <w:rPr>
                <w:rFonts w:cs="Trebuchet MS" w:ascii="Trebuchet MS" w:hAnsi="Trebuchet MS"/>
                <w:iCs/>
                <w:lang w:val="en-US"/>
              </w:rPr>
              <w:t>CUPA OL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UGBY-TAG „</w:t>
            </w:r>
            <w:r>
              <w:rPr>
                <w:rFonts w:cs="Trebuchet MS" w:ascii="Trebuchet MS" w:hAnsi="Trebuchet MS"/>
                <w:iCs/>
                <w:lang w:val="en-US"/>
              </w:rPr>
              <w:t>CUPA STEJA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SPORTIV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FIR ÎNTINS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SKANDENBERG „</w:t>
            </w:r>
            <w:r>
              <w:rPr>
                <w:rFonts w:cs="Trebuchet MS" w:ascii="Trebuchet MS" w:hAnsi="Trebuchet MS"/>
                <w:iCs/>
                <w:lang w:val="en-US"/>
              </w:rPr>
              <w:t>SPORTUL TE FACE M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ENIS DE MAS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CAMPIONILOR ÎN MEMORIAM COSTEL TOT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KARATE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CUPA PERFORMANȚ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NIS DE MAS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INERE SPERANȚ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EDUCAŢIE ŞCOLARĂ PRIN BASCHET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- 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TREET BAL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ĂNĂTATE PRIN SPORT - CUPA OLIMPUS LA HANDBAL FE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RADIO ORIENTAR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CASTRUM ZOTM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ORIENTARE TURIS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DUMBRAVA MINUNA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ORIENTARE TURISTICĂ SPORTIVĂ „</w:t>
            </w:r>
            <w:r>
              <w:rPr>
                <w:rFonts w:cs="Trebuchet MS" w:ascii="Trebuchet MS" w:hAnsi="Trebuchet MS"/>
                <w:iCs/>
                <w:lang w:val="en-US"/>
              </w:rPr>
              <w:t>HARTA MISTERIOASĂ ECOBI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ŢIONALĂ DE ORIENTARE SPORTIV-TURIS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TROFEUL ALUT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OS „</w:t>
            </w:r>
            <w:r>
              <w:rPr>
                <w:rFonts w:cs="Trebuchet MS" w:ascii="Trebuchet MS" w:hAnsi="Trebuchet MS"/>
                <w:iCs/>
                <w:lang w:val="en-US"/>
              </w:rPr>
              <w:t>CEL MAI BUN ALERGĂ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ROLE ŞI BICICLETE „</w:t>
            </w:r>
            <w:r>
              <w:rPr>
                <w:rFonts w:cs="Trebuchet MS" w:ascii="Trebuchet MS" w:hAnsi="Trebuchet MS"/>
                <w:iCs/>
                <w:lang w:val="en-US"/>
              </w:rPr>
              <w:t>MICUL BICYCL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CONCURS INTERJUDEȚEAN ŞCOLAR DE ŞAH„ </w:t>
            </w:r>
            <w:r>
              <w:rPr>
                <w:rFonts w:cs="Trebuchet MS" w:ascii="Trebuchet MS" w:hAnsi="Trebuchet MS"/>
                <w:iCs/>
                <w:lang w:val="en-US"/>
              </w:rPr>
              <w:t>ÎN MEMORIA ELISABETA POLIHRONIA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ORIENTARE SPORTIVĂ „</w:t>
            </w:r>
            <w:r>
              <w:rPr>
                <w:rFonts w:cs="Trebuchet MS" w:ascii="Trebuchet MS" w:hAnsi="Trebuchet MS"/>
                <w:iCs/>
                <w:lang w:val="en-US"/>
              </w:rPr>
              <w:t>CUPA BÂRLAD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ŞAHUL - O PUNTE ÎNTRE GÂNDIRE ŞI INCLUZIU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CONCURS REGIONAL „ARATĂ CĂ ÎȚI PASĂ DE SĂNĂTATEA TA” 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ȘTIINȚIFIC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3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MATEMA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ITAGO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PROIECT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RADIȚIONAL ȘI STEP BY STEP ÎN SLUJBA ÎNVĂȚĂMÂNTULUI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TEAN „</w:t>
            </w:r>
            <w:r>
              <w:rPr>
                <w:rFonts w:cs="Trebuchet MS" w:ascii="Trebuchet MS" w:hAnsi="Trebuchet MS"/>
                <w:iCs/>
                <w:lang w:val="en-US"/>
              </w:rPr>
              <w:t>DOR DE EM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ASISTENŢA MEDICALĂ, PRIORITATE PENTRU COMUN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ABILITĂŢI ANTREPRENORIALE „</w:t>
            </w:r>
            <w:r>
              <w:rPr>
                <w:rFonts w:cs="Trebuchet MS" w:ascii="Trebuchet MS" w:hAnsi="Trebuchet MS"/>
                <w:iCs/>
                <w:lang w:val="en-US"/>
              </w:rPr>
              <w:t>CERCETĂM, ANALIZĂM, EXPERIMENTĂM, APLICĂM ŞI COMUNICĂ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ŞTIINŢE „</w:t>
            </w:r>
            <w:r>
              <w:rPr>
                <w:rFonts w:cs="Trebuchet MS" w:ascii="Trebuchet MS" w:hAnsi="Trebuchet MS"/>
                <w:iCs/>
                <w:lang w:val="en-US"/>
              </w:rPr>
              <w:t>MEMORIALUL TRAIAN LAL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INTERJUDEŢEAN AL ŞTIINŢEI „</w:t>
            </w:r>
            <w:r>
              <w:rPr>
                <w:rFonts w:cs="Trebuchet MS" w:ascii="Trebuchet MS" w:hAnsi="Trebuchet MS"/>
                <w:iCs/>
                <w:lang w:val="en-US"/>
              </w:rPr>
              <w:t>ŞTIINŢA PENTRU TOŢ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–EXPOZIŢ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STROFOTOGRAFIA ÎN EXPLORAREA UNIVERS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CERCETĂTOR ÎN DEVENI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ROBOTICĂ „</w:t>
            </w:r>
            <w:r>
              <w:rPr>
                <w:rFonts w:cs="Trebuchet MS" w:ascii="Trebuchet MS" w:hAnsi="Trebuchet MS"/>
                <w:iCs/>
                <w:lang w:val="en-US"/>
              </w:rPr>
              <w:t>ROBOTEC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INFO-T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INTERNAȚIONALĂ DE MATEMATICĂ APLICATĂ „</w:t>
            </w:r>
            <w:r>
              <w:rPr>
                <w:rFonts w:cs="Trebuchet MS" w:ascii="Trebuchet MS" w:hAnsi="Trebuchet MS"/>
                <w:iCs/>
                <w:lang w:val="en-US"/>
              </w:rPr>
              <w:t>MATH EXPERIEN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INTERNAŢIONALĂ „</w:t>
            </w:r>
            <w:r>
              <w:rPr>
                <w:rFonts w:cs="Trebuchet MS" w:ascii="Trebuchet MS" w:hAnsi="Trebuchet MS"/>
                <w:iCs/>
                <w:lang w:val="en-US"/>
              </w:rPr>
              <w:t>SIMBOLURI ÎN UNIVERSUL CUNOAŞT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PRIN MEANDRELE UNIVERS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MIŞCARE ŞI ARMONIE, ÎNSUŞIRI ALE MATERIEI V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PE MESERII PENTRU ELEVII CU CERINŢE EDUCAŢIONALE SPECIALE CES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PLURI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REALIȘTI FĂRĂ EG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PROMATEMAT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FORMA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NTRE FULGI DE NEA ŞI MEGABIŢ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FLORICELE PE CÂMPII, AVEM PERFORMANŢE I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CIENCE4YO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ȘCOALA, SIGURANȚA ME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ŞTIINŢIFIC „CONCURS DE MATEMATICĂ ÎN LIMBI MODERNE –</w:t>
            </w:r>
            <w:r>
              <w:rPr>
                <w:rFonts w:cs="Trebuchet MS" w:ascii="Trebuchet MS" w:hAnsi="Trebuchet MS"/>
                <w:iCs/>
                <w:lang w:val="en-US"/>
              </w:rPr>
              <w:t>MATHMOISEL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ŞTIINŢIFIC „</w:t>
            </w:r>
            <w:r>
              <w:rPr>
                <w:rFonts w:cs="Trebuchet MS" w:ascii="Trebuchet MS" w:hAnsi="Trebuchet MS"/>
                <w:iCs/>
                <w:lang w:val="en-US"/>
              </w:rPr>
              <w:t>SPECTACOLUL ŞTIINŢ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VISĂTOR PRIN UNIVER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„</w:t>
            </w:r>
            <w:r>
              <w:rPr>
                <w:rFonts w:cs="Trebuchet MS" w:ascii="Trebuchet MS" w:hAnsi="Trebuchet MS"/>
                <w:iCs/>
                <w:lang w:val="en-US"/>
              </w:rPr>
              <w:t>ELEV. EXPERIMENT. AMUZAME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ŞTIINŢIFIC „</w:t>
            </w:r>
            <w:r>
              <w:rPr>
                <w:rFonts w:cs="Trebuchet MS" w:ascii="Trebuchet MS" w:hAnsi="Trebuchet MS"/>
                <w:iCs/>
                <w:lang w:val="en-US"/>
              </w:rPr>
              <w:t>DE LA CER LA PĂMÂ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ŞTIINŢIFIC „</w:t>
            </w:r>
            <w:r>
              <w:rPr>
                <w:rFonts w:cs="Trebuchet MS" w:ascii="Trebuchet MS" w:hAnsi="Trebuchet MS"/>
                <w:iCs/>
                <w:lang w:val="en-US"/>
              </w:rPr>
              <w:t>OMUL ÎN CĂUTAREA MISTERULUI VIE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CLUBUL UTILIZATORILOR MOOD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UNIVERSUL CUNOAŞTERI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INFORMATICĂ „</w:t>
            </w:r>
            <w:r>
              <w:rPr>
                <w:rFonts w:cs="Trebuchet MS" w:ascii="Trebuchet MS" w:hAnsi="Trebuchet MS"/>
                <w:iCs/>
                <w:lang w:val="en-US"/>
              </w:rPr>
              <w:t>FLOARE DE LOT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ŞTIINŢIFIC „</w:t>
            </w:r>
            <w:r>
              <w:rPr>
                <w:rFonts w:cs="Trebuchet MS" w:ascii="Trebuchet MS" w:hAnsi="Trebuchet MS"/>
                <w:iCs/>
                <w:lang w:val="en-US"/>
              </w:rPr>
              <w:t>NOI ŞI CHIMI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CONCURS CULTURAL-ȘTINȚIFIC „</w:t>
            </w:r>
            <w:r>
              <w:rPr>
                <w:rFonts w:cs="Trebuchet MS" w:ascii="Trebuchet MS" w:hAnsi="Trebuchet MS"/>
                <w:iCs/>
                <w:lang w:val="en-US"/>
              </w:rPr>
              <w:t>ARANYKUL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DE PROIECTE ŞTIINŢIFICE „</w:t>
            </w:r>
            <w:r>
              <w:rPr>
                <w:rFonts w:cs="Trebuchet MS" w:ascii="Trebuchet MS" w:hAnsi="Trebuchet MS"/>
                <w:iCs/>
                <w:lang w:val="en-US"/>
              </w:rPr>
              <w:t>GUSTĂ ŞTIINŢ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DE PROIECTE ŞTIINŢIFICE „</w:t>
            </w:r>
            <w:r>
              <w:rPr>
                <w:rFonts w:cs="Trebuchet MS" w:ascii="Trebuchet MS" w:hAnsi="Trebuchet MS"/>
                <w:iCs/>
                <w:lang w:val="en-US"/>
              </w:rPr>
              <w:t>ORADEA, CENTRU CULTURAL ȘI SPIRITUAL EUROPEAN. CULTURĂ ȘI CIVILIZA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ȚIE ANTREPRENORIALĂ „</w:t>
            </w:r>
            <w:r>
              <w:rPr>
                <w:rFonts w:cs="Trebuchet MS" w:ascii="Trebuchet MS" w:hAnsi="Trebuchet MS"/>
                <w:iCs/>
                <w:lang w:val="en-US"/>
              </w:rPr>
              <w:t>IA ATITUDIN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MATEMATICĂ APLICATĂ ÎN ECONOMIE „</w:t>
            </w:r>
            <w:r>
              <w:rPr>
                <w:rFonts w:cs="Trebuchet MS" w:ascii="Trebuchet MS" w:hAnsi="Trebuchet MS"/>
                <w:iCs/>
                <w:lang w:val="en-US"/>
              </w:rPr>
              <w:t>ECOM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BILINGUAL = BE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FIZICĂ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ISAAC NEWTO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TRADUCERI „</w:t>
            </w:r>
            <w:r>
              <w:rPr>
                <w:rFonts w:cs="Trebuchet MS" w:ascii="Trebuchet MS" w:hAnsi="Trebuchet MS"/>
                <w:iCs/>
                <w:lang w:val="en-US"/>
              </w:rPr>
              <w:t>CNNB_150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INFORMATICĂ „</w:t>
            </w:r>
            <w:r>
              <w:rPr>
                <w:rFonts w:cs="Trebuchet MS" w:ascii="Trebuchet MS" w:hAnsi="Trebuchet MS"/>
                <w:iCs/>
                <w:lang w:val="en-US"/>
              </w:rPr>
              <w:t>INFOJUNI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FLORIAN UR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ȘTIINȚIFIC DE GEOGRAFIE „</w:t>
            </w:r>
            <w:r>
              <w:rPr>
                <w:rFonts w:cs="Trebuchet MS" w:ascii="Trebuchet MS" w:hAnsi="Trebuchet MS"/>
                <w:iCs/>
                <w:lang w:val="en-US"/>
              </w:rPr>
              <w:t>EUROPA, CAS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NICOLAE IORGA - OMUL ŞI EPOC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ESIUNE DE COMUNICĂRI ȘTIINȚIFICE „</w:t>
            </w:r>
            <w:r>
              <w:rPr>
                <w:rFonts w:cs="Trebuchet MS" w:ascii="Trebuchet MS" w:hAnsi="Trebuchet MS"/>
                <w:iCs/>
                <w:lang w:val="en-US"/>
              </w:rPr>
              <w:t>FIZICA, CHIMIA, BIOLOGIA - ȘTIINȚE ALE N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OCTAV ONIC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PENTRU MEDIUL RURAL „</w:t>
            </w:r>
            <w:r>
              <w:rPr>
                <w:rFonts w:cs="Trebuchet MS" w:ascii="Trebuchet MS" w:hAnsi="Trebuchet MS"/>
                <w:iCs/>
                <w:lang w:val="en-US"/>
              </w:rPr>
              <w:t>MATE B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MICII MATEMATICIE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ȘTIINȚIF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ERFORMANȚĂ ȘI EFICIENȚĂ ÎN ÎNVĂȚĂMÂ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SEPTEMPUNCTAT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ȘTIINȚIFIC INTERJUDEȚEAN DE FIZICĂ ȘI ASTRONOMIE „</w:t>
            </w:r>
            <w:r>
              <w:rPr>
                <w:rFonts w:cs="Trebuchet MS" w:ascii="Trebuchet MS" w:hAnsi="Trebuchet MS"/>
                <w:iCs/>
                <w:lang w:val="en-US"/>
              </w:rPr>
              <w:t>GALILEOSCOPU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ȘTIINȚIFIC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TART SPRE PERFORMAN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AŞII CUNOAŞT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CĂLĂTORIE ÎN LUMEA ŞTIINŢEI, POPAS LA PORŢILE ART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EDUCAŢIA MATEMATICĂ ÎN CONTEXT EUROPEAN ACTU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MEREU ÎMPRE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ŢIONA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Ă „PE CALCULATOR LUCRĂM, CIRCULAŢIE SĂ-NVĂŢĂ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HIMIA – ALTFEL…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FIZICA - ALTFEL…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ȘTIINȚA ALIMENTELOR FUNCȚIONALE ȘI DE NUTRIȚIE SPECI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YOUNG COLLECTORS - GREAT COLLECTION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REATIVITATE ȘI INVENTIVITATE ÎN ACTIVITATEA DIDACT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ROI AU FOST, EROI SUNT ÎN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ȘTIINȚĂ ȘI TEHNOLOGIE ÎN ȘCOALA ROMÂNE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ȘTIINȚĂ ȘI CHARACT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ȘTIINȚIFIC „EPSILO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ȘTIINȚIFIC „</w:t>
            </w:r>
            <w:r>
              <w:rPr>
                <w:rFonts w:cs="Trebuchet MS" w:ascii="Trebuchet MS" w:hAnsi="Trebuchet MS"/>
                <w:iCs/>
                <w:lang w:val="en-US"/>
              </w:rPr>
              <w:t>ABC -UL ȘTIINȚ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ȘTIINȚIFIC MATEMA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AMPIONII MATEMAT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LEGE SĂ-ȚI CONSTRUIEȘTI CREATIV ȘI RESPONSABIL PERSONALITATE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TEMATICĂ PLUS MINUS CONTABI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IMENSIUNI CULTURALE ÎN PREDAREA LIMBILOR MODER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CHINDELUL CEL ISTEȚ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ONCURS ȘTIINȚIFIC CU PARTICIPARE NAȚIONALĂ „ 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I ISTEȚ, MAI BU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UMANISMUL EDUCAȚIEI MILENIULUI I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PA UN MIRACO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COALA - FACTOR ACTIV ÎN DEZVOLTAREA TÂNĂRULUI DE MÂ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COALA - FURNIZOR DE CALITATE ÎN EDUCA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A ÎNVĂȚA - O ȘANSĂ PENTRU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MATEMA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ICUL GAUS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TA EDUCAȚIEI ÎN ALTERNATIVA EDUCAȚIONALĂ STEP BY STEP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ŢIONAL „O ALTFEL DE ŞCO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EDUCAŢIA, PAŞAPORT PENTRU SUCCES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LUCRĂRI EXPERIMENTALE ȘI INVENTICĂ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PAŞI PE URMELE LUI EDISON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ONLINE „</w:t>
            </w:r>
            <w:r>
              <w:rPr>
                <w:rFonts w:cs="Trebuchet MS" w:ascii="Trebuchet MS" w:hAnsi="Trebuchet MS"/>
                <w:iCs/>
                <w:lang w:val="en-US"/>
              </w:rPr>
              <w:t>MATE MOOD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FIZICĂ APLICATĂ „</w:t>
            </w:r>
            <w:r>
              <w:rPr>
                <w:rFonts w:cs="Trebuchet MS" w:ascii="Trebuchet MS" w:hAnsi="Trebuchet MS"/>
                <w:iCs/>
                <w:lang w:val="en-US"/>
              </w:rPr>
              <w:t>MIFIZ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ZILELE INFORMATICII DEJ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ȘTIINȚIFIC REGIONAL TRANSDISCIPLINAR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ASTRONOMIC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- EXPOZIȚIE „</w:t>
            </w:r>
            <w:r>
              <w:rPr>
                <w:rFonts w:cs="Trebuchet MS" w:ascii="Trebuchet MS" w:hAnsi="Trebuchet MS"/>
                <w:iCs/>
                <w:lang w:val="en-US"/>
              </w:rPr>
              <w:t>CUVÂNTUL, BUCURIA SUFLETULUI - LUMINA MINŢ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- EXPOZIȚIE INTERJUDEȚEANĂ „</w:t>
            </w:r>
            <w:r>
              <w:rPr>
                <w:rFonts w:cs="Trebuchet MS" w:ascii="Trebuchet MS" w:hAnsi="Trebuchet MS"/>
                <w:iCs/>
                <w:lang w:val="en-US"/>
              </w:rPr>
              <w:t>ALEG SĂ FIU SĂNĂTOS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TIV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ENTENAR ROMÂNIA (1918-2018)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AUXILIARE CURRICULARE, PORTOFOLII ŞI PROIECTE ALE ELEV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-CONCURS REGIONAL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MATEMATICA ÎN BLUG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DE MENTORING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PENTRU PERFORMANŢ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DE MENTORING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ÎMPREUNĂ PROGRESĂ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SESIUNE DE COMUNICĂRI ȘTIINȚIFICE ALE ELEVILOR „</w:t>
            </w:r>
            <w:r>
              <w:rPr>
                <w:rFonts w:cs="Trebuchet MS" w:ascii="Trebuchet MS" w:hAnsi="Trebuchet MS"/>
                <w:iCs/>
                <w:lang w:val="en-US"/>
              </w:rPr>
              <w:t>NEVOIA DE CUNOAŞTERE ÎNTRE ŞTIINŢĂ ŞI LITERA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VIZIUNE ŞI PERSPECTIV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EDUCAȚIE PENTRU SĂNĂTATE, CLASA PREGĂTITOARE ȘI CLASELE I-X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UITĂ DE MANIFESTĂRI DEDICATE SPAȚIULUI COSMIC „</w:t>
            </w:r>
            <w:r>
              <w:rPr>
                <w:rFonts w:cs="Trebuchet MS" w:ascii="Trebuchet MS" w:hAnsi="Trebuchet MS"/>
                <w:iCs/>
                <w:lang w:val="en-US"/>
              </w:rPr>
              <w:t>MY SPA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MATEMATICĂ LOG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GÂNDEȘTE PE TOATE PĂRȚILE</w:t>
            </w:r>
            <w:r>
              <w:rPr>
                <w:rFonts w:cs="Trebuchet MS" w:ascii="Trebuchet MS" w:hAnsi="Trebuchet MS"/>
                <w:lang w:val="en-US"/>
              </w:rPr>
              <w:t>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ŞTIINŢIFIC „</w:t>
            </w:r>
            <w:r>
              <w:rPr>
                <w:rFonts w:cs="Trebuchet MS" w:ascii="Trebuchet MS" w:hAnsi="Trebuchet MS"/>
                <w:iCs/>
                <w:lang w:val="en-US"/>
              </w:rPr>
              <w:t>ISTORIA PETROLULUI ȘI PETROLUL ÎN ISTO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4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NVENTIVITATE ȘI CREATIVITATE ÎN ȘTIINȚĂ ȘI TEHNOLOGIE CICRE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REGIONAL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ELECTROTEHNICĂ - ELECTROMECANICĂ - ELECTRONICĂ - 3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22MET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AD-GENER@TIO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UNOȘTINȚE „</w:t>
            </w:r>
            <w:r>
              <w:rPr>
                <w:rFonts w:cs="Trebuchet MS" w:ascii="Trebuchet MS" w:hAnsi="Trebuchet MS"/>
                <w:iCs/>
                <w:lang w:val="en-US"/>
              </w:rPr>
              <w:t>MICI DAR ISTE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APLICATĂ „</w:t>
            </w:r>
            <w:r>
              <w:rPr>
                <w:rFonts w:cs="Trebuchet MS" w:ascii="Trebuchet MS" w:hAnsi="Trebuchet MS"/>
                <w:iCs/>
                <w:lang w:val="en-US"/>
              </w:rPr>
              <w:t>DOVEDEȘTE-ȚI ISTEȚIMEA LA MATEMATIC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CARAVANA ISTEȚ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MATEMATICA ALT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ROLUL MATEMATICII ÎN VI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ȘTEFAN VELOV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ȘTIINȚĂ ȘI TEHNOLOGIE „</w:t>
            </w:r>
            <w:r>
              <w:rPr>
                <w:rFonts w:cs="Trebuchet MS" w:ascii="Trebuchet MS" w:hAnsi="Trebuchet MS"/>
                <w:iCs/>
                <w:lang w:val="en-US"/>
              </w:rPr>
              <w:t>MAREA GALERIE EUROPEANĂ DE ȘTIINȚĂ ȘI TEHNOLOG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TEHNOFE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ULTURĂ „</w:t>
            </w:r>
            <w:r>
              <w:rPr>
                <w:rFonts w:cs="Trebuchet MS" w:ascii="Trebuchet MS" w:hAnsi="Trebuchet MS"/>
                <w:iCs/>
                <w:lang w:val="en-US"/>
              </w:rPr>
              <w:t>CLIO ÎNTREAB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GEOGRAFIE „</w:t>
            </w:r>
            <w:r>
              <w:rPr>
                <w:rFonts w:cs="Trebuchet MS" w:ascii="Trebuchet MS" w:hAnsi="Trebuchet MS"/>
                <w:iCs/>
                <w:lang w:val="en-US"/>
              </w:rPr>
              <w:t>HOINARI PRIN EUROP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INFORMATICĂ APLICATĂ „</w:t>
            </w:r>
            <w:r>
              <w:rPr>
                <w:rFonts w:cs="Trebuchet MS" w:ascii="Trebuchet MS" w:hAnsi="Trebuchet MS"/>
                <w:iCs/>
                <w:lang w:val="en-US"/>
              </w:rPr>
              <w:t>VOCAȚIA MEA: INFORMAT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LOUIS FUNA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ICUL ARHIME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ȘTIINȚE APLICAT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TEHNICA VIIT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OȘTENIREA MAGHE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ETWINNING – O COMUNITATE DE ÎNVĂŢ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VISUAL CONTES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„</w:t>
            </w:r>
            <w:r>
              <w:rPr>
                <w:rFonts w:cs="Trebuchet MS" w:ascii="Trebuchet MS" w:hAnsi="Trebuchet MS"/>
                <w:iCs/>
                <w:lang w:val="en-US"/>
              </w:rPr>
              <w:t>DANUBED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CRISTIAN CALUD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„</w:t>
            </w:r>
            <w:r>
              <w:rPr>
                <w:rFonts w:cs="Trebuchet MS" w:ascii="Trebuchet MS" w:hAnsi="Trebuchet MS"/>
                <w:iCs/>
                <w:lang w:val="en-US"/>
              </w:rPr>
              <w:t>EDUCAŢIA PENTRU SCHIMBARE ŞI VALENŢELE EI ÎN SOCIETATEA CUNOAŞT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AVOAREA PREPARATELOR DIN FARFURI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EHNOLOGII INFORMAŢIONALE PENTRU EDUCAŢ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MATEMATICĂ ȘI FIZ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LAURENȚIU PANAITOPO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ION MATE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OMUNICAREA - PUNTE ÎNTRE OM, CULTURĂ ȘI CIVILIZA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MATEMA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DISCIPOLII LUI PITAGO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PE TEME DE ANTEPRENORIAT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O IDEE INGENIOASĂ DE AFACE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Ă TRADUCEM ÎMPREUN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UL DE FIZ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HAUER ERIC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</w:rPr>
              <w:t>CONCURS „ÎNVĂȚĂMÂNTUL - POARTA SPRE EVOLU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NCURSUL DE CREAȚIE „HAPPY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NCURS INTERDISCIPLINAR „DISCOVERY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NCURS „IMPACTUL ÎNVĂȚĂRII COLABORATIVE ȘI PRIN COOPERARE ÎN GRĂDINI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A-INFORMATICĂ „</w:t>
            </w:r>
            <w:r>
              <w:rPr>
                <w:rFonts w:cs="Trebuchet MS" w:ascii="Trebuchet MS" w:hAnsi="Trebuchet MS"/>
                <w:iCs/>
                <w:lang w:val="en-US"/>
              </w:rPr>
              <w:t>PUNȚILE PRIETENIE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JOC SECUN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GHEORGHE MIHO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ȘTIINȚE … ȘTIINȚ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STORIE, CULTURĂ ȘI CIVILIZAȚIE EUROPEANĂ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TEHNOLOGIA INFORMAȚIEI „</w:t>
            </w:r>
            <w:r>
              <w:rPr>
                <w:rFonts w:cs="Trebuchet MS" w:ascii="Trebuchet MS" w:hAnsi="Trebuchet MS"/>
                <w:iCs/>
                <w:lang w:val="en-US"/>
              </w:rPr>
              <w:t>DON'T BY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NTOARCE-ȚI PRIVIREA SPRE TERR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AL REVISTEI DE MATEMATICĂ DIN IALOMIȚA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TIVITATE MECAN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UMITRU MANGERO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UBEȘTE ȘTIINȚA, ȘTIINȚA TE ÎNVAȚ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ELIGIA ÎN DIMENSIUNE VIRTU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TRANSDISCIPLINAR „INFOCHI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JOCURI LOGICE „</w:t>
            </w:r>
            <w:r>
              <w:rPr>
                <w:rFonts w:cs="Trebuchet MS" w:ascii="Trebuchet MS" w:hAnsi="Trebuchet MS"/>
                <w:iCs/>
                <w:lang w:val="en-US"/>
              </w:rPr>
              <w:t>JOCURILE MINȚ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MAST-NETWORKING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MINIMAT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CONCURS REGIONAL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LUMEA MAGICĂ A CHIMIEI”</w:t>
            </w:r>
            <w:r>
              <w:rPr>
                <w:rFonts w:cs="Trebuchet MS" w:ascii="Trebuchet MS" w:hAnsi="Trebuchet MS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DISTRACTIVĂ „</w:t>
            </w:r>
            <w:r>
              <w:rPr>
                <w:rFonts w:cs="Trebuchet MS" w:ascii="Trebuchet MS" w:hAnsi="Trebuchet MS"/>
                <w:iCs/>
                <w:lang w:val="en-US"/>
              </w:rPr>
              <w:t>MATEMATICĂ PENTRU TO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Α ȘI Ω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ȘTIINȚIFIC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RS OECONOM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ANTICOMUNISM ȘI REPRESIUNE COMUNISTĂ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PENTRU ELEV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DENTITATE ȘI SPIRITUALITATE ROMÂNE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ȚIONAL REGIONAL PENTRU ELEV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NOI TENDINȚE ȘI PROVOCĂRI ÎN EDUCAȚ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ȘTIINȚIFIC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ȘI TOTUȘI... NE PLACE MATEMATIC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SPIRU HARET - PROMOTORUL ȘCOLII MODER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ȘTIINȚIFIC REGIONAL PENTRU ELEVI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NCURSIUNE ÎN ISTORIA ÎNVĂȚĂMÂNTULUI ROMÂN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INFORMATICĂ APLICATĂ „</w:t>
            </w:r>
            <w:r>
              <w:rPr>
                <w:rFonts w:cs="Trebuchet MS" w:ascii="Trebuchet MS" w:hAnsi="Trebuchet MS"/>
                <w:iCs/>
                <w:lang w:val="en-US"/>
              </w:rPr>
              <w:t>INFO-PRACT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DE DESENE PE CALCULATOR ȘI PREZENTĂRI POWERPOINT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GENERAȚIA XX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VORBIȚI, SCRIEȚI ROMÂNEȘ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FORMATICĂ „</w:t>
            </w:r>
            <w:r>
              <w:rPr>
                <w:rFonts w:cs="Trebuchet MS" w:ascii="Trebuchet MS" w:hAnsi="Trebuchet MS"/>
                <w:iCs/>
                <w:lang w:val="en-US"/>
              </w:rPr>
              <w:t>LUMEA FERMECATĂ A BASMELOR ȘI CALCULATORUL”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 (CU PARTICIPARE NAȚIONALĂ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ȘI SIMPOZION „</w:t>
            </w:r>
            <w:r>
              <w:rPr>
                <w:rFonts w:cs="Trebuchet MS" w:ascii="Trebuchet MS" w:hAnsi="Trebuchet MS"/>
                <w:iCs/>
                <w:lang w:val="en-US"/>
              </w:rPr>
              <w:t>CALCULATORUL, PRIETEN SAU DUȘM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„</w:t>
            </w:r>
            <w:r>
              <w:rPr>
                <w:rFonts w:cs="Trebuchet MS" w:ascii="Trebuchet MS" w:hAnsi="Trebuchet MS"/>
                <w:iCs/>
                <w:lang w:val="en-US"/>
              </w:rPr>
              <w:t>CALITATE ȘI CREATIVITATE PRIN INTERDISCIPLINAR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ATEMATICĂ APLICATĂ ÎN ECONOMIE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INTERDISCIPLINAR DE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ANTICIPAȚIE ȘTIINȚIFIC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HENRI COAND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HEORGHE LAZĂ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ESIUNEA REGIONALĂ DE COMUNICĂRI ȘI REFERATE A ELEVILO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OREA, CLOȘCA ȘI CRIȘ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HIMIE ȘI FIZ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ȘTIINȚA PENTRU TOȚ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Ţ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VĂȚĂMÂNT DE CALITATE ÎN ȘCOALA ROMÂNEAS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ATEMATICA ÎNTRE CLASIC ȘI MODER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ITMETICA PENTRU NĂZDRĂVAN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ALCULATORUL ȘI PROIECTELE INTERDISCIPLIN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Ș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IINȚA PENTRU TOȚI COPIII - MATEMATICĂ, FIZICĂ, EDUCAȚIE PENTRU SĂNĂTATE, CHIM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MORIAL OCTAVIAN LARIO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EL MAI BUN CHEM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UPA RUSSENA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SEURI „</w:t>
            </w:r>
            <w:r>
              <w:rPr>
                <w:rFonts w:cs="Trebuchet MS" w:ascii="Trebuchet MS" w:hAnsi="Trebuchet MS"/>
                <w:iCs/>
                <w:lang w:val="en-US"/>
              </w:rPr>
              <w:t>PLEDOARIE PENTRU O PROFESIE DE SUCCE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IGURANȚA ALIMENT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ECOLOGIE ȘI PROTECȚ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NOI ȘI NATUR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MISTERELE TERREI ÎNTRE MIT ȘI RE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MATEMATICA ȘI ȘTIINȚELE NATURII DIN PERSPECTIVA DEXVOLTĂRII DURABI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INFORMATICĂ ON-LINE „</w:t>
            </w:r>
            <w:r>
              <w:rPr>
                <w:rFonts w:cs="Trebuchet MS" w:ascii="Trebuchet MS" w:hAnsi="Trebuchet MS"/>
                <w:iCs/>
                <w:lang w:val="en-US"/>
              </w:rPr>
              <w:t>LUMEA VIRTUALĂ ÎN OCHII COPIL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MATEMAT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UCLI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CU PARTICIPARE INTERNAȚIONALA „</w:t>
            </w:r>
            <w:r>
              <w:rPr>
                <w:rFonts w:cs="Trebuchet MS" w:ascii="Trebuchet MS" w:hAnsi="Trebuchet MS"/>
                <w:iCs/>
                <w:lang w:val="en-US"/>
              </w:rPr>
              <w:t>ȘCOALA - MODEL SUPERIOR AL DEVENI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LOGICĂ SI PERSPICACITATE „</w:t>
            </w:r>
            <w:r>
              <w:rPr>
                <w:rFonts w:cs="Trebuchet MS" w:ascii="Trebuchet MS" w:hAnsi="Trebuchet MS"/>
                <w:iCs/>
                <w:lang w:val="en-US"/>
              </w:rPr>
              <w:t>IORGU RAD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ULTURĂ GENERALĂ „</w:t>
            </w:r>
            <w:r>
              <w:rPr>
                <w:rFonts w:cs="Trebuchet MS" w:ascii="Trebuchet MS" w:hAnsi="Trebuchet MS"/>
                <w:iCs/>
                <w:lang w:val="en-US"/>
              </w:rPr>
              <w:t>PRIETENIA, UN DAR PENTRU TINE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rebuchet MS" w:ascii="Trebuchet MS" w:hAnsi="Trebuchet MS"/>
                <w:lang w:val="en-US"/>
              </w:rPr>
              <w:t>CONCURS INTERJUDEŢEAN DE GEOGRAFIE „</w:t>
            </w:r>
            <w:r>
              <w:rPr>
                <w:rFonts w:cs="Trebuchet MS" w:ascii="Trebuchet MS" w:hAnsi="Trebuchet MS"/>
                <w:iCs/>
                <w:lang w:val="en-US"/>
              </w:rPr>
              <w:t>SIMION MEHEDINŢI”</w:t>
            </w:r>
            <w:r>
              <w:rPr>
                <w:rFonts w:cs="Trebuchet MS" w:ascii="Trebuchet MS" w:hAnsi="Trebuchet MS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JOCURI MATEMATICE ŞI LOGICE PE CALCULATOR „</w:t>
            </w:r>
            <w:r>
              <w:rPr>
                <w:rFonts w:cs="Trebuchet MS" w:ascii="Trebuchet MS" w:hAnsi="Trebuchet MS"/>
                <w:iCs/>
                <w:lang w:val="en-US"/>
              </w:rPr>
              <w:t>LOGICMAT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LIMBA ROMÂNĂ, LINGVISTICĂ ŞI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PE TĂRÂMUL LOG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MATE +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>MISTERELE MATEMAT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MATEMAT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STROE S. BELLOESCU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MATEMATICĂ ŞI ŞTIINŢE ALE NATURII „</w:t>
            </w:r>
            <w:r>
              <w:rPr>
                <w:rFonts w:cs="Trebuchet MS" w:ascii="Trebuchet MS" w:hAnsi="Trebuchet MS"/>
                <w:iCs/>
                <w:lang w:val="en-US"/>
              </w:rPr>
              <w:t>HYPERIO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ŞI SIMPOZION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SĂ ÎMPĂRTĂŞIM DIN EXPERINŢA NO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5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ISTORIA MATEMATI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EDUCAŢIONAL REGIONAL DE OBSERVAŢII ASTRONOMICE „</w:t>
            </w:r>
            <w:r>
              <w:rPr>
                <w:rFonts w:cs="Trebuchet MS" w:ascii="Trebuchet MS" w:hAnsi="Trebuchet MS"/>
                <w:iCs/>
                <w:lang w:val="en-US"/>
              </w:rPr>
              <w:t>EXPLOREAZĂ UNIVERSUL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DOMENIUL TEHNIC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ZI VIRTUAL, MÂINE REAL, PRIN FIRMELE DE EXERCIȚIU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ÎNTRE UTIL ŞI PLĂCUT - CĂLĂTORIE PRIN ŢAR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REATIVITATE, ŞTIINŢĂ ŞI SETE DE FRUMO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ABILITĂȚI PRACTICE AUTO „</w:t>
            </w:r>
            <w:r>
              <w:rPr>
                <w:rFonts w:cs="Trebuchet MS" w:ascii="Trebuchet MS" w:hAnsi="Trebuchet MS"/>
                <w:iCs/>
                <w:lang w:val="en-US"/>
              </w:rPr>
              <w:t>MECANICUL AUTO - O  PROFESIE PREZENTĂ ȘI VIITO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UNCTE DE LEGĂTURĂ ÎNTRE FIZICĂ ŞI DISCIPLINE TEHNOLOGI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FIRMA DE EXERCIŢIU - CEA MAI BUNĂ PRACTIC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PROIECTUL TĂU -TINERI ANTREPRENORI UNIŢ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INE ȘTIE, CÂŞTIGĂ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ŞI 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ESERIA – BRĂŢARĂ DE A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TIVITATE TEHNICĂ „</w:t>
            </w:r>
            <w:r>
              <w:rPr>
                <w:rFonts w:cs="Trebuchet MS" w:ascii="Trebuchet MS" w:hAnsi="Trebuchet MS"/>
                <w:iCs/>
                <w:lang w:val="en-US"/>
              </w:rPr>
              <w:t>CEL MAI BUN MESERIAŞ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LECTRONICĂ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TROFEUL MIRCEA MOND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ŞTIINŢIFIC „</w:t>
            </w:r>
            <w:r>
              <w:rPr>
                <w:rFonts w:cs="Trebuchet MS" w:ascii="Trebuchet MS" w:hAnsi="Trebuchet MS"/>
                <w:iCs/>
                <w:lang w:val="en-US"/>
              </w:rPr>
              <w:t>UNIVERSUL CAMPION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ŢIE RUTIERĂ „</w:t>
            </w:r>
            <w:r>
              <w:rPr>
                <w:rFonts w:cs="Trebuchet MS" w:ascii="Trebuchet MS" w:hAnsi="Trebuchet MS"/>
                <w:iCs/>
                <w:lang w:val="en-US"/>
              </w:rPr>
              <w:t>MEMORIALUL AMALIA BIGH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INFORMATIC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LANETA ALBAST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 xml:space="preserve">CONCURS REGIONAL CU PARTICIPARE INTERNAȚIONALĂ „TÂRGUL FIRMELOR DE EXERCIȚIU - </w:t>
            </w:r>
            <w:r>
              <w:rPr>
                <w:rFonts w:cs="Trebuchet MS" w:ascii="Trebuchet MS" w:hAnsi="Trebuchet MS"/>
                <w:iCs/>
                <w:lang w:val="en-US"/>
              </w:rPr>
              <w:t>TRADIȚIE ȘI CONTEMPORANE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TEHNIC „</w:t>
            </w:r>
            <w:r>
              <w:rPr>
                <w:rFonts w:cs="Trebuchet MS" w:ascii="Trebuchet MS" w:hAnsi="Trebuchet MS"/>
                <w:iCs/>
                <w:lang w:val="en-US"/>
              </w:rPr>
              <w:t>ȘCOALA ZIDARULUI - ZIDARUL PRICEPU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EDUCAŢIE RUTIERĂ ŞI KARTING „C</w:t>
            </w:r>
            <w:r>
              <w:rPr>
                <w:rFonts w:cs="Trebuchet MS" w:ascii="Trebuchet MS" w:hAnsi="Trebuchet MS"/>
                <w:iCs/>
                <w:lang w:val="en-US"/>
              </w:rPr>
              <w:t>UPA MOLDOV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TÂRGUL FIRMELOR DE EXERCIŢIU „</w:t>
            </w:r>
            <w:r>
              <w:rPr>
                <w:rFonts w:cs="Trebuchet MS" w:ascii="Trebuchet MS" w:hAnsi="Trebuchet MS"/>
                <w:iCs/>
                <w:lang w:val="en-US"/>
              </w:rPr>
              <w:t>VIITORUL ÎNCEPE ASTĂ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ALIMENTAŢIA SĂNĂTOASĂ, ÎNCOTRO?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FORMATICĂ „</w:t>
            </w:r>
            <w:r>
              <w:rPr>
                <w:rFonts w:cs="Trebuchet MS" w:ascii="Trebuchet MS" w:hAnsi="Trebuchet MS"/>
                <w:iCs/>
                <w:lang w:val="en-US"/>
              </w:rPr>
              <w:t>UTILIZAREA CALCULATORULUI ÎN REPREZENTĂRILE GRAFI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DESIGN VESTIMENTAR „</w:t>
            </w:r>
            <w:r>
              <w:rPr>
                <w:rFonts w:cs="Trebuchet MS" w:ascii="Trebuchet MS" w:hAnsi="Trebuchet MS"/>
                <w:iCs/>
                <w:lang w:val="en-US"/>
              </w:rPr>
              <w:t>FLOARE DE LOT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ÎNVĂȚ PENTRU VIA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AŞII VOLAN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ELEVUL - MICUL ANTREPREN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ALONUL BUZOIAN DE MODELIS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ANGRAM-UL. MAGIA FORM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TEHNIC „</w:t>
            </w:r>
            <w:r>
              <w:rPr>
                <w:rFonts w:cs="Trebuchet MS" w:ascii="Trebuchet MS" w:hAnsi="Trebuchet MS"/>
                <w:iCs/>
                <w:lang w:val="en-US"/>
              </w:rPr>
              <w:t>TODAY A PROJECT , TOMORROW THE FUTU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RANA BIO - ÎNTRE MIT ȘI REAL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GUSTAVE EIFFE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CHIMIE ŞI PROTECŢIA MEDIULUI „</w:t>
            </w:r>
            <w:r>
              <w:rPr>
                <w:rFonts w:cs="Trebuchet MS" w:ascii="Trebuchet MS" w:hAnsi="Trebuchet MS"/>
                <w:iCs/>
                <w:lang w:val="en-US"/>
              </w:rPr>
              <w:t>BIOCHIM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DE DESENE PE CALCULATOR „</w:t>
            </w:r>
            <w:r>
              <w:rPr>
                <w:rFonts w:cs="Trebuchet MS" w:ascii="Trebuchet MS" w:hAnsi="Trebuchet MS"/>
                <w:iCs/>
                <w:lang w:val="en-US"/>
              </w:rPr>
              <w:t>PRIMĂVARA VIRTU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KARTING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ROMÂNIA TURIST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ÂRGUL DE PRIMĂVARĂ AL FIRMELOR DE EXERCIŢI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- EXPOZIȚIE INTERJUDEȚEANĂ „</w:t>
            </w:r>
            <w:r>
              <w:rPr>
                <w:rFonts w:cs="Trebuchet MS" w:ascii="Trebuchet MS" w:hAnsi="Trebuchet MS"/>
                <w:iCs/>
                <w:lang w:val="en-US"/>
              </w:rPr>
              <w:t>UTILIZĂRI ALE ENERGIEI REGENERABI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INTERJUDEȚEAN PENTRU ELEVI „</w:t>
            </w:r>
            <w:r>
              <w:rPr>
                <w:rFonts w:cs="Trebuchet MS" w:ascii="Trebuchet MS" w:hAnsi="Trebuchet MS"/>
                <w:iCs/>
                <w:lang w:val="en-US"/>
              </w:rPr>
              <w:t>NATURA - IZVOR DE SĂNĂTATE ŞI SURSĂ DE INSPIRAŢ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ĂLĂTORII CULIN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CUPA VALEA CARAŞULUI LA RADIOORIENT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MARELE PREMIU AL BANATULUI LA KARTING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EDUCAȚIONAL „</w:t>
            </w:r>
            <w:r>
              <w:rPr>
                <w:rFonts w:cs="Trebuchet MS" w:ascii="Trebuchet MS" w:hAnsi="Trebuchet MS"/>
                <w:iCs/>
                <w:lang w:val="en-US"/>
              </w:rPr>
              <w:t>CIVILIZAȚIA ȘOSEL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ELECTRONICĂ „</w:t>
            </w:r>
            <w:r>
              <w:rPr>
                <w:rFonts w:cs="Trebuchet MS" w:ascii="Trebuchet MS" w:hAnsi="Trebuchet MS"/>
                <w:iCs/>
                <w:lang w:val="en-US"/>
              </w:rPr>
              <w:t>CUPA TG. SECUIES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KARTING „</w:t>
            </w:r>
            <w:r>
              <w:rPr>
                <w:rFonts w:cs="Trebuchet MS" w:ascii="Trebuchet MS" w:hAnsi="Trebuchet MS"/>
                <w:iCs/>
                <w:lang w:val="en-US"/>
              </w:rPr>
              <w:t>CUPA SF. GHEORGH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KARTING „</w:t>
            </w:r>
            <w:r>
              <w:rPr>
                <w:rFonts w:cs="Trebuchet MS" w:ascii="Trebuchet MS" w:hAnsi="Trebuchet MS"/>
                <w:iCs/>
                <w:lang w:val="en-US"/>
              </w:rPr>
              <w:t>CUPA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ROBOTICĂ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CUPA MOȘ CRĂCIUN” 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MECATRONICĂ ȘI ROBOTICĂ „</w:t>
            </w:r>
            <w:r>
              <w:rPr>
                <w:rFonts w:cs="Trebuchet MS" w:ascii="Trebuchet MS" w:hAnsi="Trebuchet MS"/>
                <w:iCs/>
                <w:lang w:val="en-US"/>
              </w:rPr>
              <w:t>SĂ DESCOPERIM MECATRONICA ȘI ROBOTI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RO-PERFORMANŢ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PROCON - CONSTANTIN BEL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DEZVOLTARE A ABILITĂȚILOR ELEVILOR „</w:t>
            </w:r>
            <w:r>
              <w:rPr>
                <w:rFonts w:cs="Trebuchet MS" w:ascii="Trebuchet MS" w:hAnsi="Trebuchet MS"/>
                <w:iCs/>
                <w:lang w:val="en-US"/>
              </w:rPr>
              <w:t>ELECTRIC POW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KARTING „</w:t>
            </w:r>
            <w:r>
              <w:rPr>
                <w:rFonts w:cs="Trebuchet MS" w:ascii="Trebuchet MS" w:hAnsi="Trebuchet MS"/>
                <w:iCs/>
                <w:lang w:val="en-US"/>
              </w:rPr>
              <w:t>CUPA OLTEN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MINȚI ISCUSITE ÎN MÂINI DIBA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LOCURI – OAMENI – FAP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112 – APEL DE URGENȚ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112 – POLIȚIA ÎN ACȚIUNE, STRADA ȘI CAPCANELE 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ȘI 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ȘTIINȚĂ ȘI TEHNOLOG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 DE EDUCAŢIE PENTRU PROTECŢIA CIVILĂ „</w:t>
            </w:r>
            <w:r>
              <w:rPr>
                <w:rFonts w:cs="Trebuchet MS" w:ascii="Trebuchet MS" w:hAnsi="Trebuchet MS"/>
                <w:iCs/>
                <w:lang w:val="en-US"/>
              </w:rPr>
              <w:t>PREVENIND, NE APĂRĂM VIAŢ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CARIERA SE CONSTRUIEȘTE PAS CU PA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CONCURS INTERJUDEŢEAN„ </w:t>
            </w:r>
            <w:r>
              <w:rPr>
                <w:rFonts w:cs="Trebuchet MS" w:ascii="Trebuchet MS" w:hAnsi="Trebuchet MS"/>
                <w:iCs/>
                <w:lang w:val="en-US"/>
              </w:rPr>
              <w:t>FII GALTEHNIS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TEHNO ST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ALIMENTAŢIA INTELIGEN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ÎNVĂŢĂMÂNTUL PROFESIONAL ŞI TEHNIC – ÎNTRE TEORIE ŞI PRACT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ABILITĂŢI ANTREPRENORIAL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BUSINESS CHALLENG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U SUNT PROPRIUL MEU MANAG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„</w:t>
            </w:r>
            <w:r>
              <w:rPr>
                <w:rFonts w:cs="Trebuchet MS" w:ascii="Trebuchet MS" w:hAnsi="Trebuchet MS"/>
                <w:iCs/>
                <w:lang w:val="en-US"/>
              </w:rPr>
              <w:t>DESEN TEHNIC ŞI AUTOCAD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TEHNIC „</w:t>
            </w:r>
            <w:r>
              <w:rPr>
                <w:rFonts w:cs="Trebuchet MS" w:ascii="Trebuchet MS" w:hAnsi="Trebuchet MS"/>
                <w:iCs/>
                <w:lang w:val="en-US"/>
              </w:rPr>
              <w:t>MIHAI HONORIUS TEODOR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 INTERJUDEŢEAN DE EDUCAŢIE TEHNOLOGICĂ „</w:t>
            </w:r>
            <w:r>
              <w:rPr>
                <w:rFonts w:cs="Trebuchet MS" w:ascii="Trebuchet MS" w:hAnsi="Trebuchet MS"/>
                <w:iCs/>
                <w:lang w:val="en-US"/>
              </w:rPr>
              <w:t>TEHNOF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EDUCAŢIA TEHNOLOGICĂ ŞI TEHNOLOGIA INFORMAŢIEI – PUNTE CĂTRE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ÂNĂR ANTEPRENOR ÎN SPAȚIUL VIRTU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TEHNOA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TEHNICĂ ȘI RADIOGONOMETRI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UPA DECEB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MARATON RADIO-U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INERI TALENTAȚI ÎN DESIG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AUTOMODE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CIU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RACHETO–AEROMODEL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HARGHIT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TĂ, TEHNICĂ, NATU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DEȘEURI SAU MATERIE PRIMĂ?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OTECH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KARTING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RALIUL DUNĂRI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</w:t>
            </w:r>
            <w:r>
              <w:rPr>
                <w:rFonts w:cs="Trebuchet MS" w:ascii="Trebuchet MS" w:hAnsi="Trebuchet MS"/>
                <w:iCs/>
                <w:lang w:val="en-US"/>
              </w:rPr>
              <w:t>L „ELEVII DE AZI, TOP MANAGERII DE MÂ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IMAGINAȚIE ȘI CREATIVITATE ÎN DEMERSUL INSTRUCTIV-EDUCATIV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ITE-URI DE TOP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INDEMÎNARE ȘI ABILITĂȚI PRACTICE „</w:t>
            </w:r>
            <w:r>
              <w:rPr>
                <w:rFonts w:cs="Trebuchet MS" w:ascii="Trebuchet MS" w:hAnsi="Trebuchet MS"/>
                <w:iCs/>
                <w:lang w:val="en-US"/>
              </w:rPr>
              <w:t>MICUL MODELI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E LA CREATIVITATE LA CONCRETUL COTIDI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GRAFICĂ TEMATIC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INVENȚII ȘI INVENTAT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FORMATICĂ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TOP INFO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UL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DRIAN POP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JUDEȚEAN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FIRMA DE EXERCIȚIU, O RAMPĂ DE LANSARE ÎN CARIE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CU PARTICIPARE NAȚIONALĂ LA KARTING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SATU M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ELIBERĂRII MUNICIPIULUI CAR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CREAŢ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TAMORFOZ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AN DE RADIOGONIOMETRI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UPA BUCOVI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ȚEAN DE SCULPTURĂ ÎN LEM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ARIX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INFORMATICĂ „</w:t>
            </w:r>
            <w:r>
              <w:rPr>
                <w:rFonts w:cs="Trebuchet MS" w:ascii="Trebuchet MS" w:hAnsi="Trebuchet MS"/>
                <w:iCs/>
                <w:lang w:val="en-US"/>
              </w:rPr>
              <w:t>MICUL DEXTE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AUTOMOBILELE – TRECUT, PREZENT, VII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SIMFONIA TASTATURI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CU PARTICIPARE NAȚIONALA ON-LINE „</w:t>
            </w:r>
            <w:r>
              <w:rPr>
                <w:rFonts w:cs="Trebuchet MS" w:ascii="Trebuchet MS" w:hAnsi="Trebuchet MS"/>
                <w:iCs/>
                <w:lang w:val="en-US"/>
              </w:rPr>
              <w:t>INOVAȚIE ȘI ANTREPRENORI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69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DE GRAFICĂ PE CALCULATOR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UN CLICK, O IDEE, O IMAGI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E VESTIMENTARĂ „</w:t>
            </w:r>
            <w:r>
              <w:rPr>
                <w:rFonts w:cs="Trebuchet MS" w:ascii="Trebuchet MS" w:hAnsi="Trebuchet MS"/>
                <w:iCs/>
                <w:lang w:val="en-US"/>
              </w:rPr>
              <w:t>MESERIA, BRĂŢARĂ DE AU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ȚIE RUTIERĂ ȘI KARTING „</w:t>
            </w:r>
            <w:r>
              <w:rPr>
                <w:rFonts w:cs="Trebuchet MS" w:ascii="Trebuchet MS" w:hAnsi="Trebuchet MS"/>
                <w:iCs/>
                <w:lang w:val="en-US"/>
              </w:rPr>
              <w:t>TROFEUL BÂRLADULUI”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IMPOZION REGIONAL DE CULTURĂ TEHNICĂ ÎN DOMENIUL STUDIULUI TEHNICILOR DE AUTOMATIZARE „</w:t>
            </w:r>
            <w:r>
              <w:rPr>
                <w:rFonts w:cs="Trebuchet MS" w:ascii="Trebuchet MS" w:hAnsi="Trebuchet MS"/>
                <w:iCs/>
                <w:lang w:val="en-US"/>
              </w:rPr>
              <w:t>ROBOTECH 2017”</w:t>
            </w:r>
          </w:p>
        </w:tc>
      </w:tr>
      <w:tr>
        <w:trPr>
          <w:trHeight w:val="7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bCs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INTERDISCIPLINARE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ŢIE LITERARĂ, ARTĂ PLASTICĂ ŞI REFERATE TEHNICO-ŞTIINŢIFICE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ZILELE SĂRBĂTORILOR PENTRU COPII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ITU MAIOR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AŞI ÎN LUMEA SPORTULUI ȘI A LITERAT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MUZICĂ UŞOARĂ, FOLK ŞI DANS MODER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ITMU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ŢIE LITERARĂ, ARTĂ PLASTICĂ, TRADUCERI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LE PRINTEMPS DU COEUR D'ENFA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ŢIE LITERARĂ, ARTĂ PLASTICĂ, MUZICĂ FOLK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ICOANELE MARTIRILOR ERO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0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ŞI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BUCURIILE IERNII: TRADIŢIE, ARTĂ ŞI INSPIRAŢ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TEAN DE CREAŢIE LITERARĂ, CREAŢIE JURNALISTICĂ ȘI INTERPRETARE TEATRALĂ „</w:t>
            </w:r>
            <w:r>
              <w:rPr>
                <w:rFonts w:cs="Trebuchet MS" w:ascii="Trebuchet MS" w:hAnsi="Trebuchet MS"/>
                <w:iCs/>
                <w:lang w:val="en-US"/>
              </w:rPr>
              <w:t>ETERNUL EMIN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STUDIUL LIMBILOR MODERNE ÎN EUROPA: MIZĂ ȘI PERSPECTIV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UMOR PENTRU PREŞCOLARI „</w:t>
            </w:r>
            <w:r>
              <w:rPr>
                <w:rFonts w:cs="Trebuchet MS" w:ascii="Trebuchet MS" w:hAnsi="Trebuchet MS"/>
                <w:iCs/>
                <w:lang w:val="en-US"/>
              </w:rPr>
              <w:t>GRĂDINARII POZNAŞ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TRADIŢIE ŞI UMOR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NUMAI CÂNT ŞI VOIE BU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CUPA IENOPOL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MEMORIAL TEODOR JURC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REGIONAL CU PARTICIPARE NAȚIONALĂ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TALK (TALKING ABOUT LEARNING AND KIDS)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ARTISTIC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OVEŞTI DE LÂNGĂ DUNĂRE – LEGENDE EUROPE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DE DANS ȘI MUZICĂ „</w:t>
            </w:r>
            <w:r>
              <w:rPr>
                <w:rFonts w:cs="Trebuchet MS" w:ascii="Trebuchet MS" w:hAnsi="Trebuchet MS"/>
                <w:iCs/>
                <w:lang w:val="en-US"/>
              </w:rPr>
              <w:t>PRICHINDEL - CÂNTĂREȚ ȘI DANSAT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lang w:val="en-US"/>
              </w:rPr>
              <w:t>ȘOTRONUL ART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CULTUR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DIFERIŢI, DAR EGAL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EDIUL NATURAL ŞI MEDIUL CONSTRUI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CU PARTICIPARE NAȚIONALĂ SPORTIV „</w:t>
            </w:r>
            <w:r>
              <w:rPr>
                <w:rFonts w:cs="Trebuchet MS" w:ascii="Trebuchet MS" w:hAnsi="Trebuchet MS"/>
                <w:iCs/>
                <w:lang w:val="en-US"/>
              </w:rPr>
              <w:t>CUPA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LICK ON YOU – CASA VIITOR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DE CULTURĂ GENERALĂ PENTRU ELEVI CU DEFICIENŢE DE AUZ - NIVEL LICEAL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ŞOAPTA PĂDU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DE MUZICĂ UŞOARĂ „</w:t>
            </w:r>
            <w:r>
              <w:rPr>
                <w:rFonts w:cs="Trebuchet MS" w:ascii="Trebuchet MS" w:hAnsi="Trebuchet MS"/>
                <w:iCs/>
                <w:lang w:val="en-US"/>
              </w:rPr>
              <w:t>VOCI DE VI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CONCURS INTERDISCIPLINAR </w:t>
            </w:r>
            <w:r>
              <w:rPr>
                <w:rFonts w:cs="Trebuchet MS" w:ascii="Trebuchet MS" w:hAnsi="Trebuchet MS"/>
                <w:iCs/>
                <w:lang w:val="en-US"/>
              </w:rPr>
              <w:t>INIMĂ LÂNGĂ INIMĂ DE ROMÂN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DE CREAŢIE PLASTICĂ ŞI LITERAR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SCRISORI DE MA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DISCIPLINAR DE EDUCAȚIE ECOLOGICĂ „</w:t>
            </w:r>
            <w:r>
              <w:rPr>
                <w:rFonts w:cs="Trebuchet MS" w:ascii="Trebuchet MS" w:hAnsi="Trebuchet MS"/>
                <w:iCs/>
                <w:lang w:val="en-US"/>
              </w:rPr>
              <w:t>PROSYLV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CULTURAL ARTISTIC ȘI SPORTIV INTERJUDEȚEAN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EU ȘI PRIETENII M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PE STRADA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DISCIPLINAR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W. A. MOZAR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OLIMPIADA PĂMÂNTULU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TIV INTERDISCIPLINAR REGIONAL CU PARTICIPARE INTER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PRIETENIA NU CUNOAȘTE FRONTIE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TINERE TALEN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 „</w:t>
            </w:r>
            <w:r>
              <w:rPr>
                <w:rFonts w:cs="Trebuchet MS" w:ascii="Trebuchet MS" w:hAnsi="Trebuchet MS"/>
                <w:iCs/>
                <w:lang w:val="en-US"/>
              </w:rPr>
              <w:t>EXCELENȚEI SALE, CARTEA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 „</w:t>
            </w:r>
            <w:r>
              <w:rPr>
                <w:rFonts w:cs="Trebuchet MS" w:ascii="Trebuchet MS" w:hAnsi="Trebuchet MS"/>
                <w:iCs/>
                <w:lang w:val="en-US"/>
              </w:rPr>
              <w:t>UNIȚI ÎN DIVERSITAT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SOCI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INIMIOARE, INIMIOARE…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CSILLAGÖSVÉNYE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MUZICĂ UȘOARĂ, MUZICĂ POPULARĂ, PICTURĂ, FOTOGRAFIE „</w:t>
            </w:r>
            <w:r>
              <w:rPr>
                <w:rFonts w:cs="Trebuchet MS" w:ascii="Trebuchet MS" w:hAnsi="Trebuchet MS"/>
                <w:iCs/>
                <w:lang w:val="en-US"/>
              </w:rPr>
              <w:t>ART 4YO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EDUCAȚIE DE CALITATE ÎNTR-O EUROPĂ UNIT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CREAȚIE LITERARĂ Ș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POVESTEA PRIMĂVERII ÎN CULOR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LECŢII CU BRÂNCUŞ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DE INFORMATICĂ ȘI EDUCAȚIE CIVICĂ P</w:t>
            </w:r>
            <w:r>
              <w:rPr>
                <w:rFonts w:cs="Trebuchet MS" w:ascii="Trebuchet MS" w:hAnsi="Trebuchet MS"/>
                <w:lang w:val="en-US"/>
              </w:rPr>
              <w:t>REZENTĂRI POWER POINT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SPUNE NU VIOLENȚE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EXPOZIȚIE-CONCURS INTERJUDEȚEAN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EUROPA PRIN OCHI DE COPI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CULTURAL ARTISTIC „</w:t>
            </w:r>
            <w:r>
              <w:rPr>
                <w:rFonts w:cs="Trebuchet MS" w:ascii="Trebuchet MS" w:hAnsi="Trebuchet MS"/>
                <w:iCs/>
                <w:lang w:val="en-US"/>
              </w:rPr>
              <w:t>MAGIA SĂRBĂTORILOR DE IARNĂ ÎN SUFLET, CULOARE ȘI CUVÂN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EMOŢII DE PRIMĂV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TITU MAIORES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4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PUBLICITATE PE ULIŢA COPILĂRIEI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SPIRIT DE SĂRBĂTOARE ZUGRĂVIT PRIN CREAȚII LITER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VIS DE COPIL” (CRAIOVA)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 / PROIECTUL ȘCOLAR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VIS DE COPIL” (MELINEȘTI)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„</w:t>
            </w:r>
            <w:r>
              <w:rPr>
                <w:rFonts w:cs="Trebuchet MS" w:ascii="Trebuchet MS" w:hAnsi="Trebuchet MS"/>
                <w:iCs/>
                <w:lang w:val="en-US"/>
              </w:rPr>
              <w:t>DINCOLO DE IMAGINAȚIE ESTE SUFLETUL TĂU…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INTERJUDEŢEAN „</w:t>
            </w:r>
            <w:r>
              <w:rPr>
                <w:rFonts w:cs="Trebuchet MS" w:ascii="Trebuchet MS" w:hAnsi="Trebuchet MS"/>
                <w:iCs/>
                <w:lang w:val="en-US"/>
              </w:rPr>
              <w:t>MAGIA SĂRBĂTORILOR DE IARN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Ș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DE LA BANAL SPRE ORIGINAL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INTERDISCIPLINAR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MODALITĂȚI DE PROMOVARE A AFAC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INTERDISCIPLINAR „E</w:t>
            </w:r>
            <w:r>
              <w:rPr>
                <w:rFonts w:cs="Trebuchet MS" w:ascii="Trebuchet MS" w:hAnsi="Trebuchet MS"/>
                <w:iCs/>
                <w:lang w:val="en-US"/>
              </w:rPr>
              <w:t>XPERIENȚE ȘTIINȚIFICE ȘI TEHNIC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CU PARTICIPARE NAȚIONALĂ „</w:t>
            </w:r>
            <w:r>
              <w:rPr>
                <w:rFonts w:cs="Trebuchet MS" w:ascii="Trebuchet MS" w:hAnsi="Trebuchet MS"/>
                <w:iCs/>
                <w:lang w:val="en-US"/>
              </w:rPr>
              <w:t>JURNAL DE PROIECT - DE LA IDEE LA CONSTRUCŢIE SOCIA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5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MINUNILE TOAMN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TRADIȚII STRĂBUNE - GENERAȚII NO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S</w:t>
            </w:r>
            <w:r>
              <w:rPr>
                <w:rFonts w:cs="Trebuchet MS" w:ascii="Trebuchet MS" w:hAnsi="Trebuchet MS"/>
                <w:iCs/>
                <w:lang w:val="en-US"/>
              </w:rPr>
              <w:t>IMPOZION „CARTEA - CĂLĂTOR PRIN MILEN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FESTIVAL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DANS ȘI CÂNTEC GIURGIUVE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TINERII ȘI PROVOCĂRILE LUMII CONTEMPORAN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</w:rPr>
              <w:t>FESTIVALUL DE RECITARE, TEATRU ȘI DESEN „WILIAM SHAKESPEAR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FESTIVAL- CONCURS „DANCE &amp; MUSIC FES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NCURS INTERDISCIPLINAR „AMINTIRI DIN COPILĂRIE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NCURS INTERDISCIPLINAR „STAR KIDS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SIMPOZION-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COPILĂRIA, CLIPE DE NEUITAT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6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MATEMATICĂ/ROMÂNĂ „</w:t>
            </w:r>
            <w:r>
              <w:rPr>
                <w:rFonts w:cs="Trebuchet MS" w:ascii="Trebuchet MS" w:hAnsi="Trebuchet MS"/>
                <w:iCs/>
                <w:lang w:val="en-US"/>
              </w:rPr>
              <w:t>MAGIA NUMER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JUDEȚEAN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MOZAIC ȘTIINȚIFIC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FESTIVAL REGIONAL INTERDISCIPLINAR CU PARTICIPARE INTERNAȚION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RTA ȘI TRADIȚIA ÎN EUROP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 xml:space="preserve"> „HENRI COANDĂ - PERFORMANȚĂ ÎN UNIVERSUL ȘTIINȚELOR – PERSPECTIVĂ INTERDISCIPLINAR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PERLA DUNĂ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ROIECTE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EU ȘTIU, EU POT, EU COMUNIC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FERESTRE SPRE LUMINĂ” 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„</w:t>
            </w:r>
            <w:r>
              <w:rPr>
                <w:rFonts w:cs="Trebuchet MS" w:ascii="Trebuchet MS" w:hAnsi="Trebuchet MS"/>
                <w:iCs/>
                <w:lang w:val="en-US"/>
              </w:rPr>
              <w:t>HORA VITAMINELOR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iCs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UNIVERSUL M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INTERDISCIPLINAR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BUNE PRACTICI PENTRU DEZVOLTARE DURABIL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7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CULORILE PRIMĂVER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DE CREAȚIE LITERARĂ ȘI MULTIMEDIA „</w:t>
            </w:r>
            <w:r>
              <w:rPr>
                <w:rFonts w:cs="Trebuchet MS" w:ascii="Trebuchet MS" w:hAnsi="Trebuchet MS"/>
                <w:iCs/>
                <w:lang w:val="en-US"/>
              </w:rPr>
              <w:t>SOLI AI PĂCI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INTERDISCIPLIN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AUREL VLAIC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ȘTIINȚIFIC INTERDISCIPLINAR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REGII VIRTUAL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DE CREAȚIE ARTISTICĂ ȘI INTERPRETARE MUZICALĂ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HRISTOS A ÎNVIAT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PROIECT EDUCAȚIONAL REGIONAL „</w:t>
            </w:r>
            <w:r>
              <w:rPr>
                <w:rFonts w:cs="Trebuchet MS" w:ascii="Trebuchet MS" w:hAnsi="Trebuchet MS"/>
                <w:iCs/>
                <w:color w:val="000000"/>
                <w:lang w:val="en-US"/>
              </w:rPr>
              <w:t>CARTE FRUMOASĂ, CINSTE CUI TE CITEȘTE!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CONCURS REGIONAL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CARIERA MEA ÎNCEPE AZ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DE INTERPRETARE MUZICALĂ, CREAȚIE PLASTICĂ ȘI LITERARĂ „</w:t>
            </w:r>
            <w:r>
              <w:rPr>
                <w:rFonts w:cs="Trebuchet MS" w:ascii="Trebuchet MS" w:hAnsi="Trebuchet MS"/>
                <w:iCs/>
                <w:lang w:val="en-US"/>
              </w:rPr>
              <w:t>FLORILE COPILĂRI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ȚEAN „</w:t>
            </w:r>
            <w:r>
              <w:rPr>
                <w:rFonts w:cs="Trebuchet MS" w:ascii="Trebuchet MS" w:hAnsi="Trebuchet MS"/>
                <w:iCs/>
                <w:lang w:val="en-US"/>
              </w:rPr>
              <w:t>VIS DE COPIL…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LITERARĂ ŞI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LUMINA SFÂNTĂ PRIN OCHII M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8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INTERDISCIPLINAR „</w:t>
            </w:r>
            <w:r>
              <w:rPr>
                <w:rFonts w:cs="Trebuchet MS" w:ascii="Trebuchet MS" w:hAnsi="Trebuchet MS"/>
                <w:iCs/>
                <w:lang w:val="en-US"/>
              </w:rPr>
              <w:t>DESCRIEREA MOLDOVEI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9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INTERDISCIPLINAR - LIMBA ŞI LITERATURA ROMÂNĂ, ISTORIE, GEOGRAFIE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PE URMELE LUI ŞTEFAN – VODĂ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9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CREAŢ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OUL NAZDRĂVAN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9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CREAŢIE PLASTICĂ „</w:t>
            </w:r>
            <w:r>
              <w:rPr>
                <w:rFonts w:cs="Trebuchet MS" w:ascii="Trebuchet MS" w:hAnsi="Trebuchet MS"/>
                <w:iCs/>
                <w:lang w:val="en-US"/>
              </w:rPr>
              <w:t>DREPTURILE COPILULUI ÎN VIZIUNEA MEA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9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REGIONAL DE EDUCAȚIE CIVICĂ</w:t>
            </w:r>
            <w:r>
              <w:rPr>
                <w:rFonts w:cs="Trebuchet MS" w:ascii="Trebuchet MS" w:hAnsi="Trebuchet MS"/>
                <w:iCs/>
                <w:lang w:val="en-US"/>
              </w:rPr>
              <w:t xml:space="preserve"> „COPIL CA TINE SUNT ŞI EU”</w:t>
            </w:r>
          </w:p>
        </w:tc>
      </w:tr>
      <w:tr>
        <w:trPr>
          <w:trHeight w:val="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179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CONCURS INTERJUDEŢEAN DE DESEN, PICTURĂ, COLAJ ŞI INTERPRETĂRI MUZICALE „</w:t>
            </w:r>
            <w:r>
              <w:rPr>
                <w:rFonts w:cs="Trebuchet MS" w:ascii="Trebuchet MS" w:hAnsi="Trebuchet MS"/>
                <w:iCs/>
                <w:lang w:val="en-US"/>
              </w:rPr>
              <w:t>CADOUL POTRIVIT”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Aharoni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Arial" w:hAnsi="Arial" w:eastAsia="Californian FB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Xartitle1">
    <w:name w:val="xar-title1"/>
    <w:qFormat/>
    <w:rPr>
      <w:rFonts w:ascii="Arial" w:hAnsi="Arial" w:cs="Arial"/>
      <w:b/>
      <w:bCs/>
      <w:color w:val="16587C"/>
      <w:spacing w:val="16"/>
      <w:sz w:val="31"/>
      <w:szCs w:val="3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38:00Z</dcterms:created>
  <dc:creator>scoala 149</dc:creator>
  <dc:description/>
  <cp:keywords/>
  <dc:language>en-US</dc:language>
  <cp:lastModifiedBy>Alin Paunescu</cp:lastModifiedBy>
  <cp:lastPrinted>2017-02-16T11:07:00Z</cp:lastPrinted>
  <dcterms:modified xsi:type="dcterms:W3CDTF">2017-02-16T11:37:00Z</dcterms:modified>
  <cp:revision>92</cp:revision>
  <dc:subject/>
  <dc:title>REGULAMENTUL</dc:title>
</cp:coreProperties>
</file>