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Anexa nr.3 </w:t>
      </w:r>
      <w:r>
        <w:rPr>
          <w:rFonts w:cs="Trebuchet MS" w:ascii="Trebuchet MS" w:hAnsi="Trebuchet MS"/>
          <w:color w:val="000000"/>
          <w:szCs w:val="24"/>
        </w:rPr>
        <w:t>la ordinul ministrului educaţiei naţionale nr. 3248 /14.02.2017</w:t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  <w:sz w:val="2"/>
          <w:szCs w:val="24"/>
        </w:rPr>
      </w:pPr>
      <w:r>
        <w:rPr>
          <w:rFonts w:cs="Trebuchet MS" w:ascii="Trebuchet MS" w:hAnsi="Trebuchet MS"/>
          <w:color w:val="000000"/>
          <w:sz w:val="2"/>
          <w:szCs w:val="24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  <w:sz w:val="6"/>
          <w:szCs w:val="24"/>
        </w:rPr>
      </w:pPr>
      <w:r>
        <w:rPr>
          <w:rFonts w:cs="Trebuchet MS" w:ascii="Trebuchet MS" w:hAnsi="Trebuchet MS"/>
          <w:color w:val="000000"/>
          <w:sz w:val="6"/>
          <w:szCs w:val="24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LISTA</w:t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COMPETIȚIILOR SPORTIVE ŞCOLARE</w:t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CE SE VOR ORGANIZA ȘI DESFĂȘURA ÎN ANUL ȘCOLAR 2016 – 2017 </w:t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ÎN CADRUL „OLIMPIADEI NAȚIONALE A SPORTULUI ȘCOLAR” 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"/>
          <w:szCs w:val="8"/>
        </w:rPr>
      </w:pPr>
      <w:r>
        <w:rPr>
          <w:rFonts w:cs="Trebuchet MS" w:ascii="Trebuchet MS" w:hAnsi="Trebuchet MS"/>
          <w:b/>
          <w:sz w:val="2"/>
          <w:szCs w:val="8"/>
        </w:rPr>
      </w:r>
    </w:p>
    <w:p>
      <w:pPr>
        <w:pStyle w:val="Normal"/>
        <w:jc w:val="right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186"/>
      </w:tblGrid>
      <w:tr>
        <w:trPr>
          <w:trHeight w:val="564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>CRT.</w:t>
            </w:r>
          </w:p>
        </w:tc>
        <w:tc>
          <w:tcPr>
            <w:tcW w:w="8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COMPETIȚIA SPORTIVĂ ŞCOLARĂ</w:t>
            </w:r>
          </w:p>
        </w:tc>
      </w:tr>
      <w:tr>
        <w:trPr>
          <w:trHeight w:val="26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  <w:tc>
          <w:tcPr>
            <w:tcW w:w="8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Baschet – cls.IX-XII – băieți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Baschet – cls. IX-XII – fete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Volei – cls.IX-XII – băieți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Volei – cls. IX-XII – fete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Handbal – cls.IX-XII – băieți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Handbal – cls. IX-XII – fete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Minihandbal – cls. P-IV – mixt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Fotbal – cls.I-IV – băieți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Fotbal – cls.I-IV – fete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Fotbal – cls.IX-XII – băieți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Fotbal – cls. IX-XII – fete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SRugby – cls.I-IV – mixt (B+F)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SRugby – cls.IX-XII – mixt (B+F)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Tenis de masă – cls.IX-XII – băieți și fete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Oină – cls.IX-XII – băieți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Oină – cls.V-VIII – fete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Cros – cls.V-VIII –  băieți și fete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Cros – cls.IX-XII – băieți și fete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Șah – cls.IX-XII – băieți și fete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Pentatlon – cls.IX-XII –  băieți</w:t>
            </w:r>
          </w:p>
        </w:tc>
      </w:tr>
      <w:tr>
        <w:trPr>
          <w:trHeight w:val="4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lang w:val="rm-CH"/>
              </w:rPr>
            </w:pPr>
            <w:r>
              <w:rPr>
                <w:rFonts w:cs="Trebuchet MS" w:ascii="Trebuchet MS" w:hAnsi="Trebuchet MS"/>
                <w:b/>
                <w:lang w:val="rm-CH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lang w:val="rm-CH"/>
              </w:rPr>
            </w:pPr>
            <w:r>
              <w:rPr>
                <w:rFonts w:cs="Trebuchet MS" w:ascii="Trebuchet MS" w:hAnsi="Trebuchet MS"/>
                <w:lang w:val="rm-CH"/>
              </w:rPr>
              <w:t>OLIMPIADA NAȚIONALĂ A SPORTULUI ȘCOLAR – Pentatlon – cls.IX-XII –  fete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Aharoni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Arial" w:hAnsi="Arial" w:eastAsia="Californian FB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widowControl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55:00Z</dcterms:created>
  <dc:creator>scoala 149</dc:creator>
  <dc:description/>
  <cp:keywords/>
  <dc:language>en-US</dc:language>
  <cp:lastModifiedBy>Alin Paunescu</cp:lastModifiedBy>
  <cp:lastPrinted>2017-02-16T10:55:00Z</cp:lastPrinted>
  <dcterms:modified xsi:type="dcterms:W3CDTF">2017-02-16T11:36:00Z</dcterms:modified>
  <cp:revision>26</cp:revision>
  <dc:subject/>
  <dc:title>REGULAMENTUL</dc:title>
</cp:coreProperties>
</file>