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6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olor w:val="000000"/>
          <w:sz w:val="18"/>
          <w:szCs w:val="32"/>
        </w:rPr>
      </w:pPr>
      <w:r>
        <w:rPr>
          <w:rFonts w:cs="Trebuchet MS" w:ascii="Trebuchet MS" w:hAnsi="Trebuchet MS"/>
          <w:b/>
          <w:color w:val="000000"/>
          <w:sz w:val="18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8"/>
          <w:szCs w:val="32"/>
        </w:rPr>
      </w:pPr>
      <w:r>
        <w:rPr>
          <w:rFonts w:cs="Trebuchet MS" w:ascii="Trebuchet MS" w:hAnsi="Trebuchet MS"/>
          <w:b/>
          <w:sz w:val="18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CONCURSURILOR ȘCOLARE CE SE VOR ORGANIZA ȘI DESFĂȘURA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4"/>
        </w:rPr>
        <w:t>LA NIVEL NAȚIONAL, FĂRĂ FINANȚARE M.E.N.,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ÎN ANUL ȘCOLAR 2016 -2017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4"/>
        <w:gridCol w:w="28"/>
        <w:gridCol w:w="8505"/>
      </w:tblGrid>
      <w:tr>
        <w:trPr>
          <w:trHeight w:val="322" w:hRule="atLeast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67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ŞCOLARE PE DOMENII / DISCIPLINE DE STUDIU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ȘI LITERATURA ROMÂN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JURNALISM CULTURAL „MIHAIL IORDACHE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COLOCVIILE EMINESCU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„MARIN SORESCU – SCRIITOR NAŢIONA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ŢIONAL DE CREAȚIE DRAMATICĂ „MOMENTE, SCHIȚE, COMEDII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CREAȚIE LITERARĂ „ION CREANGĂ” – cls. V-VI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CREAȚIE LITERARĂ „ARS NOVA” 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CREAŢIE „MARIN PREDA – PE URMELE MOROMEȚILOR” 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CREAŢIE, LITERATURĂ ȘI INTERPRETARE A OPEREI LUI MIHAI EMINESCU „EMINESCIAN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LOG IN/LOG ON” 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PARADIGMELE POSTMODERNITĂȚII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NACLUL NAȚIONAL AL ELEVILOR SCRIITORI DIN ROMÂNIA „CARTE ROMÂNEASCĂ-CARTE DE ÎNVĂȚĂTURĂ”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ÎN LIMBILE MINORITĂȚILO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INFORMATICĂ „</w:t>
            </w:r>
            <w:r>
              <w:rPr>
                <w:rFonts w:cs="Trebuchet MS" w:ascii="Trebuchet MS" w:hAnsi="Trebuchet MS"/>
                <w:lang w:val="hu-HU"/>
              </w:rPr>
              <w:t>NEMES TIHAMÉR”</w:t>
            </w:r>
            <w:r>
              <w:rPr>
                <w:rFonts w:cs="Trebuchet MS" w:ascii="Trebuchet MS" w:hAnsi="Trebuchet MS"/>
              </w:rPr>
              <w:t xml:space="preserve"> 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FIZICĂ „ÖVEGES JÓZSEF-VERMES MIKLÓS” – cls. VII-X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CHIMIE „HEVESY GY</w:t>
            </w:r>
            <w:r>
              <w:rPr>
                <w:rFonts w:cs="Trebuchet MS" w:ascii="Trebuchet MS" w:hAnsi="Trebuchet MS"/>
                <w:lang w:val="hu-HU"/>
              </w:rPr>
              <w:t>ÖRGY</w:t>
            </w:r>
            <w:r>
              <w:rPr>
                <w:rFonts w:cs="Trebuchet MS" w:ascii="Trebuchet MS" w:hAnsi="Trebuchet MS"/>
              </w:rPr>
              <w:t>”– cls. VII-VI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HIMIE „IRINYI JÁNOS” – cls. IX-X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caps/>
              </w:rPr>
              <w:t xml:space="preserve">Concurs transfrontalier </w:t>
            </w:r>
            <w:r>
              <w:rPr>
                <w:rFonts w:cs="Trebuchet MS" w:ascii="Trebuchet MS" w:hAnsi="Trebuchet MS"/>
                <w:bCs/>
                <w:iCs/>
                <w:caps/>
                <w:lang w:val="fr-FR"/>
              </w:rPr>
              <w:t>“</w:t>
            </w:r>
            <w:r>
              <w:rPr>
                <w:rFonts w:cs="Trebuchet MS" w:ascii="Trebuchet MS" w:hAnsi="Trebuchet MS"/>
                <w:bCs/>
                <w:iCs/>
                <w:caps/>
              </w:rPr>
              <w:t xml:space="preserve">Barangolás EU-ban” </w:t>
            </w:r>
            <w:r>
              <w:rPr>
                <w:rFonts w:cs="Trebuchet MS" w:ascii="Trebuchet MS" w:hAnsi="Trebuchet MS"/>
              </w:rPr>
              <w:t xml:space="preserve">– cls. </w:t>
            </w:r>
            <w:r>
              <w:rPr>
                <w:rFonts w:cs="Trebuchet MS" w:ascii="Trebuchet MS" w:hAnsi="Trebuchet MS"/>
                <w:bCs/>
                <w:iCs/>
                <w:caps/>
              </w:rPr>
              <w:t>IIi-IV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MATEMATICĂ „ZRINYI ILONA” – cls.II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INTERPRETARE A LEGENDELOR POPULARE ÎN LIMBA MAGHIARĂ</w:t>
            </w:r>
          </w:p>
          <w:p>
            <w:pPr>
              <w:pStyle w:val="Normal"/>
              <w:rPr>
                <w:rFonts w:ascii="Trebuchet MS" w:hAnsi="Trebuchet MS" w:cs="Trebuchet MS"/>
                <w:lang w:val="hu-HU"/>
              </w:rPr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>REGEMONDÒ”</w:t>
            </w:r>
            <w:r>
              <w:rPr>
                <w:rFonts w:cs="Trebuchet MS" w:ascii="Trebuchet MS" w:hAnsi="Trebuchet MS"/>
                <w:bCs/>
                <w:iCs/>
                <w:caps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– cls. </w:t>
            </w:r>
            <w:r>
              <w:rPr>
                <w:rFonts w:cs="Trebuchet MS" w:ascii="Trebuchet MS" w:hAnsi="Trebuchet MS"/>
                <w:bCs/>
                <w:iCs/>
              </w:rPr>
              <w:t>a III-a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GEOGRAFIE „TELEKI PÁL” – cls. VII-VI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</w:rPr>
              <w:t xml:space="preserve">CONCURS DE RECITARE DE POEZIE UCRAINEANĂ </w:t>
            </w:r>
            <w:r>
              <w:rPr>
                <w:rFonts w:cs="Trebuchet MS" w:ascii="Trebuchet MS" w:hAnsi="Trebuchet MS"/>
              </w:rPr>
              <w:t xml:space="preserve">– cls. </w:t>
            </w:r>
            <w:r>
              <w:rPr>
                <w:rFonts w:cs="Trebuchet MS" w:ascii="Trebuchet MS" w:hAnsi="Trebuchet MS"/>
                <w:bCs/>
                <w:iCs/>
              </w:rPr>
              <w:t>I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RECITARE „ATLANTISZ HARANGOZ” – cls. IX-XII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ENGLEZ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>CONCURSUL „ENGLISH SPEAKING UNIO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DEZBATERI ÎN LIMBA ENGLEZ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LIMBĂ ENGLEZĂ „QUES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 NAȚIONAL DE TRADUCERI “CORNELIU M. POPESCU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UL NAȚIONAL DE TEATRU ÎN LIMBA ENGLEZĂ PENTRU ELEVI COME WITH US TO DRAMALAND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FRANCEZ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>CONCURSUL „EUROPE, JEUNESSE, FRANCOPHONIE”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GERMAN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UL </w:t>
            </w:r>
            <w:r>
              <w:rPr>
                <w:rFonts w:cs="Trebuchet MS" w:ascii="Trebuchet MS" w:hAnsi="Trebuchet MS"/>
              </w:rPr>
              <w:t>„LANESKUNDE DACH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</w:rPr>
              <w:t>CONCURSUL „IM WUNDERSCHÖNEN MONAT MAI”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MATEMATIC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ROMANIAN MASTER IN MATHEMATICS”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67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TEHNICI MATEMATIC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MATEMATICĂ „MICUL ȘCOLAR” – cls. P-IV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FIZIC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CONCURS DE FIZICĂ </w:t>
            </w:r>
            <w:r>
              <w:rPr>
                <w:rFonts w:cs="Trebuchet MS" w:ascii="Trebuchet MS" w:hAnsi="Trebuchet MS"/>
                <w:sz w:val="18"/>
                <w:szCs w:val="18"/>
              </w:rPr>
              <w:t>„</w:t>
            </w:r>
            <w:r>
              <w:rPr>
                <w:rFonts w:cs="Trebuchet MS" w:ascii="Trebuchet MS" w:hAnsi="Trebuchet MS"/>
              </w:rPr>
              <w:t>ф</w:t>
            </w:r>
            <w:r>
              <w:rPr>
                <w:rFonts w:cs="Palatino Linotype" w:ascii="Trebuchet MS" w:hAnsi="Trebuchet MS"/>
                <w:sz w:val="18"/>
                <w:szCs w:val="18"/>
              </w:rPr>
              <w:t>”</w:t>
            </w:r>
            <w:r>
              <w:rPr>
                <w:rFonts w:cs="Trebuchet MS" w:ascii="Trebuchet MS" w:hAnsi="Trebuchet MS"/>
              </w:rPr>
              <w:t xml:space="preserve"> (on line)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 NAȚIONAL DE REFERATE PENTRU ELEVI „EVRIKA-CIGNUS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ASTRONOMIE ŞI ASTROFIZICĂ „MARIN DACIAN BIC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FIZICĂ „FLORIN VASILESCU”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ISTORIE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>CONCURS DE ISTORIE „CĂLĂTLOR PRIN ISTORIE”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RELIGIE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trike/>
              </w:rPr>
            </w:pPr>
            <w:r>
              <w:rPr>
                <w:rFonts w:cs="Trebuchet MS" w:ascii="Trebuchet MS" w:hAnsi="Trebuchet MS"/>
              </w:rPr>
              <w:t xml:space="preserve">CONCURS NAȚIONAL DE RELIGIE – CULTUL ORTODOX DE RIT VECHI </w:t>
            </w:r>
            <w:r>
              <w:rPr>
                <w:rFonts w:cs="Trebuchet MS" w:ascii="Trebuchet MS" w:hAnsi="Trebuchet MS"/>
                <w:i/>
              </w:rPr>
              <w:t>(limba rusă)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BISERICA, LOCAȘ DE ÎNCHINARE!” – cls. I-XII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4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PENTRU DISCIPLINE TEOLOGICE - CULTUL BAPTIST -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4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PENTRU DISCIPLINE TEOLOGICE - CULTUL PENTICOSTAL -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ICOANA ȘI ȘCOALA MĂRTURISIRII (BISERICA ȘI ȘCOALA DIN SUFLETUL MEU!)” (cls. I-XII)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INFORMATICĂ ȘI TIC</w:t>
            </w:r>
          </w:p>
        </w:tc>
      </w:tr>
      <w:tr>
        <w:trPr>
          <w:trHeight w:val="24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3.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UTILIZARE A CALCULATORULUI „DUAL PC”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ÎNVĂȚĂMÂNT PROFESIONAL ȘI TEHNIC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4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 NAȚIONAL DE COMUNICĂRI ŞTIINŢIFICE PENTRU ÎNVĂȚĂMÂNTUL PROFESIONAL ȘI TEHNIC </w:t>
            </w:r>
            <w:r>
              <w:rPr>
                <w:rFonts w:cs="Trebuchet MS" w:ascii="Trebuchet MS" w:hAnsi="Trebuchet MS"/>
                <w:lang w:val="fr-FR"/>
              </w:rPr>
              <w:t>„S.O.S. – PRODUC</w:t>
            </w:r>
            <w:r>
              <w:rPr>
                <w:rFonts w:cs="Trebuchet MS" w:ascii="Trebuchet MS" w:hAnsi="Trebuchet MS"/>
              </w:rPr>
              <w:t>Ț</w:t>
            </w:r>
            <w:r>
              <w:rPr>
                <w:rFonts w:cs="Trebuchet MS" w:ascii="Trebuchet MS" w:hAnsi="Trebuchet MS"/>
                <w:lang w:val="fr-FR"/>
              </w:rPr>
              <w:t>IA DE ALIMENT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4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</w:rPr>
              <w:t xml:space="preserve">CONCURS NAȚIONAL DE COMUNICĂRI ŞTIINŢIFICE PENTRU ELEVII DIN CLASELE CU  PROFIL TEHNIC „EDMOND NICOLAU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4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ȚIONAL DE REFERATE ȘI COMUNICĂRI ŞTIINŢIFICE PENTRU ÎNVĂȚĂMÂNTUL PROFESIONAL ȘI TEHNIC „ȘTEFAN PROCOPI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4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 NAȚIONAL DE COMUNICĂRI ŞTIINŢIFICE PENTRU ELEVII DIN CLASELE CU  PROFIL TEHNIC „ELECTRIC, ELECTRONICĂ ŞI AUTOMATIZĂRI, TELECOMUNICAŢII IPO-TECH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ȚIONAL DE COMUNICĂRI ŞTIINŢIFICE PENTRU ELEVII DIN CLASELE CU  PROFIL TEHNIC „TRIADA RESURSE-RECICLARE-RECONDIŢIONAR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 NAȚIONAL DE COMUNICĂRI ŞTIINŢIFICE PENTRU ELEVII DIN CLASELE CU  PROFIL TEHNIC „CREATIVITATE ŞI INVENTICĂ” -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OMPETENȚE ÎN SILVICULTUR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ȚIONAL DE COMUNICĂRI ŞTIINŢIFICE PENTRU ELEVII DIN CLASELE CU  PROFIL TEHNIC „PERSPECTIVE MODERNE ÎN ÎNVĂȚĂMÂNTUL TEHNOLOGIC – INTERFERENȚE EDUCAȚIONAL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</w:rPr>
              <w:t xml:space="preserve">CONCURS NAȚIONAL DE COMUNICĂRI ŞTIINŢIFICE PENTRU ÎNVĂȚĂMÂNTUL PROFESIONAL ȘI TEHNIC „ANTREPRENOR PENTRU VIITOR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</w:rPr>
              <w:t xml:space="preserve">CONCURS NAȚIONAL DE COMUNICĂRI ŞTIINŢIFICE PENTRU ELEVII DIN ÎNVĂȚĂMÂNTUL PROFESIONAL ȘI TEHNIC „MODALITĂȚI ȘI MIJLOACE DE INCLUDERE A PROBLEMELOR DE MEDIU ÎN CADRUL DIFERITELOR ARII CURRICULARE” 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ARTE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GRAFICĂ „GHEORGHE NAUM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INTERPRETARE MUZICALĂ „GEORGE GEORGESC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ARTE PLASTICE „FANTASTICUL DIN MINE ŞI DIN AFARA ME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5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INTERPRETARE INSTRUMENTALĂ „LIRA DE AU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6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PICTURĂ „CAMIL RESS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6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UL CORURILOR LICEELOR TEOLOGICE EVANGHELICE „SOLI DEO GLOR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6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COMEDIE „ȘTEFAN MIHĂILESCU-BRĂIL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PIAN „CRAIOVA PIANO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DE INTERPRETARE INSTRUMENTALĂ (cls. gimnaziu)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EDUCAȚIE FIZICĂ ȘI SPORT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SPORTIV AL LICEELOR TEOLOGICE BAPTISTE „CUPA PRIETENIEI”</w:t>
            </w:r>
          </w:p>
        </w:tc>
      </w:tr>
      <w:tr>
        <w:trPr>
          <w:trHeight w:val="7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OLIMPIADA SPORTIVĂ AL LICEELOR MAGHIARE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ŞCOLARE INTERDISCIPLINARE ŞI TRANSDISCIPLINARE</w:t>
            </w:r>
          </w:p>
        </w:tc>
      </w:tr>
      <w:tr>
        <w:trPr>
          <w:trHeight w:val="40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NTERDISCIPLINAR (limba și literatura română și matematică) „ION BARBU-DAN BARBILIAN” – cls. VII-XII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40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NTERDISCIPLINAR „LITERATURA ROMÂNĂ ÎN DIMENSIUNE VIRTUALĂ”  – cls. V-XII</w:t>
            </w:r>
          </w:p>
        </w:tc>
      </w:tr>
      <w:tr>
        <w:trPr>
          <w:trHeight w:val="29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INTERDISCIPLINAR „SOLOMON MARCUS” – cls. V-XII</w:t>
            </w:r>
          </w:p>
        </w:tc>
      </w:tr>
      <w:tr>
        <w:trPr>
          <w:trHeight w:val="40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NTERDISCIPLINAR „LITERATURA ȘI CELELALTE ARTE” (COMUNICĂRI ŞTIINŢIFICE PENTRU ELEVI)</w:t>
            </w:r>
          </w:p>
        </w:tc>
      </w:tr>
      <w:tr>
        <w:trPr>
          <w:trHeight w:val="40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</w:rPr>
              <w:t>CONCURS NAȚIONAL DE COMUNICĂRI ŞTIINŢIFICE PENTRU ELEVII DIN LICEELE PEDAGOGICE „EDUCAȚIE DE CALITATE PENTRU O ȘCOALĂ MAI BUNĂ”</w:t>
            </w:r>
          </w:p>
        </w:tc>
      </w:tr>
      <w:tr>
        <w:trPr>
          <w:trHeight w:val="40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</w:rPr>
              <w:t>CONCURS NAȚIONAL CU PARTICIPARE INTERNAȚIONALĂ DE COMUNICĂRI ŞTIINŢIFICE PENTRU ELEVI „TRADIȚIE ȘI MODERNITATE ÎN ȘCOALA CONTEMPORANĂ”</w:t>
            </w:r>
          </w:p>
        </w:tc>
      </w:tr>
      <w:tr>
        <w:trPr>
          <w:trHeight w:val="40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ȚIONAL DE COMUNICĂRI ŞTIINŢIFICE PENTRU ELEVI – CREAȚIE ȘI EXEGEZĂ LITERARĂ „NICHITA STĂNESCU”</w:t>
            </w:r>
          </w:p>
        </w:tc>
      </w:tr>
      <w:tr>
        <w:trPr>
          <w:trHeight w:val="197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7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CONCURSUL CONCURS INTERDISCIPLINAR „LA ŞCOALA CU CEAS” (cls.V-VIII) 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NTERDISCIPLINAR „HANDS ON UNIVERSE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INTERPRETARE MUZICALĂ ȘI COREGRAFIE „EMANUEL ELENESCU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MULTIDISCIPLINAR „PANDURII LUI TUDOR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NAȚIONAL DE ȘTIINȚĂ ȘI TEHNOLOGIE „RoSEF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MULTIDISCIPLINAR „ȘTIU, VREAU SĂ ȘTIU, AM ÎNVĂȚAT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TINERANT DE REVISTE ŞI CREAŢII  LITERARE „NICOLAE LABIŞ”  – cls. IX-XII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 NAȚIONAL DE ARTĂ FOTOGRAFICĂ</w:t>
            </w:r>
            <w:r>
              <w:rPr>
                <w:rFonts w:cs="Trebuchet MS" w:ascii="Trebuchet MS" w:hAnsi="Trebuchet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„CREEAZĂ CU SCOP.....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 „ADOLESCENTUL ȘI FRANCOFONIA” – cls. V-XII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IVALUL INTERDISCIPLINAR „COPILĂRIA – UN UNIVERS MAGIC” – cls. I-XII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UL „ADOLESCENȚA ȘI PROVOCĂRILE SCRISULUI” 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GEOINFORMATICA” – cls. IX-XII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8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</w:rPr>
              <w:t>CONCURS „STUDENT PENTRU O ZI”</w:t>
            </w:r>
          </w:p>
        </w:tc>
      </w:tr>
      <w:tr>
        <w:trPr>
          <w:trHeight w:val="6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JOBS – PREGĂTIT PENTRU CARIERĂ” - cls.VII-X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CONCURSURI ŞCOLARE ORGANIZATE ÎN COLABORARE CU TERȚI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„LABIRINTUL FICȚIUNI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JURNALISM SPORTIV „UN CONDEI NUMIT FAIR - PLAY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LECTURĂ „CITESC, DECI EXIST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ŢIONAL  „COMPER – COMPETENȚĂ ȘI PERFORMANȚĂ LA LIMBA ROMÂNĂ ȘI MATEMATIC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ŢIONAL DE LIMBĂ ŞI COMUNICARE „comunicare.ortografie.ro” „comunicare.ortografie bilingv română - maghiar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9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ORTHOFRANÇAIS” 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PRIETENII LIMBII FRANCEZ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FII INTELIGENT LA MATEMATICĂ” - cls. II-IV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MATEMATICĂ „LAURENȚIU PANAITOPOL” - Etapa I -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DE MATEMATICĂ „LAURENȚIU PANAITOPOL” - Etapa II -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MATEMATICĂ „GAZETA MATEMATICĂ ȘI VIITORI OLIMPICI.RO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DE MATEMATICĂ „GAZETA MATEMATICĂ JUNI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DE MATEMATICĂ</w:t>
            </w:r>
            <w:r>
              <w:rPr>
                <w:rFonts w:cs="Trebuchet MS" w:ascii="Trebuchet MS" w:hAnsi="Trebuchet MS"/>
                <w:szCs w:val="16"/>
              </w:rPr>
              <w:t xml:space="preserve"> „LUMINA MATH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MICII EXPLORATORI” - cls. P-IV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 xml:space="preserve">CONCURSUL </w:t>
            </w:r>
            <w:r>
              <w:rPr>
                <w:rFonts w:cs="Trebuchet MS" w:ascii="Trebuchet MS" w:hAnsi="Trebuchet MS"/>
                <w:szCs w:val="16"/>
              </w:rPr>
              <w:t>„INFOMATRIX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NAŢIONAL „DATA MODELING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</w:rPr>
              <w:t>COMPETIȚIA NAȚIONALĂ DE ROBOTICĂ „FIRST TECH CHALLENGE ROMÂN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NAŢIONAL „ÎNCEPE SĂ PROGRAMEZI CU &lt;&lt;ALICE&gt;&gt;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NAŢIONAL DE GEOGRAFIE „MICA OLIMPIADĂ DE GEOGRAFIE TERRA” (cls. V-VII)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NAŢIONAL DE BIOLOGIE „GEORGE EMIL PALAD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NAŢIONAL DE ARTĂ „JOCURILE OLIMPICE ÎN IMAGINAȚIA COP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NAŢIONAL DE MUZICĂ ECLEZIALĂ „LĂUDAȚI PE DOMNUL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NAŢIONAL ŞCOLAR DE ŞAH „ELISABETA POLIHRONIAD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PA „COCA-COLA” LA FOTBAL FETE ȘI BĂIEȚI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PA „HAGI-DANONE” LA FOTBAL BĂIEȚI – cls. V-VI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UPA „TYMBARK JUNIOR” LA FOTBAL BĂIEȚI ȘI FETE – cls. P-VIII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TROFEUL „MICUL CAMPION” LA TENIS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PA „MICUL AS” LA TENIS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>MEMORIALUL PROF. EMIRESCU ROTARU” LA TENIS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MPETIȚII DEDICATE SPORTIVILOR ELIGIBILI SPECIAL OLYMPICS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NAŢIONAL „COMPANIA ANULUI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18"/>
              </w:rPr>
              <w:t>CONCURSUL NAŢIONAL INTERDISCIPLINAR „LUMEA PE CARE O DESCOPER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PLAY ENERGY” – cls. VII-XI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„MICII EXPLORATORI” – înv.pre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„FORMIDABILII” – înv.pre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„TIMTIM-TIMY” – înv.pre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„CU EUROPA … LA JOACĂ – MICUL ARTIS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  „CĂLĂTORI PRIN ISTORIE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</w:rPr>
              <w:t>PROIECTE - CONCURSURI/FESTIVALURI/ACTIVITĂȚI EDUCATIVE NAȚIONALE ȘI CU PARTICIPARE INTERNAȚIONALĂ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567" w:hanging="36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b/>
                <w:szCs w:val="22"/>
              </w:rPr>
              <w:t>DOMENIUL CULTURAL ARTISTIC: ARTE VIZUALE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DESENE ÎN CADRUL </w:t>
            </w:r>
            <w:r>
              <w:rPr>
                <w:rFonts w:cs="Trebuchet MS" w:ascii="Trebuchet MS" w:hAnsi="Trebuchet MS"/>
                <w:iCs/>
                <w:lang w:eastAsia="ro-RO"/>
              </w:rPr>
              <w:t>STRATEGIEI NAȚIONALE DE ACȚIUNE COMUNITARĂ „DINCOLO DE CUVINTELE ROSTIT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ÎN CADRUL </w:t>
            </w:r>
            <w:r>
              <w:rPr>
                <w:rFonts w:cs="Trebuchet MS" w:ascii="Trebuchet MS" w:hAnsi="Trebuchet MS"/>
                <w:iCs/>
                <w:lang w:eastAsia="ro-RO"/>
              </w:rPr>
              <w:t>STRATEGIEI NAȚIONALE DE ACȚIUNE COMUNITARĂ „MASCOTA SNAC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SUNTEM COPII, SUNTEM PRIETEN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ARTĂ PLASTICĂ PENTRU COPII „CURCUBE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CREAȚIE PLASTICĂ ȘI FOTOGRAFICĂ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„FESTIVALUL PRIMĂVERI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E PLASTIC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AZI E ZI DE SĂRBĂTOAR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GRAF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GEORGHE NAUM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CREAŢIE ARTISTICĂ ȘI PLASTICĂ </w:t>
            </w:r>
            <w:r>
              <w:rPr>
                <w:rFonts w:cs="Trebuchet MS" w:ascii="Trebuchet MS" w:hAnsi="Trebuchet MS"/>
                <w:iCs/>
                <w:lang w:eastAsia="ro-RO"/>
              </w:rPr>
              <w:t>„DE LA SUFLET LA SUFLET, SFINTELE SĂRBĂTORI DE PAŞT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Ă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ĂRBĂTOAREA CRIZANTEMELOR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ARTE VIZUALE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„SĂ CREĂM O LUME MAI FRUMOASĂ!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Ă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CULORILE TOAMN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CULTURAL-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>EXPLORATORI ÎN LUMEA EMOŢ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INTERNAȚIONAL 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>POVESTE ÎN ACUAREL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FOTOGRAFIE ȘI CREAȚII PLASTICE </w:t>
            </w:r>
            <w:r>
              <w:rPr>
                <w:rFonts w:cs="Trebuchet MS" w:ascii="Trebuchet MS" w:hAnsi="Trebuchet MS"/>
                <w:iCs/>
                <w:lang w:eastAsia="ro-RO"/>
              </w:rPr>
              <w:t>„FRUMUSEȚEA SATULUI ROMÂNESC VĂZUTĂ PRIN OCHII COP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CREAȚII LITERARE ȘI PLASTICE </w:t>
            </w:r>
            <w:r>
              <w:rPr>
                <w:rFonts w:cs="Trebuchet MS" w:ascii="Trebuchet MS" w:hAnsi="Trebuchet MS"/>
                <w:iCs/>
                <w:lang w:eastAsia="ro-RO"/>
              </w:rPr>
              <w:t>„PRIMĂVARĂ -CULOARE ȘI CUVÂN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FOTOGRAFI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ROMÂNIA, ȚARA MEA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CULTURAL 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>ȘI NOI AVEM DREPTUR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CULTURAL ARTISTIC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ROMÂNIA E ȘI ȚARA ME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DE ARTE VIZUALE „</w:t>
            </w:r>
            <w:r>
              <w:rPr>
                <w:rFonts w:cs="Trebuchet MS" w:ascii="Trebuchet MS" w:hAnsi="Trebuchet MS"/>
                <w:iCs/>
                <w:lang w:eastAsia="ro-RO"/>
              </w:rPr>
              <w:t>LUMEA BASMELOR”</w:t>
            </w:r>
            <w:r>
              <w:rPr>
                <w:rFonts w:cs="Trebuchet MS" w:ascii="Trebuchet MS" w:hAnsi="Trebuchet MS"/>
                <w:lang w:eastAsia="ro-RO"/>
              </w:rPr>
              <w:t xml:space="preserve">           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OPILUL ARTIST - ATELIER DE CREAȚIE”</w:t>
            </w:r>
            <w:r>
              <w:rPr>
                <w:rFonts w:cs="Trebuchet MS" w:ascii="Trebuchet MS" w:hAnsi="Trebuchet MS"/>
                <w:lang w:eastAsia="ro-RO"/>
              </w:rPr>
              <w:t xml:space="preserve">      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UL NAȚIONAL „SĂRBĂTORI DE IARNĂ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ARTĂ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ESEURI PLASTIC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EXPOZIȚIE DE DESENE „</w:t>
            </w:r>
            <w:r>
              <w:rPr>
                <w:rFonts w:cs="Trebuchet MS" w:ascii="Trebuchet MS" w:hAnsi="Trebuchet MS"/>
                <w:iCs/>
                <w:lang w:eastAsia="ro-RO"/>
              </w:rPr>
              <w:t>TÂRGUL FLOR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U ȘEVALETUL ÎN VACANȚ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ESEURI ŞI CREAŢIE PLASTICĂ </w:t>
            </w:r>
            <w:r>
              <w:rPr>
                <w:rFonts w:cs="Trebuchet MS" w:ascii="Trebuchet MS" w:hAnsi="Trebuchet MS"/>
                <w:iCs/>
                <w:lang w:eastAsia="ro-RO"/>
              </w:rPr>
              <w:t>„LUMEA DIN CUVINTE ȘI CULOAR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ŢIONAL AL TRADIŢIILOR DE MĂRŢIŞOR </w:t>
            </w:r>
            <w:r>
              <w:rPr>
                <w:rFonts w:cs="Trebuchet MS" w:ascii="Trebuchet MS" w:hAnsi="Trebuchet MS"/>
                <w:iCs/>
                <w:lang w:eastAsia="ro-RO"/>
              </w:rPr>
              <w:t>„SĂRBĂTORIM MĂRȚIȘORU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CONCURS NAȚIONAL DE ART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ĂPTĂMÂNA CREAȚIEI ARTISTIC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CREAȚIE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TRADIȚII DE IARNĂ – CARNAVAL/FARSANG” </w:t>
            </w:r>
          </w:p>
        </w:tc>
      </w:tr>
      <w:tr>
        <w:trPr>
          <w:trHeight w:val="7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DESENE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LUMEA POVEȘT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SĂ CUNOAȘTEM LUMEA PRIN ORIGAM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DE FOTOGRAFIE VECH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ARFUMUL AMINTIRILOR” 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INTER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A.R.T.E.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-EXPOZIŢIE NAȚIONALĂ DE GRAFICĂ, PICTURĂ, COLAJ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„ORIZONTURI LOCAL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DESENE, PICTURI ŞI COLAJE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„CIRCULÂND CORECT, NE PROTEJAM VIAȚĂ” 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INTERNAȚIONAL DE CREAŢIE „</w:t>
            </w:r>
            <w:r>
              <w:rPr>
                <w:rFonts w:cs="Trebuchet MS" w:ascii="Trebuchet MS" w:hAnsi="Trebuchet MS"/>
                <w:iCs/>
                <w:lang w:eastAsia="ro-RO"/>
              </w:rPr>
              <w:t>CALISTRAT HOGA</w:t>
            </w:r>
            <w:r>
              <w:rPr>
                <w:rFonts w:cs="Trebuchet MS" w:ascii="Trebuchet MS" w:hAnsi="Trebuchet MS"/>
                <w:lang w:eastAsia="ro-RO"/>
              </w:rPr>
              <w:t>Ş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INTERNAȚIONAL AL ARTELOR „</w:t>
            </w:r>
            <w:r>
              <w:rPr>
                <w:rFonts w:cs="Trebuchet MS" w:ascii="Trebuchet MS" w:hAnsi="Trebuchet MS"/>
                <w:iCs/>
                <w:lang w:eastAsia="ro-RO"/>
              </w:rPr>
              <w:t>MARIUS BUNESCU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DE FOTOGRAFIE PENTRU ELEVI „</w:t>
            </w:r>
            <w:r>
              <w:rPr>
                <w:rFonts w:cs="Trebuchet MS" w:ascii="Trebuchet MS" w:hAnsi="Trebuchet MS"/>
                <w:iCs/>
                <w:lang w:eastAsia="ro-RO"/>
              </w:rPr>
              <w:t>ROGVAIV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LECȚII CU NICHIT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ŢIONAL DE ARTĂ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ANOTIMPURIL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E PLASTICE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HANS HERMANN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ARTE VIZUA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ORIUNDE ȘI ORICÂND, PRIETEN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CREAȚIE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„DELTA DUNĂRII, PARADISUL FLOREI ȘI FAUNE”I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E VIZUALE „</w:t>
            </w:r>
            <w:r>
              <w:rPr>
                <w:rFonts w:cs="Trebuchet MS" w:ascii="Trebuchet MS" w:hAnsi="Trebuchet MS"/>
                <w:iCs/>
                <w:lang w:eastAsia="ro-RO"/>
              </w:rPr>
              <w:t>PARADISUL CULORILOR - PE URMELE PICTORULUI CONSTANTIN GĂVENE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E IUBIM, COPILĂRIE!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„TRADIȚIILE JAPONIEI. IKEBANA. ORIGAMI. ARTĂ DECORATIVĂ”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E PLASTICE „</w:t>
            </w:r>
            <w:r>
              <w:rPr>
                <w:rFonts w:cs="Trebuchet MS" w:ascii="Trebuchet MS" w:hAnsi="Trebuchet MS"/>
                <w:iCs/>
                <w:lang w:eastAsia="ro-RO"/>
              </w:rPr>
              <w:t>SIMBOLUL PRIMĂVERI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ARTĂ CREȘTIN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FÂNTUL IERARH MUCENIC TEODOSIE DE LA MÂNĂSTIREA BRAZI, MITROPOLITUL MOLDOVEI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ARTE VIZUALE „</w:t>
            </w:r>
            <w:r>
              <w:rPr>
                <w:rFonts w:cs="Trebuchet MS" w:ascii="Trebuchet MS" w:hAnsi="Trebuchet MS"/>
                <w:iCs/>
                <w:lang w:eastAsia="ro-RO"/>
              </w:rPr>
              <w:t>COPACUL PRIETENIEI</w:t>
            </w:r>
            <w:r>
              <w:rPr>
                <w:rFonts w:cs="Trebuchet MS" w:ascii="Trebuchet MS" w:hAnsi="Trebuchet MS"/>
                <w:lang w:eastAsia="ro-RO"/>
              </w:rPr>
              <w:t>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SIMFONIA FLOR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TRASEE ÎN ALB-NEGRU ȘI CO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INTERNAȚIONAL DE ARTĂ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CULORILE MUREȘULUI – WIZART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DE DESENE/PICTURĂ/COLAJE </w:t>
            </w:r>
            <w:r>
              <w:rPr>
                <w:rFonts w:cs="Trebuchet MS" w:ascii="Trebuchet MS" w:hAnsi="Trebuchet MS"/>
                <w:iCs/>
                <w:lang w:eastAsia="ro-RO"/>
              </w:rPr>
              <w:t>„PODUL PRIETENIEI/FRIENDSHIP BRIDG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COLAJE FOTOGRAFICE </w:t>
            </w:r>
            <w:r>
              <w:rPr>
                <w:rFonts w:cs="Trebuchet MS" w:ascii="Trebuchet MS" w:hAnsi="Trebuchet MS"/>
                <w:iCs/>
                <w:lang w:eastAsia="ro-RO"/>
              </w:rPr>
              <w:t>„FRUMOSUL PRIN OCHI DE COPI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FOTOGRAFIE ȘI CREAȚIE PLASTICĂ </w:t>
            </w:r>
            <w:r>
              <w:rPr>
                <w:rFonts w:cs="Trebuchet MS" w:ascii="Trebuchet MS" w:hAnsi="Trebuchet MS"/>
                <w:iCs/>
                <w:lang w:eastAsia="ro-RO"/>
              </w:rPr>
              <w:t>„ÎMPREUNĂ PRIN ART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ARTE VIZUA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RADIȚIE ȘI CREDINȚĂ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E VIZUA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ICOANA SUFLETULUI DE COPIL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NAȚIONAL DE CREATIVITATE ARTI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COLOREAZĂ-ȚI VIAȚA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PICTURĂ „</w:t>
            </w:r>
            <w:r>
              <w:rPr>
                <w:rFonts w:cs="Trebuchet MS" w:ascii="Trebuchet MS" w:hAnsi="Trebuchet MS"/>
                <w:iCs/>
                <w:lang w:eastAsia="ro-RO"/>
              </w:rPr>
              <w:t>MUZICA SFERELOR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709" w:hanging="36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CULTURAL ARTISTIC: MUZIC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DE FOLK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VISÂND LA STELE ÎN UNIVERSUL COPILĂRIE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NAȚIONAL DE MUZICĂ ŞI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FLOARE DE CASTA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COPILĂRIEI „</w:t>
            </w:r>
            <w:r>
              <w:rPr>
                <w:rFonts w:cs="Trebuchet MS" w:ascii="Trebuchet MS" w:hAnsi="Trebuchet MS"/>
                <w:iCs/>
                <w:lang w:eastAsia="ro-RO"/>
              </w:rPr>
              <w:t>INTERMEZZ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NAȚIONAL PENTRU FANFARE ȘI MAJORET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OȚI PENTRU MUZICĂ - MUZICĂ PENTRU TOȚ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DE MUZICĂ UȘO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STELUȚELE PUCIOAS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NAȚIONAL DE MUZ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OLOANA INFINITULU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– CONCURS DE MUZICĂ POPULARĂ PENTRU COPI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LORI DE MUNT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INTERPRETARE VOCALĂ ȘI INSTRUMENTALĂ - PIAN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OFRANDĂ SUNETULU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MUZICĂ RELIGIOASĂ „</w:t>
            </w:r>
            <w:r>
              <w:rPr>
                <w:rFonts w:cs="Trebuchet MS" w:ascii="Trebuchet MS" w:hAnsi="Trebuchet MS"/>
                <w:iCs/>
                <w:lang w:eastAsia="ro-RO"/>
              </w:rPr>
              <w:t>DIN SUFLET DE CREȘTIN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MUZICĂ UȘOARĂ ȘI POPUL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CÂNTECELE COP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DE MUZICĂ CORALĂ RELIGIOASĂ „</w:t>
            </w:r>
            <w:r>
              <w:rPr>
                <w:rFonts w:cs="Trebuchet MS" w:ascii="Trebuchet MS" w:hAnsi="Trebuchet MS"/>
                <w:iCs/>
                <w:lang w:eastAsia="ro-RO"/>
              </w:rPr>
              <w:t>BUNA VESTIR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– CONCURS NAȚIONAL DE INTERPRETARE PIAN „</w:t>
            </w:r>
            <w:r>
              <w:rPr>
                <w:rFonts w:cs="Trebuchet MS" w:ascii="Trebuchet MS" w:hAnsi="Trebuchet MS"/>
                <w:iCs/>
                <w:lang w:eastAsia="ro-RO"/>
              </w:rPr>
              <w:t>PRIETENII MUZICII”</w:t>
            </w:r>
            <w:r>
              <w:rPr>
                <w:rFonts w:cs="Trebuchet MS" w:ascii="Trebuchet MS" w:hAnsi="Trebuchet MS"/>
                <w:lang w:eastAsia="ro-RO"/>
              </w:rPr>
              <w:t xml:space="preserve">    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CULTURAL ARTISTIC: DANS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DANS TRADIŢIONAL ŞI MODERN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ANSUL LALELELOR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CONCURS 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GENERAȚIA MILENIULUI II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MERIDIANELE DANSULUI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MODERN „</w:t>
            </w:r>
            <w:r>
              <w:rPr>
                <w:rFonts w:cs="Trebuchet MS" w:ascii="Trebuchet MS" w:hAnsi="Trebuchet MS"/>
                <w:iCs/>
                <w:lang w:eastAsia="ro-RO"/>
              </w:rPr>
              <w:t>DIALOGUL TALENTELOR/EDUCAȚIA PENTRU TIMPUL LIBER AL COP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DANS MODERN „</w:t>
            </w:r>
            <w:r>
              <w:rPr>
                <w:rFonts w:cs="Trebuchet MS" w:ascii="Trebuchet MS" w:hAnsi="Trebuchet MS"/>
                <w:iCs/>
                <w:lang w:eastAsia="ro-RO"/>
              </w:rPr>
              <w:t>SĂ FII DINAMIC!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 PENTRU PREȘCOLAR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TELUȚELE DANSULUI”  </w:t>
            </w:r>
          </w:p>
        </w:tc>
      </w:tr>
      <w:tr>
        <w:trPr>
          <w:trHeight w:val="7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T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RITM ȘI GRAȚI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ALIZ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DANS ȘI GIMN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BARAOLTULUI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ONDURUL DE CLEȘTAR” 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DANCE AR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DE DANS MODERN „</w:t>
            </w:r>
            <w:r>
              <w:rPr>
                <w:rFonts w:cs="Trebuchet MS" w:ascii="Trebuchet MS" w:hAnsi="Trebuchet MS"/>
                <w:iCs/>
                <w:lang w:eastAsia="ro-RO"/>
              </w:rPr>
              <w:t>STELUȚELE DANSULUI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RITM, DANS, FANTEZI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MUZICĂ UȘOARA ȘI DANS MODERN „</w:t>
            </w:r>
            <w:r>
              <w:rPr>
                <w:rFonts w:cs="Trebuchet MS" w:ascii="Trebuchet MS" w:hAnsi="Trebuchet MS"/>
                <w:iCs/>
                <w:lang w:eastAsia="ro-RO"/>
              </w:rPr>
              <w:t>STELELE OLTENI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ARTĂ COREGRAF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EURODANS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DE DANS MODERN ȘI MUZICĂ UȘOAR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LORI ÎN ORAȘUL FLORILOR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– CONCURS INTER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ÎN PAŞI DE DANS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Ă DANSĂM ÎMPREUNĂ!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LORI PENTRU MAMA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INTERNAȚIONAL DE GIMNASTICĂ ȘI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PRIETEN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ȘI COSTUME ECO „</w:t>
            </w:r>
            <w:r>
              <w:rPr>
                <w:rFonts w:cs="Trebuchet MS" w:ascii="Trebuchet MS" w:hAnsi="Trebuchet MS"/>
                <w:iCs/>
                <w:lang w:eastAsia="ro-RO"/>
              </w:rPr>
              <w:t>FANTEZII DE VARĂ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CULTURAL ARTISTIC: FOLCLOR, TRADIȚII, OBICEIUR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INTERNAȚIONAL DE MUZICĂ POPULARĂ  „</w:t>
            </w:r>
            <w:r>
              <w:rPr>
                <w:rFonts w:cs="Trebuchet MS" w:ascii="Trebuchet MS" w:hAnsi="Trebuchet MS"/>
                <w:iCs/>
                <w:lang w:eastAsia="ro-RO"/>
              </w:rPr>
              <w:t>MUGURELU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INTERNAȚIONAL DE FOLCLOR PENTRU COPII ŞI TINERET „</w:t>
            </w:r>
            <w:r>
              <w:rPr>
                <w:rFonts w:cs="Trebuchet MS" w:ascii="Trebuchet MS" w:hAnsi="Trebuchet MS"/>
                <w:iCs/>
                <w:lang w:eastAsia="ro-RO"/>
              </w:rPr>
              <w:t>BRÂULEŢU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1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– CONCURS INTERNAȚIONAL DE FOLCLO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AŞA–I JOCUL PE LA NO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INTERNAȚIONAL DE MUZICĂ ŞI DANS POPULAR PENTRU COPII „</w:t>
            </w:r>
            <w:r>
              <w:rPr>
                <w:rFonts w:cs="Trebuchet MS" w:ascii="Trebuchet MS" w:hAnsi="Trebuchet MS"/>
                <w:iCs/>
                <w:lang w:eastAsia="ro-RO"/>
              </w:rPr>
              <w:t>MOINEŞTEANCA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NAȚIONAL DE FOLCLOR „</w:t>
            </w:r>
            <w:r>
              <w:rPr>
                <w:rFonts w:cs="Trebuchet MS" w:ascii="Trebuchet MS" w:hAnsi="Trebuchet MS"/>
                <w:iCs/>
                <w:lang w:eastAsia="ro-RO"/>
              </w:rPr>
              <w:t>LIRĂ, CHIRALINĂ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NAȚIONAL DE FOLCLO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RAI NOU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DATINI ŞI OBICEIURI DIN STRĂBUNI LĂSAT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DE TRADIȚII ȘI OBICEIURI „</w:t>
            </w:r>
            <w:r>
              <w:rPr>
                <w:rFonts w:cs="Trebuchet MS" w:ascii="Trebuchet MS" w:hAnsi="Trebuchet MS"/>
                <w:iCs/>
                <w:lang w:eastAsia="ro-RO"/>
              </w:rPr>
              <w:t>TRADIŢIE CREŞTINĂ OGLINDITĂ PRIN DATINI ŞI OBICEIUR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MESTEȘUGURI ARTISTICE „</w:t>
            </w:r>
            <w:r>
              <w:rPr>
                <w:rFonts w:cs="Trebuchet MS" w:ascii="Trebuchet MS" w:hAnsi="Trebuchet MS"/>
                <w:iCs/>
                <w:lang w:eastAsia="ro-RO"/>
              </w:rPr>
              <w:t>MÂINI DE AU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MUZICĂ POPULAR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LA FÂNTÂNA DORULU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-CONCURS NAȚIONAL DE FOLCLOR, TRADIȚII ȘI OBICEIUR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HIP DE COPIL” </w:t>
            </w:r>
            <w:r>
              <w:rPr>
                <w:rFonts w:cs="Trebuchet MS" w:ascii="Trebuchet MS" w:hAnsi="Trebuchet MS"/>
                <w:lang w:eastAsia="ro-RO"/>
              </w:rPr>
              <w:t xml:space="preserve">  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STUDIUL FOLCLORULUI COREGRAFIC ROMÂNESC „</w:t>
            </w:r>
            <w:r>
              <w:rPr>
                <w:rFonts w:cs="Trebuchet MS" w:ascii="Trebuchet MS" w:hAnsi="Trebuchet MS"/>
                <w:iCs/>
                <w:lang w:eastAsia="ro-RO"/>
              </w:rPr>
              <w:t>MLĂDIȚE ROMÂNEȘTI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2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NAȚIONAL DE FOLCLO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IZVOARE COVĂSNENE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DE FOLCLOR PENTRU ELEVI „</w:t>
            </w:r>
            <w:r>
              <w:rPr>
                <w:rFonts w:cs="Trebuchet MS" w:ascii="Trebuchet MS" w:hAnsi="Trebuchet MS"/>
                <w:iCs/>
                <w:lang w:eastAsia="ro-RO"/>
              </w:rPr>
              <w:t>MARIA TĂNAS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SIMPOZION CONCURS NAȚIONAL DE TRADIȚII PASCA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FINTELE PAȘTI ÎN DATINI ȘI OBICEIUR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CONCURS NAȚIONAL DE FOLCLOR „</w:t>
            </w:r>
            <w:r>
              <w:rPr>
                <w:rFonts w:cs="Trebuchet MS" w:ascii="Trebuchet MS" w:hAnsi="Trebuchet MS"/>
                <w:iCs/>
                <w:lang w:eastAsia="ro-RO"/>
              </w:rPr>
              <w:t>PE FIR DE BALAD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INTERNAȚIONAL DE FOLCLOR „</w:t>
            </w:r>
            <w:r>
              <w:rPr>
                <w:rFonts w:cs="Trebuchet MS" w:ascii="Trebuchet MS" w:hAnsi="Trebuchet MS"/>
                <w:iCs/>
                <w:lang w:eastAsia="ro-RO"/>
              </w:rPr>
              <w:t>CARPATICA DEVA”</w:t>
            </w:r>
            <w:r>
              <w:rPr>
                <w:rFonts w:cs="Trebuchet MS" w:ascii="Trebuchet MS" w:hAnsi="Trebuchet MS"/>
                <w:lang w:eastAsia="ro-RO"/>
              </w:rPr>
              <w:t xml:space="preserve">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TRADIȚII ȘI OBICEIURI LA ROMÂN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-CONCURS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VEȘNICIA S-A NĂSCUT LA SAT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INTERNAȚIONAL DE FOLCLOR PENTRU COPII ȘI TINERET „</w:t>
            </w:r>
            <w:r>
              <w:rPr>
                <w:rFonts w:cs="Trebuchet MS" w:ascii="Trebuchet MS" w:hAnsi="Trebuchet MS"/>
                <w:iCs/>
                <w:lang w:eastAsia="ro-RO"/>
              </w:rPr>
              <w:t>CĂTĂLIN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NAȚIONAL DE FOLCLOR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UGURAȘII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INTERNAȚIONAL DE FOLCLOR PENTRU COPII „</w:t>
            </w:r>
            <w:r>
              <w:rPr>
                <w:rFonts w:cs="Trebuchet MS" w:ascii="Trebuchet MS" w:hAnsi="Trebuchet MS"/>
                <w:iCs/>
                <w:lang w:eastAsia="ro-RO"/>
              </w:rPr>
              <w:t>AM FOST Ş-OM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3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TINI ȘI OBICEIURI DE IARN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M E DATINA STRĂBUN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PENTRU COPII „</w:t>
            </w:r>
            <w:r>
              <w:rPr>
                <w:rFonts w:cs="Trebuchet MS" w:ascii="Trebuchet MS" w:hAnsi="Trebuchet MS"/>
                <w:iCs/>
                <w:lang w:eastAsia="ro-RO"/>
              </w:rPr>
              <w:t>CĂLUȘUL ROMÂNESC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FOLCLOR PENTRU COPII ȘI TINERI „F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LOARE DE TEI”  </w:t>
            </w:r>
          </w:p>
        </w:tc>
      </w:tr>
      <w:tr>
        <w:trPr>
          <w:trHeight w:val="32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MUZICĂ POPUL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TRANDAFIRUL PRAHOVEA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INTERNAȚIONAL DE FOLCLOR PENTRU ROMÂNII DE PRETUTINDENI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LA FÂNTÂNA DORULUI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</w:rPr>
              <w:t>24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INTERNAȚIONAL DE FOLCLOR ȘI MEȘTEȘUGURI TRADIȚIONA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OMEȘ, CÂNTECELE TALE” </w:t>
            </w:r>
          </w:p>
        </w:tc>
      </w:tr>
      <w:tr>
        <w:trPr>
          <w:trHeight w:val="59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NAȚIONAL AL ANSAMBLURILOR FOLCLORICE ALE COPIILOR „</w:t>
            </w:r>
            <w:r>
              <w:rPr>
                <w:rFonts w:cs="Trebuchet MS" w:ascii="Trebuchet MS" w:hAnsi="Trebuchet MS"/>
                <w:iCs/>
                <w:lang w:eastAsia="ro-RO"/>
              </w:rPr>
              <w:t>DORNĂ, PLAI DE JOC ŞI CÂNTEC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NAȚIONAL DE FOLCLOR AL ELEVILOR DE LICEU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VRANCEA, PLAI DE DOR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, OBICEIURI ȘI TRADIȚII ROMÂNEȘTI „</w:t>
            </w:r>
            <w:r>
              <w:rPr>
                <w:rFonts w:cs="Trebuchet MS" w:ascii="Trebuchet MS" w:hAnsi="Trebuchet MS"/>
                <w:iCs/>
                <w:lang w:eastAsia="ro-RO"/>
              </w:rPr>
              <w:t>MĂȘTI POPULARE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CULTURAL ARTISTIC: LITERATUR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ÎN CADRUL </w:t>
            </w:r>
            <w:r>
              <w:rPr>
                <w:rFonts w:cs="Trebuchet MS" w:ascii="Trebuchet MS" w:hAnsi="Trebuchet MS"/>
                <w:iCs/>
                <w:lang w:eastAsia="ro-RO"/>
              </w:rPr>
              <w:t>STRATEGIEI NAȚIONALE DE ACȚIUNE COMUNITARĂ „SCRISOARE PRIETENULUI ME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4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ȘI SIMPOZION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SĂ NE CUNOAȘTEM TRECUTUL PENTRU A NE PROIECTA VIITORUL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CREAȚI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UNIVERSUL IMAGINAR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LITERAR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IN MEMORIAM SILVIA KERIM”</w:t>
            </w:r>
            <w:r>
              <w:rPr>
                <w:rFonts w:cs="Trebuchet MS" w:ascii="Trebuchet MS" w:hAnsi="Trebuchet MS"/>
                <w:lang w:eastAsia="ro-RO"/>
              </w:rPr>
              <w:t xml:space="preserve">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CREAŢIE LITERAR-ARTI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ALECSANDRIANA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NAȚIONAL DE CREAȚIE ȘI INTERPRETAR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ANA BLANDIANA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DE CREAȚIE LITERAR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ARS NOVA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ȘI REVISTE ȘCOLAR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IHAI EMINESCU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DE LECTURĂ „</w:t>
            </w:r>
            <w:r>
              <w:rPr>
                <w:rFonts w:cs="Trebuchet MS" w:ascii="Trebuchet MS" w:hAnsi="Trebuchet MS"/>
                <w:iCs/>
                <w:lang w:eastAsia="ro-RO"/>
              </w:rPr>
              <w:t>EMINESCIAN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INTERNAȚIONAL LITERAR 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>GRIGORE VIERU, POET AL SUFLETULUI ROMÂNESC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ANOTIMPURILE COPILĂRI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5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EMINESCU - LEGENDA SUFLETULUI ROMÂNESC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EDUC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ROLECTURA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UL NAȚIONAL CULTURAL-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REANGĂ… LA EL ACASĂ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EPISTOLAR „</w:t>
            </w:r>
            <w:r>
              <w:rPr>
                <w:rFonts w:cs="Trebuchet MS" w:ascii="Trebuchet MS" w:hAnsi="Trebuchet MS"/>
                <w:iCs/>
                <w:lang w:eastAsia="ro-RO"/>
              </w:rPr>
              <w:t>HOMO SAPIENS-ZAPPIENS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I LITERARE „</w:t>
            </w:r>
            <w:r>
              <w:rPr>
                <w:rFonts w:cs="Trebuchet MS" w:ascii="Trebuchet MS" w:hAnsi="Trebuchet MS"/>
                <w:iCs/>
                <w:lang w:eastAsia="ro-RO"/>
              </w:rPr>
              <w:t>COPILĂRIE- CUVÂNT ȘI CULOAR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INTERNAȚIONAL DE POEZIE ŞI EPIGRAMĂ „</w:t>
            </w:r>
            <w:r>
              <w:rPr>
                <w:rFonts w:cs="Trebuchet MS" w:ascii="Trebuchet MS" w:hAnsi="Trebuchet MS"/>
                <w:iCs/>
                <w:lang w:eastAsia="ro-RO"/>
              </w:rPr>
              <w:t>ROMEO ŞI JULIETA...LA MIZI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CREAȚIE ȘI CRITICĂ LITERAR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O. GOGA SAU ECOUL CÂNTECULUI PĂTIMIRII NOASTRE ÎN MILENIUL III” 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RUMEŢ PRINTRE CUVINT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ORTOGRAFIE </w:t>
            </w:r>
            <w:r>
              <w:rPr>
                <w:rFonts w:cs="Trebuchet MS" w:ascii="Trebuchet MS" w:hAnsi="Trebuchet MS"/>
                <w:iCs/>
                <w:lang w:eastAsia="ro-RO"/>
              </w:rPr>
              <w:t>LIMBA ROMÂNĂ „E PATRIA ME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6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GEORGE TUTOVEANU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CULTURAL ARTISTIC: CULTURI ȘI CIVILIIZAȚIE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CULTURĂ ŞI CIVILIZAŢIE EUROPEANĂ „</w:t>
            </w:r>
            <w:r>
              <w:rPr>
                <w:rFonts w:cs="Trebuchet MS" w:ascii="Trebuchet MS" w:hAnsi="Trebuchet MS"/>
                <w:iCs/>
                <w:lang w:eastAsia="ro-RO"/>
              </w:rPr>
              <w:t>NOI ÎN EUROPA - TRADIŢII ŞI OBICEIURI EUROPEN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„</w:t>
            </w:r>
            <w:r>
              <w:rPr>
                <w:rFonts w:cs="Trebuchet MS" w:ascii="Trebuchet MS" w:hAnsi="Trebuchet MS"/>
                <w:iCs/>
                <w:lang w:eastAsia="ro-RO"/>
              </w:rPr>
              <w:t>SHAKESPEARE SCHOOL ESSAY COMPETITIO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„</w:t>
            </w:r>
            <w:r>
              <w:rPr>
                <w:rFonts w:cs="Trebuchet MS" w:ascii="Trebuchet MS" w:hAnsi="Trebuchet MS"/>
                <w:iCs/>
                <w:lang w:eastAsia="ro-RO"/>
              </w:rPr>
              <w:t>MIRUNETTE LANGUAGE COMPETITIO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UN STROP DIN ARTA MESERIILOR, UN STROP DIN ARTA IDE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ŢIE LITERARĂ ŞI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ISTORIA NOASTRĂ VĂZUTĂ PRIN OCHII CITITORILOR ROMÂN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DE CREATIVITATE „</w:t>
            </w:r>
            <w:r>
              <w:rPr>
                <w:rFonts w:cs="Trebuchet MS" w:ascii="Trebuchet MS" w:hAnsi="Trebuchet MS"/>
                <w:iCs/>
                <w:lang w:eastAsia="ro-RO"/>
              </w:rPr>
              <w:t>SPEAK OUT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CULTURAL 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>HAI SĂ DĂM MÂNĂ CU MÂNĂ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CULTURAL-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JOC DE CREION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UL EDUCAȚIONAL NAȚIONAL DE DATINI ȘI OBICEIUR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RIMĂVARA ÎN SATUL ROMÂNESC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7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TABĂRA DE V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LUMINĂ, TRADIȚIE, CREDINȚ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SIMPOZION/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EUROPA ÎN ȘCOAL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TEHNOLOGIA ZILEI EUROPENE A LIMB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>DESCOPERĂ MONUMENTE ROMÂNEŞT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„</w:t>
            </w:r>
            <w:r>
              <w:rPr>
                <w:rFonts w:cs="Trebuchet MS" w:ascii="Trebuchet MS" w:hAnsi="Trebuchet MS"/>
                <w:iCs/>
                <w:lang w:eastAsia="ro-RO"/>
              </w:rPr>
              <w:t>COPILĂRIA - UN POEM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- CONCURS NAȚIONAL DE CREAȚIE CULTURALĂ POPULARĂ ROMÂNEAS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RADIȚII”  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CULTURAL ARTISTIC: TEATRU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TEATRU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ZILELE TEATRULUI PENTRU COPII - LUCIAN BLAGA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INTERPRETARE TEATRALĂ, CREAŢIE LITERARĂ ŞI CREAŢIE JURNALI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TUDOR MUŞATESC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INTER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THEATRUM MUNDI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NAȚIONAL DE ARTĂ TEATRALĂ „</w:t>
            </w:r>
            <w:r>
              <w:rPr>
                <w:rFonts w:cs="Trebuchet MS" w:ascii="Trebuchet MS" w:hAnsi="Trebuchet MS"/>
                <w:iCs/>
                <w:lang w:eastAsia="ro-RO"/>
              </w:rPr>
              <w:t>BONA FORTUNA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8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- CONCURS NAȚIONAL DE TEATRU „</w:t>
            </w:r>
            <w:r>
              <w:rPr>
                <w:rFonts w:cs="Trebuchet MS" w:ascii="Trebuchet MS" w:hAnsi="Trebuchet MS"/>
                <w:iCs/>
                <w:lang w:eastAsia="ro-RO"/>
              </w:rPr>
              <w:t>TRAGO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SURS NAȚIONAL DE TEATRU PENTRU LICEENI „</w:t>
            </w:r>
            <w:r>
              <w:rPr>
                <w:rFonts w:cs="Trebuchet MS" w:ascii="Trebuchet MS" w:hAnsi="Trebuchet MS"/>
                <w:iCs/>
                <w:lang w:eastAsia="ro-RO"/>
              </w:rPr>
              <w:t>TEATRU FES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DE TEATRU FRANCOFON PENTRU ELEVI „</w:t>
            </w:r>
            <w:r>
              <w:rPr>
                <w:rFonts w:cs="Trebuchet MS" w:ascii="Trebuchet MS" w:hAnsi="Trebuchet MS"/>
                <w:iCs/>
                <w:lang w:eastAsia="ro-RO"/>
              </w:rPr>
              <w:t>FRANTHOUSIAM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- CONCURS DE ARTĂ DRAMA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SPIRITUL LUI CARAGIAL</w:t>
            </w:r>
            <w:r>
              <w:rPr>
                <w:rFonts w:cs="Trebuchet MS" w:ascii="Trebuchet MS" w:hAnsi="Trebuchet MS"/>
                <w:lang w:eastAsia="ro-RO"/>
              </w:rPr>
              <w:t xml:space="preserve">E”     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FESTIVALUL NAȚIONAL TE TEATRU ANTIC PENTRU ELEVI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INTERNAȚIONAL DE TEATRU PENTRU ELEVI „</w:t>
            </w:r>
            <w:r>
              <w:rPr>
                <w:rFonts w:cs="Trebuchet MS" w:ascii="Trebuchet MS" w:hAnsi="Trebuchet MS"/>
                <w:iCs/>
                <w:lang w:eastAsia="ro-RO"/>
              </w:rPr>
              <w:t>APLAUZE”</w:t>
            </w:r>
            <w:r>
              <w:rPr>
                <w:rFonts w:cs="Trebuchet MS" w:ascii="Trebuchet MS" w:hAnsi="Trebuchet MS"/>
                <w:lang w:eastAsia="ro-RO"/>
              </w:rPr>
              <w:t xml:space="preserve">    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NAȚIONAL MEDIEVAL DE TEATRU ȘI MUZ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HINDIA DOMNEASCĂ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UL NATIONAL DE TEATRU PENTRU COPIII „MARIN SORESCU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CONCURS DE TEATRU „</w:t>
            </w:r>
            <w:r>
              <w:rPr>
                <w:rFonts w:cs="Trebuchet MS" w:ascii="Trebuchet MS" w:hAnsi="Trebuchet MS"/>
                <w:iCs/>
                <w:lang w:eastAsia="ro-RO"/>
              </w:rPr>
              <w:t>ACTORUL DIN MIN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DE TEATRU DE PĂPUȘI ȘI PANTONIM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RICHINDEII VESEL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29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eastAsia="Trebuchet MS" w:cs="Trebuchet MS" w:ascii="Trebuchet MS" w:hAnsi="Trebuchet MS"/>
                <w:lang w:eastAsia="ro-RO"/>
              </w:rPr>
              <w:t xml:space="preserve"> </w:t>
            </w:r>
            <w:r>
              <w:rPr>
                <w:rFonts w:cs="Trebuchet MS" w:ascii="Trebuchet MS" w:hAnsi="Trebuchet MS"/>
                <w:lang w:eastAsia="ro-RO"/>
              </w:rPr>
              <w:t>FESTIVALUL NAȚIONAL DE TEATRU ȘCOLA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NIȘTE ȚĂRAN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DE TEATRU ȘCOLAR „</w:t>
            </w:r>
            <w:r>
              <w:rPr>
                <w:rFonts w:cs="Trebuchet MS" w:ascii="Trebuchet MS" w:hAnsi="Trebuchet MS"/>
                <w:iCs/>
                <w:lang w:eastAsia="ro-RO"/>
              </w:rPr>
              <w:t>G.A. PETCULESC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INTERPRETARE DRAMA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COPILĂRIA, BASMUL CEL MAI MINUNAT”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EDUCAȚIE CIVICĂ, VOLUNTARIAT, PROIECTE CARITABILE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SANITARII PRICEPUŢ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PROIECTE CIVICE „</w:t>
            </w:r>
            <w:r>
              <w:rPr>
                <w:rFonts w:cs="Trebuchet MS" w:ascii="Trebuchet MS" w:hAnsi="Trebuchet MS"/>
                <w:iCs/>
                <w:lang w:eastAsia="ro-RO"/>
              </w:rPr>
              <w:t>FĂRĂ URĂ, CU TOLERANȚ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PROIECTE „ELEVI DE SERVICIU ÎN FOLOSUL COMUNITĂŢI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DUCAȚIE CIV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ORIZONTUL APROPIAT SAU APROPIEREA ORIZONTULUI”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SIMPOZION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EXERSĂM ACUM, PROFESĂM ÎN VIITOR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SUNT CET</w:t>
            </w:r>
            <w:r>
              <w:rPr>
                <w:rFonts w:cs="Calibri" w:ascii="Calibri" w:hAnsi="Calibri"/>
                <w:iCs/>
                <w:lang w:eastAsia="ro-RO"/>
              </w:rPr>
              <w:t>Ǎ</w:t>
            </w:r>
            <w:r>
              <w:rPr>
                <w:rFonts w:cs="Trebuchet MS" w:ascii="Trebuchet MS" w:hAnsi="Trebuchet MS"/>
                <w:iCs/>
                <w:lang w:eastAsia="ro-RO"/>
              </w:rPr>
              <w:t>ȚEAN EUROPEAN ȘI M</w:t>
            </w:r>
            <w:r>
              <w:rPr>
                <w:rFonts w:cs="Calibri" w:ascii="Calibri" w:hAnsi="Calibri"/>
                <w:iCs/>
                <w:lang w:eastAsia="ro-RO"/>
              </w:rPr>
              <w:t>Ǎ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IMPLIC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CULTURAL INTER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FLORI DE MA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0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PROIECT EDUCAȚIONA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EXTEMPORAL ȘI LA DIRIGENȚI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 xml:space="preserve">PROIECT EDUCATIV INTERNAȚIONAL „CENTRUL FRANCOFON INTERNAȚIONAL -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VOLUNTARIAT PENTRU COMUNITATE” 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ERCUL OLIMPIC - PUNTE SPRE PRIETENIE, TOLERANȚĂ ȘI FAIR–PLAY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IVERSITAS”   </w:t>
            </w:r>
            <w:r>
              <w:rPr>
                <w:rFonts w:cs="Trebuchet MS" w:ascii="Trebuchet MS" w:hAnsi="Trebuchet MS"/>
                <w:lang w:eastAsia="ro-RO"/>
              </w:rPr>
              <w:t xml:space="preserve">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O JUCĂRIE PENTRU UN COPIL TRIS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SĂ CRESC MARE ȘI VOINIC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ARTTERAPIA - PUNȚI DE PRIETENI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PROIECT CARITABIL „</w:t>
            </w:r>
            <w:r>
              <w:rPr>
                <w:rFonts w:cs="Trebuchet MS" w:ascii="Trebuchet MS" w:hAnsi="Trebuchet MS"/>
                <w:iCs/>
                <w:lang w:eastAsia="ro-RO"/>
              </w:rPr>
              <w:t>TÂRG DE PAȘTE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JUCĂRII CONFECȚIONATE DIN MATERIALE RECICLABILE, LUCRĂRI PLASTIC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JUCĂRII CONSTRUITE DE COPII, PENTRU COPI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NAȚIONAL DE PROMOVARE A VALORILO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IAȘIUL CULTURAL - IAȘIUL PERSONALITĂȚILOR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1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OLIMPIADA MICILOR BANCHER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PROIECT SOCIAL „</w:t>
            </w:r>
            <w:r>
              <w:rPr>
                <w:rFonts w:cs="Trebuchet MS" w:ascii="Trebuchet MS" w:hAnsi="Trebuchet MS"/>
                <w:iCs/>
                <w:lang w:eastAsia="ro-RO"/>
              </w:rPr>
              <w:t>TÂRG DE EDUCAȚIE PENTRU SĂNĂTAT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ONSILIERE ȘCOLARĂ PRIN ARTTERAPI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EXPRIMĂ-TE LIBER!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ARTI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ENTRU O ȘCOALĂ NONVIOLENTĂ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I-E DOR DE-A TA PRIVIRE, MI-E DOR DE TINE, MAMĂ!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DUCAȚIE RUTIER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PODUL ÎNALT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ECOLOGIE ȘI PROTECȚIA MEDIULUI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„</w:t>
            </w:r>
            <w:r>
              <w:rPr>
                <w:rFonts w:cs="Trebuchet MS" w:ascii="Trebuchet MS" w:hAnsi="Trebuchet MS"/>
                <w:iCs/>
                <w:lang w:eastAsia="ro-RO"/>
              </w:rPr>
              <w:t>ȘCOLI PENTRU UN VIITOR VERD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RECICLĂM, NU POLUĂM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DUCAŢIE ECOLOGICĂ  „</w:t>
            </w:r>
            <w:r>
              <w:rPr>
                <w:rFonts w:cs="Trebuchet MS" w:ascii="Trebuchet MS" w:hAnsi="Trebuchet MS"/>
                <w:iCs/>
                <w:lang w:eastAsia="ro-RO"/>
              </w:rPr>
              <w:t>NATURA, MONUMENT VI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EDUCAŢIONA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ECO-REPORTERI ÎN ACŢIUN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2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ȘI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>FLOARE DE LOTUS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ECOLOGIE „</w:t>
            </w:r>
            <w:r>
              <w:rPr>
                <w:rFonts w:cs="Trebuchet MS" w:ascii="Trebuchet MS" w:hAnsi="Trebuchet MS"/>
                <w:iCs/>
                <w:lang w:eastAsia="ro-RO"/>
              </w:rPr>
              <w:t>PĂDUREA  - PLANETA URSULEȚ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>VIAȚĂ, VERDE, VIIT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NAȚIONAL DE EDUCAȚIE ECOLOG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NOUĂ NE PASĂ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ȘI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>EURO – AMBASADORI PENTRU VIITORUL TERR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ECOLOGIE „</w:t>
            </w:r>
            <w:r>
              <w:rPr>
                <w:rFonts w:cs="Trebuchet MS" w:ascii="Trebuchet MS" w:hAnsi="Trebuchet MS"/>
                <w:iCs/>
                <w:lang w:eastAsia="ro-RO"/>
              </w:rPr>
              <w:t>COPILUL ȘI NATUR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PROTECȚIA MEDIULUI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EMORIAL „RADU SURDOIU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ECOLOGIE ȘI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>EDUCAȚIA ECOLOGICĂ ȘI SOCIETATEA UMAN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SIMPOZION DE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APA, IZVOR AL VIEȚII ȘI AL CUNOAȘTERII EUROPEN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EDUCAȚIE ECOLOGICĂ ȘI PROTECȚIE 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IA ȘI GREEN BAG, CREEAZĂ ȘI RESPONSABILIZEAZĂ PENTRU ECO-UL NATURII!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3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UL NAȚIONAL  DE PROTECȚIE 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ARURILE PĂMÂTULUI-APA ȘI PĂDUREA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DUCAȚIE ECOLOG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PĂMÂNTUL E CASA NOASTR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„</w:t>
            </w:r>
            <w:r>
              <w:rPr>
                <w:rFonts w:cs="Trebuchet MS" w:ascii="Trebuchet MS" w:hAnsi="Trebuchet MS"/>
                <w:iCs/>
                <w:lang w:eastAsia="ro-RO"/>
              </w:rPr>
              <w:t>SOS TERR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UL NAȚIONAL DE ECOLOGIE, DENDROLOGIE ŞI PROTECŢIA MEDIULUI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„PRIETENII DELT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ARURI PENTRU ZIUA PĂMÂNTULU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ȘI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>SĂ IUBIM NATUR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EDUCAȚIE PENTRU MEDIU „</w:t>
            </w:r>
            <w:r>
              <w:rPr>
                <w:rFonts w:cs="Trebuchet MS" w:ascii="Trebuchet MS" w:hAnsi="Trebuchet MS"/>
                <w:iCs/>
                <w:lang w:eastAsia="ro-RO"/>
              </w:rPr>
              <w:t>DAVID ÎMPOTRIVA LUI GOLIA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ECOLOGIE ȘI PROTECȚIA MEDIULUI „</w:t>
            </w:r>
            <w:r>
              <w:rPr>
                <w:rFonts w:cs="Trebuchet MS" w:ascii="Trebuchet MS" w:hAnsi="Trebuchet MS"/>
                <w:iCs/>
                <w:lang w:eastAsia="ro-RO"/>
              </w:rPr>
              <w:t>UN COPIL SĂNĂTOS ÎNTR-UN MEDIU CURA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COLOGIE „E</w:t>
            </w:r>
            <w:r>
              <w:rPr>
                <w:rFonts w:cs="Trebuchet MS" w:ascii="Trebuchet MS" w:hAnsi="Trebuchet MS"/>
                <w:iCs/>
                <w:lang w:eastAsia="ro-RO"/>
              </w:rPr>
              <w:t>VALUARE INTERDISCIPLINARĂ PRIN INTERMEDIUL ORIENTĂRII TURISTICO-ECOLOGICE”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SPORT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4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TURISM MONTAN SPORTIV-APLICATIV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ROFEUL CHEILE VĂLIȘOARE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TENIS DE CÂMP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DE VAR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TENIS DE MAS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MUNTEN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ȘCOLAR AL SPORTULUI AEROBIC „</w:t>
            </w:r>
            <w:r>
              <w:rPr>
                <w:rFonts w:cs="Trebuchet MS" w:ascii="Trebuchet MS" w:hAnsi="Trebuchet MS"/>
                <w:iCs/>
                <w:lang w:eastAsia="ro-RO"/>
              </w:rPr>
              <w:t>EDUCARE-INTEGRARE PRIN SPORT AEROBIC COMPETIȚIONA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HANDBAL ŞCOLA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ONEŞT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AMPIONATUL INTERNAȚIONAL DE KARATE „</w:t>
            </w:r>
            <w:r>
              <w:rPr>
                <w:rFonts w:cs="Trebuchet MS" w:ascii="Trebuchet MS" w:hAnsi="Trebuchet MS"/>
                <w:iCs/>
                <w:lang w:eastAsia="ro-RO"/>
              </w:rPr>
              <w:t>OPEN-UL BIHORULUI - ZIUA CAMPION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ECOTURISM „</w:t>
            </w:r>
            <w:r>
              <w:rPr>
                <w:rFonts w:cs="Trebuchet MS" w:ascii="Trebuchet MS" w:hAnsi="Trebuchet MS"/>
                <w:iCs/>
                <w:lang w:eastAsia="ro-RO"/>
              </w:rPr>
              <w:t>DANUBIUS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SCH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ULG DE NEA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ȘAH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BUZĂULU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REPORTAJ SPORTIV „</w:t>
            </w:r>
            <w:r>
              <w:rPr>
                <w:rFonts w:cs="Trebuchet MS" w:ascii="Trebuchet MS" w:hAnsi="Trebuchet MS"/>
                <w:iCs/>
                <w:lang w:eastAsia="ro-RO"/>
              </w:rPr>
              <w:t>CITIUS, ALTIUS, FORTIUS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5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NAȚIONAL AL SPORTURILOR DE IARN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ROFEUL GERAR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ORIENTARE SPORTIV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BUCEG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NAȚIONAL DE GIMNASTICĂ ȘI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>MĂIASTR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GIMNASTICĂ AEROB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PARÂNG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GIMNASTICĂ AEROBICĂ ȘI DANS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ELIT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TIONAL DE GIMNASTICĂ AEROB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IAȘULUI – IASIGYM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TENIS DE MASĂ ȘI DANS MODERN „</w:t>
            </w:r>
            <w:r>
              <w:rPr>
                <w:rFonts w:cs="Trebuchet MS" w:ascii="Trebuchet MS" w:hAnsi="Trebuchet MS"/>
                <w:iCs/>
                <w:lang w:eastAsia="ro-RO"/>
              </w:rPr>
              <w:t>TROFEUL DROBETA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AL SPORTURILOR DE IARN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ROFEUL GUTÂ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UL INTERNAȚIONAL DE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IT KID „GIMNASTICA - ARTA FRUMUSEȚI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SCHI ALPIN PENTRU COPII „</w:t>
            </w:r>
            <w:r>
              <w:rPr>
                <w:rFonts w:cs="Trebuchet MS" w:ascii="Trebuchet MS" w:hAnsi="Trebuchet MS"/>
                <w:iCs/>
                <w:lang w:eastAsia="ro-RO"/>
              </w:rPr>
              <w:t>BUCURIILE ZĂPEZII”</w:t>
            </w:r>
          </w:p>
        </w:tc>
      </w:tr>
      <w:tr>
        <w:trPr>
          <w:trHeight w:val="59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6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SIMPOZION NAȚIONAL AL ELEVILOR „</w:t>
            </w:r>
            <w:r>
              <w:rPr>
                <w:rFonts w:cs="Trebuchet MS" w:ascii="Trebuchet MS" w:hAnsi="Trebuchet MS"/>
                <w:iCs/>
                <w:lang w:eastAsia="ro-RO"/>
              </w:rPr>
              <w:t>EDUCAȚIE PRIN ȘAH ÎN CLUBURILE ȘI PALATELE COPIILOR”</w:t>
            </w:r>
          </w:p>
        </w:tc>
      </w:tr>
      <w:tr>
        <w:trPr>
          <w:trHeight w:val="41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UL INTERNAȚIONAL DE ȘTAFETE, PARCURSURI APLICATIVE ȘI DANS „FAIR PLAY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DANS SPORTIV ȘI MAJORETE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ŞCOLII GHEORGHE ȘINCAI FLOREŞTI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ȘTIINȚIFIC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PERFORMER LA ŞCOALA ŞI ÎN VIAŢ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lang w:eastAsia="ro-RO"/>
              </w:rPr>
            </w:pPr>
            <w:r>
              <w:rPr>
                <w:rFonts w:cs="Trebuchet MS" w:ascii="Trebuchet MS" w:hAnsi="Trebuchet MS"/>
                <w:iCs/>
                <w:lang w:eastAsia="ro-RO"/>
              </w:rPr>
              <w:t>„</w:t>
            </w:r>
            <w:r>
              <w:rPr>
                <w:rFonts w:cs="Trebuchet MS" w:ascii="Trebuchet MS" w:hAnsi="Trebuchet MS"/>
                <w:iCs/>
                <w:lang w:eastAsia="ro-RO"/>
              </w:rPr>
              <w:t>TÂRGUL INTERNAȚIONAL AL FIRMELOR DE EXERCIȚI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ȘTIINȚIFIC „</w:t>
            </w:r>
            <w:r>
              <w:rPr>
                <w:rFonts w:cs="Trebuchet MS" w:ascii="Trebuchet MS" w:hAnsi="Trebuchet MS"/>
                <w:iCs/>
                <w:lang w:eastAsia="ro-RO"/>
              </w:rPr>
              <w:t>DIMITRIE POMPEIU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ȘTIINȚIFIC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IN VIRTUAL ÎN REAL PRIN FIRME DE EXERCIȚIU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ȘTIINȚIFIC „</w:t>
            </w:r>
            <w:r>
              <w:rPr>
                <w:rFonts w:cs="Trebuchet MS" w:ascii="Trebuchet MS" w:hAnsi="Trebuchet MS"/>
                <w:iCs/>
                <w:lang w:eastAsia="ro-RO"/>
              </w:rPr>
              <w:t>SOFT BAZA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FII O SĂPTĂMÂNĂ PROFESOR DE ŞTIINŢE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DE MATEMATICĂ ȘI ISTORIA MATEMATICI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.N. MIHĂILEANU” </w:t>
            </w:r>
            <w:r>
              <w:rPr>
                <w:rFonts w:cs="Trebuchet MS" w:ascii="Trebuchet MS" w:hAnsi="Trebuchet MS"/>
                <w:lang w:eastAsia="ro-RO"/>
              </w:rPr>
              <w:t xml:space="preserve">                     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7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ALCULATORUL, JOC ȘI EDUCAȚI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OMPETIVITATE ÎN MEDIUL DE AFACERI – ION GHICA, BUSSINES CONTEST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PENTRU ELEVI „TEHNIUM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ARTA DE A FI SĂNĂTOS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T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MICII PIETONI, VIAȚA ARE PRIORITAT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INFOGIM - ABILITĂȚI DIGITALE PENTRU ELEVUL MODER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8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MATEMATICĂ ȘI INFORMA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GRIGORE MOISIL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8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SECURITATE ȘI SĂNĂTATE ÎN MUN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ȘTIU ȘI APLIC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ÂRGUL FIRMELOR DE EXERCIȚIU - RIVULUS DOMINARUM TINERET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REFERATE ŞI COMUNICĂRI ȘTIINŢIFICE „</w:t>
            </w:r>
            <w:r>
              <w:rPr>
                <w:rFonts w:cs="Trebuchet MS" w:ascii="Trebuchet MS" w:hAnsi="Trebuchet MS"/>
                <w:iCs/>
                <w:lang w:eastAsia="ro-RO"/>
              </w:rPr>
              <w:t>ȘTEFAN PROCOPI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8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NAȚIONAL ȘTIINŢIFIC „</w:t>
            </w:r>
            <w:r>
              <w:rPr>
                <w:rFonts w:cs="Trebuchet MS" w:ascii="Trebuchet MS" w:hAnsi="Trebuchet MS"/>
                <w:iCs/>
                <w:lang w:eastAsia="ro-RO"/>
              </w:rPr>
              <w:t>NEW START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REFERATE ŞI COMUNICĂRI ȘTIINȚIFICE PENTRU ELEVI „</w:t>
            </w:r>
            <w:r>
              <w:rPr>
                <w:rFonts w:cs="Trebuchet MS" w:ascii="Trebuchet MS" w:hAnsi="Trebuchet MS"/>
                <w:iCs/>
                <w:lang w:eastAsia="ro-RO"/>
              </w:rPr>
              <w:t>INFOTEHNIC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REFERATE ŞI CREAŢII PLASTICE PENTRU ELEVI „</w:t>
            </w:r>
            <w:r>
              <w:rPr>
                <w:rFonts w:cs="Trebuchet MS" w:ascii="Trebuchet MS" w:hAnsi="Trebuchet MS"/>
                <w:iCs/>
                <w:lang w:eastAsia="ro-RO"/>
              </w:rPr>
              <w:t>MATEMATICA – ŞTIINŢĂ ŞI LIMBĂ UNIVERSAL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HIMIA - ȘTIINȚĂ SAU MAGIE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Cs/>
                <w:lang w:eastAsia="ro-RO"/>
              </w:rPr>
            </w:pPr>
            <w:r>
              <w:rPr>
                <w:rFonts w:cs="Trebuchet MS" w:ascii="Trebuchet MS" w:hAnsi="Trebuchet MS"/>
                <w:iCs/>
                <w:lang w:eastAsia="ro-RO"/>
              </w:rPr>
              <w:t>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ESTIVALUL NAȚIONAL AL ȘTIINȚE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MATEMA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MATHEMATIQUE SANS FRONTIER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9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ELEVUL DE AZI – ANTREPRENORUL DE MÂIN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INFORMATICĂ APLICATĂ „</w:t>
            </w:r>
            <w:r>
              <w:rPr>
                <w:rFonts w:cs="Trebuchet MS" w:ascii="Trebuchet MS" w:hAnsi="Trebuchet MS"/>
                <w:iCs/>
                <w:lang w:eastAsia="ro-RO"/>
              </w:rPr>
              <w:t>CIP”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JOCURI LOGICE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lang w:eastAsia="ro-RO"/>
              </w:rPr>
              <w:t xml:space="preserve"> </w:t>
            </w:r>
            <w:r>
              <w:rPr>
                <w:rFonts w:cs="Trebuchet MS" w:ascii="Trebuchet MS" w:hAnsi="Trebuchet MS"/>
                <w:lang w:eastAsia="ro-RO"/>
              </w:rPr>
              <w:t>CONCURS NAȚIONAL DE ANTICIPAȚIE ȘTIINȚIF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PRIN NOI, VIITORUL ACUM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39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PROIECT EDUCAȚIONAL INTER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TEOLOGIA ÎN CONTEPORANEITAT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CU PARTICIPARE INTERNAȚIONALĂ „</w:t>
            </w:r>
            <w:r>
              <w:rPr>
                <w:rFonts w:cs="Trebuchet MS" w:ascii="Trebuchet MS" w:hAnsi="Trebuchet MS"/>
                <w:iCs/>
                <w:lang w:eastAsia="ro-RO"/>
              </w:rPr>
              <w:t>STELELE ȘTIINȚEI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DOMENIUL TEHNIC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AL CERCURILOR TEHNICE „</w:t>
            </w:r>
            <w:r>
              <w:rPr>
                <w:rFonts w:cs="Trebuchet MS" w:ascii="Trebuchet MS" w:hAnsi="Trebuchet MS"/>
                <w:iCs/>
                <w:lang w:eastAsia="ro-RO"/>
              </w:rPr>
              <w:t>TEHNOLOGII EXPRES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EXPOZIȚIE-CONCURS TEHNIC, ANTREPRENORIAL „</w:t>
            </w:r>
            <w:r>
              <w:rPr>
                <w:rFonts w:cs="Trebuchet MS" w:ascii="Trebuchet MS" w:hAnsi="Trebuchet MS"/>
                <w:iCs/>
                <w:lang w:eastAsia="ro-RO"/>
              </w:rPr>
              <w:t>ÎNVĂȚ, ȘTIU, APLIC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ELEVULUI LA RADIOAMATORISM”</w:t>
            </w:r>
            <w:r>
              <w:rPr>
                <w:rFonts w:cs="Trebuchet MS" w:ascii="Trebuchet MS" w:hAnsi="Trebuchet MS"/>
                <w:lang w:eastAsia="ro-RO"/>
              </w:rPr>
              <w:t xml:space="preserve">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EDUCAȚIE RUTIERĂ ȘI KARTING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EMORIALUL JÁNI FERENC ȘI CODRUȚ MORAR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DE ROBO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CHINDIA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RADIOGONOMETRI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CONSTANTIN BRÂNCUȘI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RADIO-ORIENTARE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FOXHUNTERS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ELECTRON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ELECTRONICUS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0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ON – TIC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CONT – LEGIS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SIMPOZION NAȚIONAL DE PROIECTE ŞTIINŢIFICE ŞI TEHNICE  „</w:t>
            </w:r>
            <w:r>
              <w:rPr>
                <w:rFonts w:cs="Trebuchet MS" w:ascii="Trebuchet MS" w:hAnsi="Trebuchet MS"/>
                <w:iCs/>
                <w:lang w:eastAsia="ro-RO"/>
              </w:rPr>
              <w:t>ȘTIINȚĂ ȘI TEHNIC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TEHNICO – APLICATIV DE AERO-RACHETOMODE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MEMORIALUL AUREL VLAICU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 NAȚIONAL DE AUTOMODELE SI NAVOMODELE „AMARA 2017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PE DOMENIUL TEHNIC ȘI ȘTIINȚE APLICATIVE PENTRU ELEVII CU CES „</w:t>
            </w:r>
            <w:r>
              <w:rPr>
                <w:rFonts w:cs="Trebuchet MS" w:ascii="Trebuchet MS" w:hAnsi="Trebuchet MS"/>
                <w:iCs/>
                <w:lang w:eastAsia="ro-RO"/>
              </w:rPr>
              <w:t>TRADIȚII ȘI CREATIVITAT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MODELISM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PETRU RAREȘ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TEHNIC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ÎNVĂȚĂM SĂ INVENTĂM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INFORMA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CALCULATORUL - VIRTUOZITATE ȘI PASIUN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 xml:space="preserve">CONCURSUL INTERNAȚIONAL DE 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ROGRAMARE ÎN SCRATCH „SCRIPT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1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AUTOMODELE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BICAZULU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- 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HAI ÎN VIITOR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TINERII DE AZI, ANTREPRENORII DE MÂIN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O VIAŢĂ FĂRĂ RISCURI! SECURITATEA ŞI SĂNĂTATEA ME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UTOMODEL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UPA BOGDAN VODĂ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SOFT „</w:t>
            </w:r>
            <w:r>
              <w:rPr>
                <w:rFonts w:cs="Trebuchet MS" w:ascii="Trebuchet MS" w:hAnsi="Trebuchet MS"/>
                <w:iCs/>
                <w:lang w:eastAsia="ro-RO"/>
              </w:rPr>
              <w:t>GRIGORE MOISIL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AUTOMOBILUL - ÎNTRE DA ȘI N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UTOMODELE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VASLUIULUI”</w:t>
            </w:r>
          </w:p>
        </w:tc>
      </w:tr>
      <w:tr>
        <w:trPr>
          <w:trHeight w:val="26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PROIECTE INTERDISCIPLINARE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ARTĂ PLASTICĂ, ARTĂ FOTOGRAFICĂ ŞI DESIGN GRAFIC „</w:t>
            </w:r>
            <w:r>
              <w:rPr>
                <w:rFonts w:cs="Trebuchet MS" w:ascii="Trebuchet MS" w:hAnsi="Trebuchet MS"/>
                <w:iCs/>
                <w:lang w:eastAsia="ro-RO"/>
              </w:rPr>
              <w:t>ARTA DINCOLO DE TIMP ŞI SPAŢIU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PROIECTE INTERDISCIPLINAR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ROBLEME ACTUALE ALE OMENIRII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2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INTERNAȚIONAL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>CUPA CRISIUS”</w:t>
            </w:r>
            <w:r>
              <w:rPr>
                <w:rFonts w:cs="Trebuchet MS" w:ascii="Trebuchet MS" w:hAnsi="Trebuchet MS"/>
                <w:lang w:eastAsia="ro-RO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DESENE, FOTOGRAFIE, FILM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ĂLĂTOR ÎN EUROPA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UL NAȚIONAL DE ARTE PENTRU LICEEN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FLORIAN PITTIȘ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FESTIVA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ZILELE EUGEN IONESCU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ANTIDROG „</w:t>
            </w:r>
            <w:r>
              <w:rPr>
                <w:rFonts w:cs="Trebuchet MS" w:ascii="Trebuchet MS" w:hAnsi="Trebuchet MS"/>
                <w:iCs/>
                <w:lang w:eastAsia="ro-RO"/>
              </w:rPr>
              <w:t>SĂ CĂLCĂM PE IARBĂ!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ŢIE „</w:t>
            </w:r>
            <w:r>
              <w:rPr>
                <w:rFonts w:cs="Trebuchet MS" w:ascii="Trebuchet MS" w:hAnsi="Trebuchet MS"/>
                <w:iCs/>
                <w:lang w:eastAsia="ro-RO"/>
              </w:rPr>
              <w:t>GEORGE BACOV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CREAŢIE „</w:t>
            </w:r>
            <w:r>
              <w:rPr>
                <w:rFonts w:cs="Trebuchet MS" w:ascii="Trebuchet MS" w:hAnsi="Trebuchet MS"/>
                <w:iCs/>
                <w:lang w:eastAsia="ro-RO"/>
              </w:rPr>
              <w:t>GÂNDURI DE PAŞTE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>ALBUL E PREA  ALB ŞI NEGRUL E PREA NEGRU ÎN ORAŞUL LUI BACOV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val="en-US"/>
              </w:rPr>
              <w:t>43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-FESTIVAL CULTURAL INTERNAȚIONAL DE MUZICĂ ȘI TEATRU „</w:t>
            </w:r>
            <w:r>
              <w:rPr>
                <w:rFonts w:cs="Trebuchet MS" w:ascii="Trebuchet MS" w:hAnsi="Trebuchet MS"/>
                <w:iCs/>
                <w:lang w:eastAsia="ro-RO"/>
              </w:rPr>
              <w:t>NAȘTEREA DOMNULUI - DAR DE CRĂCIU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CREAȚIE LITERARĂ ȘI ARTI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MESEK SZARNYAN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3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- PROIECT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>MATUDINFO – FERMESZETTUD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DISCIPLINAR DE CREAȚIE LITERARĂ ȘI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PRIETENII LECTURI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ȘI PICTURĂ „</w:t>
            </w:r>
            <w:r>
              <w:rPr>
                <w:rFonts w:cs="Trebuchet MS" w:ascii="Trebuchet MS" w:hAnsi="Trebuchet MS"/>
                <w:iCs/>
                <w:lang w:eastAsia="ro-RO"/>
              </w:rPr>
              <w:t>ALECU IVAN GHILI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DE CREAŢIE PLASTICĂ ŞI CREAŢIE LITERARĂ  „</w:t>
            </w:r>
            <w:r>
              <w:rPr>
                <w:rFonts w:cs="Trebuchet MS" w:ascii="Trebuchet MS" w:hAnsi="Trebuchet MS"/>
                <w:iCs/>
                <w:lang w:eastAsia="ro-RO"/>
              </w:rPr>
              <w:t>SUNTEM COPIII EUROP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ARTĂ TEXTILĂ ȘI ETNOGRAFI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TRADIȚIE ȘI MODERNITATE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I LITERARE ȘI PLASTICE „</w:t>
            </w:r>
            <w:r>
              <w:rPr>
                <w:rFonts w:cs="Trebuchet MS" w:ascii="Trebuchet MS" w:hAnsi="Trebuchet MS"/>
                <w:iCs/>
                <w:lang w:eastAsia="ro-RO"/>
              </w:rPr>
              <w:t>STOP BULLYING - SPUNE NU INTIMIDĂRI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-CONCURS NAȚIONAL CULTURAL-ARTISTIC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REDINŢĂ, CULOARE, CUVÂNT ŞI CÂNT, REVĂRSATE ÎNTR-UN GÂND”  </w:t>
            </w:r>
          </w:p>
        </w:tc>
      </w:tr>
      <w:tr>
        <w:trPr>
          <w:trHeight w:val="3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NCURSUL/PROIECTUL ȘCOLAR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ZÂMBETE PENTRU VIITOR - OLIMPICII JOCURILOR”                       </w:t>
            </w:r>
            <w:r>
              <w:rPr>
                <w:rFonts w:cs="Trebuchet MS" w:ascii="Trebuchet MS" w:hAnsi="Trebuchet MS"/>
                <w:lang w:eastAsia="ro-RO"/>
              </w:rPr>
              <w:t xml:space="preserve"> 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PUI DE BRAD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INTERFERENȚE CULTURALE ÎN CONTEXT EUROPEAN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4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UL NATIONAL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>CALCULATORUL - INSTRUMENT DE DEZVOLTARE PESONALĂ ȘI PROFESIONALĂ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TIONAL DE CREAȚIE ÎN LIMBA ENGLEZĂ ȘI DE ARTĂ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ART WITH FICTION AND POETRY - ARTĂ CU FICȚIUNE ȘI POEZI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TIONAL DE CREAȚIE ORIGINALĂ „</w:t>
            </w:r>
            <w:r>
              <w:rPr>
                <w:rFonts w:cs="Trebuchet MS" w:ascii="Trebuchet MS" w:hAnsi="Trebuchet MS"/>
                <w:iCs/>
                <w:lang w:eastAsia="ro-RO"/>
              </w:rPr>
              <w:t>DOINĂ, DOINĂ …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FESTIVAL CONCURS DE CREAȚIE LITERARĂ ȘI PLASTICĂ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FAMILIA MEA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A NAȚIONAL DE CREAȚIE LITERARĂ, DESEN ȘI FOTOGRAFIE „</w:t>
            </w:r>
            <w:r>
              <w:rPr>
                <w:rFonts w:cs="Trebuchet MS" w:ascii="Trebuchet MS" w:hAnsi="Trebuchet MS"/>
                <w:iCs/>
                <w:lang w:eastAsia="ro-RO"/>
              </w:rPr>
              <w:t>LA FRANCOPHONIE AVANT TOUTE CHOSE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PROIECTE, ESEURI, AFIȘE ȘI FOTOGRAFII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GESTIOAREA RISCURILOR NATURALE ȘI ANTROPICE” 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5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NAȚIONAL DE CREAȚII LITERARE, PLASTICE, INTERPRETARE DE ROL ȘI EDUCAȚIE ECOLOG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VALORILE COPILĂRIE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6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DE CREAȚII PLASTICE ȘI LITERARE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COPILARIA - VÂRSTA PRIETENIEI FĂRĂ FRONTIERE”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7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INTERDISCIPLINAR „</w:t>
            </w:r>
            <w:r>
              <w:rPr>
                <w:rFonts w:cs="Trebuchet MS" w:ascii="Trebuchet MS" w:hAnsi="Trebuchet MS"/>
                <w:iCs/>
                <w:lang w:eastAsia="ro-RO"/>
              </w:rPr>
              <w:t>BUCURI@ CRĂCIUNULUI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58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-EXPOZITIE INTERDISCIPLINARĂ „</w:t>
            </w:r>
            <w:r>
              <w:rPr>
                <w:rFonts w:cs="Trebuchet MS" w:ascii="Trebuchet MS" w:hAnsi="Trebuchet MS"/>
                <w:iCs/>
                <w:lang w:eastAsia="ro-RO"/>
              </w:rPr>
              <w:t>ROMÂNIA COPIILOR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59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MATEMATICĂ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TEODOR TOPAN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0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eastAsia="ro-RO"/>
              </w:rPr>
              <w:t>CONCURS NAȚIONAL DE PROGRAMARE ȘI CREATIVITATE „</w:t>
            </w:r>
            <w:r>
              <w:rPr>
                <w:rFonts w:cs="Trebuchet MS" w:ascii="Trebuchet MS" w:hAnsi="Trebuchet MS"/>
                <w:iCs/>
                <w:lang w:eastAsia="ro-RO"/>
              </w:rPr>
              <w:t>START IT”</w:t>
            </w:r>
            <w:r>
              <w:rPr>
                <w:rFonts w:cs="Trebuchet MS" w:ascii="Trebuchet MS" w:hAnsi="Trebuchet MS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1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 „PLANETA PREȚIOAS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2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UL NAȚIONAL „</w:t>
            </w:r>
            <w:r>
              <w:rPr>
                <w:rFonts w:cs="Trebuchet MS" w:ascii="Trebuchet MS" w:hAnsi="Trebuchet MS"/>
                <w:iCs/>
                <w:lang w:eastAsia="ro-RO"/>
              </w:rPr>
              <w:t xml:space="preserve">DIALOGUL ARTELOR”  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3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ȘI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FANTEZII DE IARNĂ”</w:t>
            </w:r>
          </w:p>
        </w:tc>
      </w:tr>
      <w:tr>
        <w:trPr>
          <w:trHeight w:val="24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4.</w:t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lang w:eastAsia="ro-RO"/>
              </w:rPr>
              <w:t>CONCURS NAȚIONAL DE CREAȚIE LITERARĂ ȘI PLASTICĂ „</w:t>
            </w:r>
            <w:r>
              <w:rPr>
                <w:rFonts w:cs="Trebuchet MS" w:ascii="Trebuchet MS" w:hAnsi="Trebuchet MS"/>
                <w:iCs/>
                <w:lang w:eastAsia="ro-RO"/>
              </w:rPr>
              <w:t>ION CREANGĂ - CEL MAI FRUMOS MĂRȚIȘOR AL ROMÂNILOR”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Aharoni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Arial" w:hAnsi="Arial" w:eastAsia="Californian FB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0:00Z</dcterms:created>
  <dc:creator>scoala 149</dc:creator>
  <dc:description/>
  <cp:keywords/>
  <dc:language>en-US</dc:language>
  <cp:lastModifiedBy>Alin Paunescu</cp:lastModifiedBy>
  <cp:lastPrinted>2017-02-16T11:03:00Z</cp:lastPrinted>
  <dcterms:modified xsi:type="dcterms:W3CDTF">2017-02-16T11:37:00Z</dcterms:modified>
  <cp:revision>4</cp:revision>
  <dc:subject/>
  <dc:title>REGULAMENTUL</dc:title>
</cp:coreProperties>
</file>